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, now its #5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are past missile attack number 5.  The night before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e night (well, only one false alarm. It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tonight was another multi-missile attack.  After this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meaning of "fear" much better.  At noon I drove to my un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visiting my grandmother on my way.  I went there to tea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years old daughter some DOS basics (he wants to learn som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rrived there around 15:00, and started lecturing.  At 18:30 my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orried, and told me I better get back home soon, so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utside while there is an attack.  I told him I'll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o explain another DOS command or two.  A few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ens went off.  Quickly we got to the sealed room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our gas masks.  My uncle and his wife have three daugh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is 12 years old, the second is about 10, and the younges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  They all behaved perfectly, not panicking at all. 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actually laughing and seemed to enjoy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aring my mask, I heard 3-4 successive whistles.  They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, low and coarse.  At that moment I was sure that the Scu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get.  I was frightened to hell.  I didn't want to di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I don't really remember what was going through my mi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I only remember being frightened as I have never b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my uncle.  He was smiling and said something like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atriots going at the Scu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axed just a bit, because I knew there aren't any Patriot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 asked him: "How come we can hear the Patriots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smiled: "Oh, didn't I tell you the army brought 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yester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better at once, but we continued to discuss it some mor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as going on, we heard 3-4 explosions, one of them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.  The army spokesman talked on the radio.  H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Scuds were identified, and that Patriots were lau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m.  He also said that "there were several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know whether he meant Scuds hit us, or Patriots hit Sc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give any further information.  Within half an h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east-northern regions of Israel were cleared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masks, but still stay in their sealed rooms. 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art of the northern region was allowed to remove the mas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(correctly), that Haifa (in the west-north) was attac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ime passed, and all Israel was cleared to remove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and free to go out of the sealed room.  No mor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xcept that there were injured people.  We relaxed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yed to eat a delicious dinner there.  Information arriv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7 Scud missiles were launched at us, 2-3 toward Haif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toward Tel Aviv.  Most of them (5 or 6) wer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by Patriot missiles. 1 or 2 got away an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explode.  A building collapsed, cars went on fir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jured.  Again, no one of those in the crashed build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hurt.  In other places, pieces (probably large o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Scuds hit the ground and buildings, causing min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nd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found out that 1 person got killed, 1 very badly inj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riously injured, and 30 lightly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long Israel will restrain itself.  The public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policy, but I guess it will change if this goe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gains very important political points.  The whole wor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Israel.  We get financial support from the U.S.A., from Je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, even from Germany (their minister of foreig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e and got hard complaints about the German part in Iraq's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ologized again and again, and promised that Germany will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 and its mind thin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is will disappear within one month from the end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will be pressed and threatened again by everyone (incl. U.S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Arabs more lands, so that it will be easier to wipe u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hrough this story several times, and the end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happy one.  When the Arabs will get rid of Sadda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yelling about "the crimes of the imperialist Isra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will support them, because it pays off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can offer cheap oil to its supporters, Israel can hard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 and a warm "thank you" to its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think Israel should do something.  But th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 hard, so aggressive and so frightening, that Ara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forever, with their spines shivering at the thou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only chance to have peace with them.  When the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rael is crazier than any Arab, they will stop messing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look for ways to have peace with Israel.  Whe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, Israel will be happy to have peace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 THE KEY IS FEAR.  History proves that nothing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eace.  When enemies fear each other too much - they wan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the U.S.A and the U.S.S.R were happy to make peac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 of each other's power was too great.  Finally,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tand the technological race, and headed peace.  The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tand in the way, and shook the Russian hand wa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in the middle east.  They must understand that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defeat. Not only that:  Israel will t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roach to its enemies.  Then they will REALLY wan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me to consider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uclear weapons are consider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rael is about to be destroyed, the atomic bom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be too late.  If Israel is destroyed, who ca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hen?  What good will come from bombing the Ar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ombs?  Ok, so we'll get 100 million.  So?  Israe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, that using nuclear weapons now, will set the Ar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urse very quickly.  It will also save lots of l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ars (and there will be for sure).  The next war (or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may involve chemical and biological warfare.  It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ombs on the Arab side, which will mean the end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US do it as soon as possible, and it will bring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 not in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