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rael gets attack #4 - Eitan Vaz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 we had another missile attack.  Again, it w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(like on the day before).  But this time - surpris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ot missiles successfully intercepted the Scud.  The Scud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eant for Haifa (Israel 3rd large city, in the North). 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as hurt, only some windows broke because of th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better now, knowing that the Patriots can protect u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drive the Iraqis mad, and they will try to launc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at once, enough for us to run out of Patriots. 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ear what happens when a Patriot intercepts a Scud with a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 - this can prove a real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ere gla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, I went to look at the place were the missile had la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before (attack #3).  This was the first time I se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my own eyes, and now it seems like I had a bad 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ified drawing of th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ly   |        #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psed-&gt; |   ######|        |#########| &lt;-Completely destroy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+     ***|#########| &lt;-collapsed,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d but |      ###|        |         | &lt;-This part is being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1 piece-&gt;|         |        |---------|   didn't get a scr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is a building, the "***" is where the missile hit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##" represent severely damaged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dings are 2 stories high, but the lower-left one, which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is 5 minutes walk from my office.  Air distanc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yards.  When I walked there, it was very easy to locate.  A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s away, I saw the first broken windows, only a few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approached, there were more broken windows, piled 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.  As I approached more, the piles became bigger, and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glass, plastics and wood, but also pieces of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you find in every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tried to prevent crowding around the place, but many peopl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a Scud can do.  The police blocked the nearby stree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yards away, but I sneaked in a bit more, to about 60 yard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han that, only reporters, army and VIP could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int in describing what I saw, since you can see it on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oint is in the strange feelings.  Suddenly, a place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ll, which used to be like an average living quarter of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looks like a big pile of broken glass, plastic, wood and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live around are wandering around confused, shock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ight we are used to, (I repeat: Israel is a safe plac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de me imagine hot it should look if a missile hit MY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I used to see on TV, in an action file or in 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rom constant-war places like Lebanon, becomes a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ood there for an hour, and I could not get my eyes off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ight of the crashed building that strikes (I could bare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, but the damage around.  The signs of destructions that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visible all around, the piles of debris, the TV cre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, the army, the confused neighbors, the government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ng 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nge fe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it later, the Scuds are not very effective. 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hit can destroy a building, and only if this is an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uildings, built by modern standards, won't break dow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roven:  The building next to the crashed one is being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not at all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 heard from my father, that a friend from his work has an a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VED IN THE CRASHED BUILDING, and she was NOT WOUNDED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regular scratches and 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ma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f the 3 people who died that night, died because of heart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f them lived more than a mile away.  The third died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and the pressure of the walls that covere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were more than 60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int:  the destructive missile was successfully 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atriot missile, launched by Israeli crew.  Unfortunate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 part of the missile was destructed, while the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 continued on its path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as I mentioned before, a Patriot destroyed the last miss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d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wait a few more days before I can try to figure out Ira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licy" of launching missiles, so I will sto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an Vaz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