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attempts to get back to normal life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et night was followed by a qui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late at night again, and who knows how this on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up last several 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r started, everybody got up because of the excitem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final preparation for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cted missile attack arrives at 2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missile attack, this time at 7:15 am.  We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quiet night with lots of 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quie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night "happens"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d about the outstanding performance of the American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n the Saudi Arabia.  We hope it to be just 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attack on Israel.  (U.S.A sent Patriot miss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rews to protect Israel, until Israel crews tak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people started to go to work as usual.  Of course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in places that are less likely to be attacked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it at home all day, and they were eager to get ou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d go out to work, to shop or just spend some tim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one missile exploded in the vicinity of my wor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my office was hit, I just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the government and the army announced that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back to normal, except schools and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go to work in the morning, and find out if my off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nyway, I will also go to see the explosion sight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ther to go to sleep and worry for not being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attack, or to stay up and be sleepy during the day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o go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matter of American POW seems to be serious. 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details, but I will repeat some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aqies seem to hold American, British, Saudi and Kuwaiti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m is still unknown.  Some of them were shown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aq.  They were obviously forced to talk against the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ised" the peaceful Iraq.  There are rumors that they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s of Baghdad in order to cheer up the Iraqi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announced that the pilots will be held in severa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bombing the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acts speak for themselves.  I have nothing mor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barbaric behavior is not particular to Iraq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oussain.  It is characteristic to most Arab peopl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simple:  A fanatic, ruthless religion, which is dee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ds of the Arabs for 13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rael faces 400 millions of these Arabs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seems that there is nothing more to repo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is trying to live its normal life.  It is too soo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y conclusions about the behavior of Israeli peop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ack may start another period of stress,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to answer any questions regarding th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now.  (Please save more general topics to a time when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s d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