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rael under second missile attack - Eitan Vaz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issile attack has ended just a few minutes ago.  It w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's turn to be the first to notice the alarm.  The attack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:15 in the morning.  We expected it.  We knew that the Iraq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try to surprise us (the previous attack was at 2:00 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srael reacted quickly and efficiently.  With a min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eople got inside their sealed rooms and wore the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inutes since the alarm started, I heard 3-4 loud explo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missiles landed in Tel Aviv or near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time passed and the army spokesman announced that the n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regions of Israel are safe (no gas), and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a sealed room.  In the central region (Tel Aviv area 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hit), people were instructed to stay in sealed rooms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gas masks.  It took 15 more minutes to declare that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, meaning the missiles were explosives again, not 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s about casualties yet, so I will add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believe that it happens to me.  Until now I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ombing and gas attacks.  (You may be surprised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cities used to be very safe, even in war).  Sometim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ling that I am in a movie, or that it is just a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worry, there is no way we will gi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ll these articles also helps me.  It is some way to r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s, to keep me doing something useful.  A therapy mayb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fternoon, and the details of the morning missile attack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known.  16 people were injured very lightly, all of them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ve been released from hospital.  Several of them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injured, but suffered a mental sh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ark again in 2-3 hours, and we will once again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attack.  During the day we feel pretty safe, but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as in the early morning, it may change.  However, if Iraq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unch missile in daylight, they will be much easier to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am not trying to bring you the news faster than C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 can report live, but the reporters are not perso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ly involved.  For them, Israel is just another news s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can't get the real feeling of Israeli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ing wonderful job, though, all throughout the world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many CNN reports which we consider to be of an excell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way CNN works is a perfect model of how a ne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it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has passed and it is morning again.  This night was qui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only one short, false alarm, at 22:00.  I stayed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girlfriend's house.  She is very nervous these days, and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nsion.  She considers flying to Germany to stay with her a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night the army revealed that the  U.S.A sent Patrio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protect Israel.  These were designed as anti-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, but due to outstanding performance they we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issiles too.  However, it was stated the the Patrio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ll missiles.  (By the way - parts of the Patriot guida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in Isra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n Israel are not yet back to their normal course.  Resid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were instructed to go to work as usual, but stay tu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Israel people should go shopping and return hom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 suspect that the quiet night is just another Iraqi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ck us.  I am sure that they will launch more missiles tonigh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y will wait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, we got some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now. 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an Vaz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