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 expecting another Iraqi missile attack - 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ght again, almost midnight.  I spent the last several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s house.  We already had an alarm.  Again, with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we ran into the sealed room and wore the gas mask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and uncertainty.  It took 15 minutes until the army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relax, there is no missile attack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formation about an attack, which proved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we learned later, there was also an alarm in Sau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 and Bah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itting to write again.  It is 1:15 am and I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V (Wise Guy).  In the middle we had another ala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y brother (who came back from the army for a vacation)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notice.  We jumped on our feet and rushed to wake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 Until they woke up, the alarm stopped.  We list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- nothing, just music.  Within several minutes we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larm.  A minute later the radio informed u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.  Another minute passed and we were informed that thi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oviet satellite launch o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becoming very sensitive and very nervous.  We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 attack.  We jump to every sound loud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heavy load on our nerves, but we won't brea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igns of panic in Israel.  No one is trying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(safe) south.  The TV and radio people are doing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They sound calm and relaxed all the time, even when th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and even when a missile attack is going on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and probably the rest of the Western countries, are wai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ay Israel will reply Saddam's missiles.  We have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urprise is being planned for Saddam.  Maybe it won't b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ill be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'll play some more games.  Maybe I'll try some fight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nd imagine that I am bombing Iraqi missile si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, tired, but strong, patient and pr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