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under Iraqi missile attack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am writing to you from Israel.  This time,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ope you will never experience.  I am typing this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raqi missiles landed in 2 major cities in Israel.  The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ere running in my mind during the attac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2:00 am, when I was sitting in front of my compu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.  Having the war started the night before I could not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slept very little during the last 24 hours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U.S. Air Force was good news to us, and a great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ght and day brought good news to Israel.  Most of th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has been destroyed or damaged.  However, we all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we are not safer than before.  So did feel Israeli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, and they warned again and again that not all Iraqi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troyed.  They suspected that small, mobile missile launc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derground and are fully operational.  Also, larg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air force was also hidden underground.  So, as we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U.S. Air Force, we were also worried and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t 2:00 am in the second night of the war, I was sitting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computer games.  The radio was on, playing some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and I expected to hear some news.  For a long time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reaks, and music was just playing on, so I was really absor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 was playing.  Suddenly, a loud whistle sounded i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high toned whistle, a pause, and a steady, ten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(translated): "Rattlesnake, Rattlesnake,  Rattlesnake". I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army password or code word, but the army never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quencies.  I was puzzled, and switched to another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tion.  The music continued.  I switched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- music again.  I had a feeling that something unusu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, so I lowered the volume and listened.  Only then I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outside.  I waited a few seconds to be sure that this w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larm.  It was.  I rushed to my parents room and woke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later we heard weak explosion sounds, but felt no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y parents were jumping out of their bed, I woke up my s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 girlfriends house to make sure they are awake.  I woke u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nd he heard the alarm at once and got up. 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n the radio, the music continued.  We all gathered in my s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(which we prepared for a gas attack a few days ago), took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out of the boxes, and waited.  We didn't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alling the police, then some emergency numbers - all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ened to the radio.  There was music, and some guy talk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gain.  After a short pause the guy on the radio said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at whistle was.  Some more music, and then an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 to a missile attack on Israel, all people are request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rooms, and wear gas masks immediately!".  The message wa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  We were a bit shocked, but did not panic.  W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and expected the worse.  Of course, our two dogs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room with us.  We called some relatives and frien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 aware of the situation. 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continued with alternating announcements and songs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information.  We looked at each other, and watched our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in the mirror, for entertainment and good spirit.  We were 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no attempt to cover it, but the all knew that strong 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even crucial, so we laughed, argued, cursed Sadd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srael's possible responses.  The time passed, and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talked on the radio.  He said that several missiles had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ces, but refused to say where the missiles had landed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missiles (conventional explosives or chemical).  Abou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minutes since the alarm, the army spokesmen said the gas m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 and replaced in their boxes, but no one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room.  Another 15 minutes pass, and there was another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people in Tel Aviv and nearby towns, and all people in Haif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, are to wear gas mask again.  All other people a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led ro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t us a bit confused, but we put the masks back on.  An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and we were told to remove the masks.  This sounded lik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nd it relieved us a bit.  However, we had to stay in th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wait for further instructions.  We waited, propo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punishing Saddam and Iraq for their terrorism.  Another new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in all Israel there were only 7 injured, and even tho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scratches and are to be sent back home with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 we deduced that the missiles were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did not carry chemical warheads.  Some time later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is is the situation, but we were still instructed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ed room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, I fell into imagining myself in an F-15, bombing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missile launchers.  Being very tired now, I fell in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and woke up 4 hours later.  It was 10:15 am, and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latest news, I sat down to write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see what Israel is facing each and everyday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years.  Saddam Houssain is not the first fanatic Arab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ssacre the poeple of Israel.  He is also no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w you can understand why Israel cannot agree to give up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d.  We need some safety margin.  If such a missile atta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, we need some place to go, to hide.  Israel had given 3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ds to Egypt for peace that we still can't trust.  Now, the U.S.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all the world, wants Israel to give up a 1/4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Why?  Maybe I'll discuss the motives in a lat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, but the last laugh will be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