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rael at the start of the Iraqi war - Eitan Vaza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again to all Shadow BB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writing this a mere 90 minutes since U.S. forces started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m Houssain's forces.  The past 3 days in Israel were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ension, which is now at its peak.  When the attacks began 90 m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, it was 2:00 am.  Many people in Israel were not sleeping and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to the radio, waiting for the news.  And the news 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i government instructed everybody to stay at home, and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s protection means (gas mask, Atropin shot, cleaning powder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all those who were staying up called their friend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ke up and get ready.  Within an hour most of Israel began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ossible a gas attack (Conventional explosive attack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, since many people here are familiar with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r example, were sleeping at my girlfriend's house.  Like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here, I suspected that "tonight is the night", but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asleep.  My girlfriend's grandmother was to nervous to stay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at listening to the radio.  When she heard that it's started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ened the rest of us.  After calming down my girlfriend, I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r how to use the gas mask, and rushed home to wake up my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sister (who just came for a free evening from the army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ke up everybody, and briefed them with everything I already k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epared the house by closing all the windows, and prepare ou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s.  Within minutes we started calling friends and neighbor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y are awake and aware of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NN reports that U.S. Air Force attacked missiles and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to Israel, we are all very tense.  The Iraqis have abou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movable missile launchers, and there are good chanc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were not destroyed.  Also, they might send some bomb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mission against Isr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ense and I admit that we are a bit afraid, but we keep co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behave properly if any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ust say that nearly all the people in Israel are actually gla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, since avoiding it simply means that Saddam Houssain will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 (including nuclear weapons), which he will use against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ercy.  For now, Israel was not attacked, and therefor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Iraq.  But this may change every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for now, there are several things that I should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write more when I have something you.  I guess you a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first hand information from Isr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at I know until now, U.S. forces are doing just great. 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 the people of America, for stopping this mad terro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 knows too well the pain of losing sons and husbands in a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are all hoping and praying for American soldiers to get back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nd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an Vaz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