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rael and the Iraqi threat - Eitan Vazani /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introduc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orn in Israel almost 23 years ago, and lived here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aduating high school I was attracted to the world of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 bought a small computer (Tandy Color Computer compa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with BASIC.  Today, after 9 years of learning by myself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programmer and work for a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 ago I decided to find out something about BB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srael.  I picked several names &amp; numbers randomly,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  It seems that I was lucky - the Shadow BBS was the fir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in the U.S.A., and the one which I liked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enjoy this BBS, so I decided to this special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val of the SysOp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ussing the situation now, I will make a short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000 years Jews were spread all over the world.  In 1948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ong struggle, and after the loss of 6 million Jews (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ewish people), the state of Israel was establish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Israel is in a constant state of war with the Arab 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aqi problem has no direct connection to Israel or to Isra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with the Arabs.  Iraq resides about 300 mile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, with Syria and Jordan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Iraq started in the 70's, with the rise of their l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Houssain.  Saddam was born to a poor peasants family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by his parents.  He grew up and lived in the streets.  Thu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hard and cruel, as he had to fight each day in order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Israeli man, that was born in Iraq and escaped many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Saddam as a little boy.  He helped him every now and then, and S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at.  Years later, when Saddam was on his way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, he helped that man get out of the Iraqi prison. (He was ar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being a Jew, not a cri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always wanted power.  As a young man he was leading gang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nown for his cruelty.  He was also known for his pistol,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l the time and used without hesitation.  Years later, 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istol to shoot personally high officers of his own army,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s or families (unbelievable but true!).  He beca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litical groups.  First, because he was attracted to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after some time in prison, his political views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.  At some point he decided that he is going fo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rted to make his way into the system, and once inside, he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and violence to clear the way up.  He finally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invested Iraq's resources in the Army.  When he though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army, he tried to conquer some territories from Ira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first days of the Hayatholla Houmainy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ailed, and he was dragged into a long war in which he couldn'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ide did not let him stop, and so Iraq lost hundred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men, and completely ruined its economy.  Only about two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an-Iraq war came to an end.  Saddam found himself with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huge debts, and desperate people.  He knew very well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et the people think quietly for some time, they were to re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ill him because he had ruined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's investment in military power included a lot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and the development of non-conventional weapons an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aid European and American companies for knowledge, scientist,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and materials.  Although Israel warned many tim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aid any attention to Iraq's progress.  Usually, the Europ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appy with the money they got, and the U.S.A. did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"friendly"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rman companies stand out with their good will to serve Iraq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Jews will die of German g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also tried to develop an atomic ability, but Israel di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to the world, and bombed his nuclear labs (With endless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from the American government and European countries. H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Iraq came out of the war with Iran, the situation w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country, defeated but experienced army, and smart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continued to feed the people with false pride (and hard,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), but he knew that this cannot last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as simple.  Once again he started his propaganda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ness of the Iraqi people (=himself).  He announced himsel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er of ancient kings, and prepared his people to "mak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ld, and claim what belongs to the Iraqi".  He did not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tentions, and declared that parts of Kuwait used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, and that he himself was going to restore them.  Quiet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his progress in military research, and prepared his arm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r.  The facts were there, but the world refu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ddam felt powerful enough, he invaded Ku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sion could solve all his problems.  He could have a goo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's oil production, in order to establish Iraq's econom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make the Iraqi people forget the disaster he brou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since Saddam invaded Kuwait is well known, so I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tails.  However, there is one thing to sa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merican response, attacking Iraq the day after the inva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ut an end to Saddam's terror.  Now we are facing a much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nd no one can be sure as to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the Israeli point.  When Saddam realized that he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coalition against him, including other Arab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rted looking for a way out.  But he could not afford an escap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win something.  Then he thought of getting Israel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ried to compare the Israel/Palestinian problem with the Iraq/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in an attempt to turn attention to Israel.  When thi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he threatened to drag Israel to a war with Iraq, with very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 to use chemical weapons against Israel.   This is a "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" on his side.  Arab countries will not oppose him in such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eaking the international coalition against him, and Kuwa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until it is too late.  But Israel is far from being 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srael is prepared to anything that might happen.  Th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, cool, even making jokes about it all.  But, don't be mis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people and army are well prepared.  Most of the time Isra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with lots of problems, mostly within Israel (not with the Ara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everything is put aside, and we are preparing for Iraqi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masks were given to most of the people (those who live in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rael, or those who live near Arab villages, did not get gas mask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less likely to be h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given as to how to be protected during a gas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mily prepared one of its rooms, for case of gas attack. 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as hermetically sealed with nylon sheets and adhesive ta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ith some extra ready for sealing the door if 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masks were stored in this room with some bottled water and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o receiver, a telepho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 feeling pretty safe, with a slight tension.  We trust our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our air-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is prepared of course.  Pilots are sitting 24 hou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planes, and anti-aircraft artillery is waiting with hand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eem strange to non-Israeli, but everything is normal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king any special plans.  You must remember that Iraq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ur enemy, and we are not surprised by any of their moves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weapons.  More than 40 years of constant war, immunize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ven hope that there will be a war, because Saddam Houssa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and Iraq's weapons must be destroyed.  For us, the wor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Saddam gives up now and get out of Kuwai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continue to gain more power and develop atomic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, Israel will be busy with its own probl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asing pressure from U.S.A. government about the Palestinian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-3 years Saddam will have the most deadly arsenal in the middle-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l troubles will start.  He will be able to take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-producing countries, and control most of the world's oil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he will try to hit Israel, but with deadly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rael is so small, that 3 atomic bombs will be enough to wi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million people out 4.5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re is war now, the American army will simply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of Saddam Houssain.  If he tries to attack Israel, we will no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d with power, and that will not leave him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 read this, you may know if a war is going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hope this was interesting for you to read.  If there i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rael is involved, I promise to write how it feel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responses to what I wrote.  Please feel fre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my English - it is very helpfu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at in order to explain today's situation, I had to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st.  This description skips many important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hardly allow myself to make it that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ould really like to do, is to explain in several artic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Jewish people and how it leads to Israel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will seem different about Israel, and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sometimes strange behavior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you wish me to continu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an Vaz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Aviv,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