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Secret Radio Frequencies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wiched into the gap between the AM and FM d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secret communications frequencies - s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that no one owns up to them. The usual consumer ge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/FM radios, TVs, CB radios - brings in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electromagnetic spectrum.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ignals, you need a shortwave receiver -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unlist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of radio frequencies is quirky. When you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dial from channel 6 to channel 7, you unknowing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ntire FM radio band as well as such exot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communications and a speci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emergency use during prison riots.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provide information on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(those for the Coast Guard, Forestr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s, etc.).  But it is quiet abou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requencies and those of mysteriou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here and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hortwave-radio hobbyists keep track of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iences, however. Their findings appea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s the "Confidential Frequency List" by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Ferrell (Park Ridge, N.J.: Gilfer Associates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iodically updated]), "How to Tune in the Secret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" by Harry L. Helms (Blue Ridge Summit, Pa.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1981), and "The 'Top Secret' Registry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adio Frequencies" by Tom Kneitel (Commack, N.Y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 Research, 1981 [periodically updated]). These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should be consulted for the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The selection below include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r inexplicabl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 For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in-flight phone calls from Air Force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rambled and can be picked up by anyone with a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You just have to watch the newspaper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idents travels and listen to the righ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before landing or after takeoff at Andrews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when calls are less likely to b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). A presidential phone call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d by a request for "Crown",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One uses several frequenc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drews Air Force Base. Transmiss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usually upper, sideband. These trans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cret, but the frequency numbers have 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ed out or have been discovered independen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that wire services and TV news operation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leads. The reported frequencies (in kilohertz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731       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756       1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67       1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18       1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80      1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162.685 MHz and 171.235 MHz are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used for Air Force One communications.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staff uses 162.850 MHz and 167.825 MHz.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"Oscar", 164.885 MHz, is used for the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. Air Force Two uses the same Frequencies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one concerned must know that outsi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vesdropping, conversations are often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. (shortwave listeners heard the White Hous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ng Air Force Two back to Washington after the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n President Regan's life, complete with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secretary of state Alexander Haig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ith his claim of being "in control.") No law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bid such eavesdropping. Ironically,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605 of the communications act of 1934)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conversations to anyone else - that being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reless equivalent to wiretapping. Even so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has run snippets of Air Force On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ral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A and Other Government agencies with cland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believed to have dozens of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which may be rotated as needed to thr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s off the track. Call letters are rare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vernment agencies may share the same frequen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rather thin veneer of security come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ds. Government surveillance opperations u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Our friend" or "Our boy" is, of course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llowed. "O" is his office. "R" is his reside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at" is his car. Once apprehended a suspect is a "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taken away to the "Kennel", the ag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Does this fool anyone? Probably not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bvious that it's questionable if they're code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U.S. government broadcasts can b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ency. Conversations are cryptic; letters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ission and Commerce Department b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s. These frequencies (in megahertz)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5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am only going to list a few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known. More can be obtained from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earlier or from the EXCHANGE [904] 878-4413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 - Drug Enforcement Administration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I - Federal Bureau of Investigation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 - Secret Service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          FBI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     -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.185      120.425      162.375  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.535      149.375      162.685     the frequenc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.235      163.835      164.885     usually in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.00       163.875      165.025     Search ea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.20       163.985      165.085     for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8.625      167.675      166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8.675      168.885      16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8.725      406.275      16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8.825      408.925      169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8.975      419.525      171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se Code Lett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s of low-power stations transmit only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endlessly. No one, including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national Telecommunications Union, ad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re the signals are coming from, who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(dash-dot-dash) is the most common letter.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 every two to five second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The stations never identify themsel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used for the broadcast shifts slowly with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only an approximate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(KHz)     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005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466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306                    D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307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795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890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920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203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770                    A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800                    F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806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590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656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954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37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44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647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703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752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043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058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211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442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570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614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638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644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645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646                   R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,156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,151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,185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,329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,328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,637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478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587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967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656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700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705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,015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,016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,017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,018                   UE and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,343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456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992                   O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ons broadcast mostly during the night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. They are most often picked up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Australia, and the Orient. But because of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shortwave signals, no one is sur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alysis in the Confidential Frequency Lis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gnals are coming from 25- to 100-wat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s somewhere in the South Pacific.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places the Morse code "beacons" in Cuba.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used to be a "W" station operating at 3,584 KH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upposedly reserved for amateur us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mateurs protested to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about the interference, the FCC compla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n government. The staion disappeared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all of the beacons must be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Shortwave stations are supposed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tional Telecommuncations Union;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re. The purpose of the stations is a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location. A single letter conveys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gitimate navigational beacon st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heir call letters. But such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operate on fixed frequencies from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Keeping location and frequency informatio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eat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, then, the letter beacons ar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perated for the benefit of a select few. Som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erated by the Soviet Union, in Cuba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urpose. Still, the globe is crossh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navigational beacons. It is ha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avigational aid the Soviets could expect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own secret network of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also been suggested that the beacon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eletype or other data transmission station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code letters are just a way of keep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etween transmissions. A few of the statio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some sort of data - audible a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typewriterlike sound - in 1980.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keeping a data channel open, thoug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teletype stations transmit the code f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(The radioteletype cod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still others think the letter trans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some sort of code. Granted, the letter ca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some wonder if the precis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the letters means somthing. Or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may hol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orse code letter station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over a hundred "numbers" or "spy" st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, all rather closely following a patter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numbers station, the announcer is - or seems to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. No one knows who the woman is or where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from. She speaks Spanish, German, or Kor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 a few words at the begining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the message consists of reandom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groups of five, four, or, rarely,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orse code stations, the numbers sta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authorized frequencies. No government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up to the broadcasts; offically, at least,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no knowled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ose who have listened to th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re convinced that the woman is in fact a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has a mechanical ring, somtimes a cli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git. It seems to be the same type of devi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mpany to give the time or to forwar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format of the messages v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number of digits per group. With Spanish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, for example, a typical transmiss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cion 290 22...Atencion 290 22...Atencion 29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65438...34742...23453...23454...29584...2483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4...34635...10202...19375...34653...2345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...94532...24643...27543...14795...2456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744...74755...87194...63549...Final,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s are during the night hours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start shortly after the hou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,final," the transmission stops. It is clai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ransmission is repeated a few minutes la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eems to be no escaping the conclu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umerical code. The second number (2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- is the number of digit group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sen't seem to be any demonstrable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although it probably has some signifiganc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an identifying number for the sen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It may also indentify the cod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. Note that the numbers above are on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22) and were never really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-digit transmissions in Spanish are differ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number (perhaps that of the sender or 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several times, followed by the digit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("uno, dos, tres...") and a string of Morse code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grupo" is followed by the number of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come and repeated once - for example, "Grupo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 22." The message - groups of four Spanish numb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At the end the voice says, "Repito grupo 22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peats. The station goes off the ai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explain these broadcasts i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s broadcasts in other languages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in German, Korean, and English.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in Russian, French, Portugues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o-Croatian are reported. Somtimes a male (mechanic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ads the numbers. The female robot voice do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roadcasts is often described as having an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an accent. Typical of the uncertaint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tions are the reported English messages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male voice saying "Groups disinformation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nd of disinformation." Perhaps the voice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endering of "Thi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other stations transmit messag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rom the phonetic alphabet (Alpha, Br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...). Some spice their broadcasts with mus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rom ethnic tunes to wierd tone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a message. Reported frequencies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-alphabet st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M = Female/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panish            R =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rench             E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rtuguese         C =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= Serbo-Croatian     G =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Male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Hz)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0              F         S       (All are number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             F         S        unless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5              M       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              M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2              F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0              F         S&amp;E      Numbers &amp;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              M         S&amp;P      Interlude from A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0              F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5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              M         C        Slavic musical 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2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0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0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5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              F         S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5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0              F         E        + Musical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3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 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0             F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0             F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2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5             F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8             F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5             F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0             M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47             F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70             F         E        + Beep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0             F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0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0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20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70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s going on, it's a big operation. Har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' "How to tune in the shortwave spectrum"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two stations that includes only those with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ading five digit codes in Spanish. Muc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re going into the broadcasts. Some number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on the upper sideband rather than using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(AM). Signals are usually strong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ospheric reflection, they can be picked up 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. This makes direction finding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xplanations are offered for the numbers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red that some of the stations ar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the drug traffic betwee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. If so, Spanish is the logical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coded messages could tell where dro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how much to expect, and other minutia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day to day. Weak support for this come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direction finding, which seems to plac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broadcasts Somewhere south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n those who subscribe to this explanatio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numbers stations, probably most of them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aged in espionage - governmental or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gent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overnment? The Spanish stations are usuall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7:00 PM and 6:00 AM Eastern Standard Time.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best for clandestine broadcasting as wea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farther. So the spanish language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ming from a time zone not far removed fro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(the EST time zone include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, Columbia, Ecuador, and Per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asis of signal strengths and broadcast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ilarly be postulated that the German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Europe, or maybe Africa, and the Kore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from the Orient - odd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the Spanish stations are concerned, susp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uba. In 1975 U.S. listeners reported muffl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a broadcasts in the background of the Spanish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at 9920KHz is said to have used the sam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s radio Hav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there are American ham radio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that the spanish stations must b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Tune the Secret Shortwave Spectrum" t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in Ohio who reported four digit number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stronger than anything else on the dial exec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 kilowatt broadcast band station a few miles d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ports come from the Washingtom, D.C.,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simplest of all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ions is that the Spanish stations are op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for the benefit of Cuban agent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Havana Broadcasts in the background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. The engineer was listening to radio Hav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e mike was on, or maybe radio Havana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tions share facilities and the signals got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quality broadcasts heard in the U.S. could be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reporting back to Havana. Each agent would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chanical voice setup. Not that you can carry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watt transmitter in 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explanation may not be the simple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elms, some shortwave listeners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nd five digit number transmissions are totally dif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rations. The four digit transmissions, at lea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 to originate in the United States, may b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S. government. Only the five-digit transmi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Latin America - and may be associated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or U.S. foreign agents. Harry L. H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es that the United States may have faked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a background just to divert suspission from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lib explanation of the numbers stations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by another incident Helms cites.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was receiving a five digit numbers broadc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At the end of the broadcast,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(?) stayed on the air, and faint fema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ard reading numbers in German and Englis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as accurate, then the numbers sta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one worldwide operation. Choice of langua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. Whatever his or her native tounge, an age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learn ten words of, say, Korean in or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broadcast in Kor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willing to talk has broken the code or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missions. If the codes are sophistica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intless to even try. A random four or fiv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dded to each number in the group will 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numbers would have to be agreed up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If a different number is used for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if they are not repeated it i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outsiders to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3820KHz there is a four-note electronic tun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0KHz there is a plaintive, twenty-one-note, flut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 At 15507 KHz there are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serves as a message base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aling with radio frequencie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frequencies from your area (confidential or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quencies for other areas, post sample broad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coding method or purpose of these broadca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lk to a friendly bunch of guys and gal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: (904) 878 - 4413..24HRS..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odem only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illiam Pou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