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-BUILDING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 building your ramp make sure that you read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ns completely.  You've got to have a good feeling fo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tackle or you will probably end up with a mess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consider before you even decide what kind of ram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building.  There is almost nothing worse than starting of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finding out half-way through that you're not going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t off because you've blown-off or forgotten some important step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g undertaking, don't be embarrassed about asking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Ramps are now popping up all around the country at an amaz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good that at least one ramp is already being r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.  Go check out a ramp that's already built and se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 owners have had with it, or get some good ideas for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ramp.  Also don't be too proud to ask dad or some other ad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carpentry; every man alive likes to believe he is an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and will usually jump at the chance to pound a few nail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 to help you, rather than letting the project turn out half-assed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, he will probably do all he can to make it turn out good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if he really gets into it he might even float a few buck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aterials.  Then, when all the work is done he might appreci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having this big wooden monster sitting in his backyard.  You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hand, should have no problems appreciating this big wooden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 tough or stay in a c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planning, it's time to build some vertical terrain.  First o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ide what your limitations are and how this will affect the ram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spect #1.  Location-probably the most important thing to resol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you going to put it?</w:t>
        <w:tab/>
        <w:t>Ramps can virtually be built anywhere.</w:t>
        <w:tab/>
        <w:t>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ramps of every description built in backyards, fields, orch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s, parking lots, rooftops, mountain sides and creek beds. 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bvious spots, like your own backyard or a tolerant friend's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roperty with permission is best for obvious reasons.  Pu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pipe or lightweight structure is one thing, but sweating out a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only to have someone tell you to take it down is no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s, garages and the like are good sites because they are level,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from the elements (cops and neighbors).  Check with your city o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in regard to public lands or park and recreation fac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vailable.  It is becoming more common for local government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skateboarder's plight and build a public ramp, chec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, for a decent sized half-pipe like the one described in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build on a fairly large, flat cement surface (patio,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etc.) but a relatively level dirt or grass area will work fin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local ordinances regarding construction, you migh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ermit for the ramp you have in mind.</w:t>
        <w:tab/>
        <w:t>Keep in mind that thi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ermanent structure, once it's done you won't want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next session, so make sure your facts are straigh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rough with th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ities, the ordinances require that the structure cove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rcentage of your yard, such as, 30% of the available open sp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, making your ramp portable (or at least appear so) will help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equirements, such as building permits, etc.  Also, most c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no backyard structure can be higher than the highes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  <w:tab/>
        <w:t>Check into it, once you know what must be done to build your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, you will most likely have to abide by some civil la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rare that all surrounding neighbors will put up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essions, trash floating around or boards shooting into their p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ging their backyard pooch.  Because of the brash nature of sk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rs themselves, it is wise to inform your immediate neighb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goings on, and get a feeling for what you ca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Believe me, if you push your limits with them, the ramp will not la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w will side with them almos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spect #2.  Type of ramp you can afford to build.</w:t>
        <w:tab/>
        <w:t>So you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spot; some old lady with a ranch outside of town craves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th and has agreed to give you free reign of an acre of land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hole and rows of pregnant apple trees, no problems there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e question of materials.  What do you have to build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s you are able to get your hands on will basically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amp you'll soon be ripping.  Unless you have 20 or 30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 lying around or a large stack of 2 x 4s you will probably b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$1000 for your basic 8' wide, 8' radius transition half-pipe. 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heap and even though 2 x 4s do grow on trees they aren't just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but there are ways of getting some free wood.  Ripping off w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at "the midnight lumber store" can get you busted.  We've bee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 nightmares about young thrashers getting caught with a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see the legal system work first hand.  The amount of lumbe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r ramp will probably constitute grand theft in most lawboo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.  Don't get stopped before you've even started.  Che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yard or garage for wood and ask friends or neighbors if they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ang around local construction sites and beg for cut-off end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s, every little bit gets you one step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 is expensive if you have to buy it outright, but it's plenti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ind a bargain if you shop around.  Check the phone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yards that deal in used wood.  Most of the time they'll hav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a fraction of the cost.  You may have to pull a few nail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  When dealing with these guys try to to bargain for your final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ave yourself even more bucks by not agreeing to the first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ssembled all you can feasibly scrounge, it's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together.  The hard part is over now, you realize you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now decide what type of ramp you're going to build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of one thing or another you are limited to building a smaller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arter-pipe rather than a full-blown half-pipe.  Don't be discoura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 forecast looks bleaker than you imagined before, almost any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big ramp maneuvers can be pulled off on a smaller dimension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the beginning verticalist, a smaller ramp is going to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urposes and will keep you shredding until you can move up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Use what you can to ride what you've got; real skater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ed R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ason why any skater who craves vert should be depriv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wall or bank to skate.  Even if you are flat broke ther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.  In reality all you need is a 3/4" thick piece of plyw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business.  Whenever you get the urge to skate a bank just dra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piece of plywood and "set it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get your hands on some 2 x 4s, try expanding on the banked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by building a frame for your piece of plywood.  Starting with a "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" is a good way for the beginning skater/carpenter to get into bas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and ramp construction at the same time.</w:t>
        <w:tab/>
        <w:t>Quarter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rter-pipe is just what it sounds like, a quarter piece of round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stle up at least four or more 4' x 8' sheets of plywoo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supply of 2 x 4s you can throw together a small quarter-pip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you up to vertical.  A cash outlay here will still run around $75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transition from horizontal to vertical goes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ing a quarter-pipe.  One method is to build an L-shaped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shown for the banked ramp, except that you creat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ition with 2 x 4s.  By cutting and fitting lengths of 2 x 4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can make a solid curve and a foundation for the plywood sk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(Fig.  1) The thickness of the plywood for making this type of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more than 3/8".  Using two or three layers of 1/4" 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ere for the optimum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of quarter pipe construction involves the use of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form the transition and 2 x 4 cross bracing to support the sk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If you go ahead with this type of design, using the templat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look ahead to the plans for building a half-pi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make templates using the string/compass method.</w:t>
        <w:tab/>
        <w:t>(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type of method you use to construct a quarter-pi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the transition should measure between 6' and 8'.  Also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a single sided ramp, you'll be pushing into the ramp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uch as the street or sidewalk.  In this case you want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street and where the ramp begins.  Try cutting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ywood at an angle, where it will meet the asphalt, before you n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Or, slap a thin strip of sheet metal down over the critical area,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mall nails and finish it off with a length of silver duct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against flesh wounds if you have to slide over it.  Half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plans for building the basic minimum structu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on vertical skating (16' wide, 10 feet of flat bottom, 8' transi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t of vertical, hence a 9 foot wall).  These dimensions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.  One, plywood is widely available in 4' x 8' sheets and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 4" and 2" x 6" studs are usually bought in 8' and 16 lengths.  Using 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imensions will add up to a nice 16-footer without wasting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creating a lot of unusable scrap.  Another reason for the 16-foo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ything smaller is going to seem too cramped for full-on sess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foot is passable, but if you go 12 feet, it's almost easier t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o 16 feet because of those standard lumb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int that we should review is that the methods we are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building a skateboard ramp will result in an ultimately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One that can be pummeled year after year without so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eeting of plywood or masonite from time to time.  If you have to tak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because of lack of funds or materials, there are ways to cut b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ramp for starters.  Smaller ramp; less wood.  There is also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ransition templates using less plywood than we discu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too much in the strength department.  We'll tr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st-saving tips as we get to them; otherwise, if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the cash, build it big and strong, it'll pay off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ound a site to build on it is important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level.  Starting with a bottom framework that is leve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fall into place a little easier once you beg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 If you're building on an incline or on otherwise shaky gr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ink 4" x 4" posts at least 2' into the ground (preferably in 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ing up high enough at the low end to run a level beam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. 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round is soft, build the framing on top of cement pier block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ategic corners.  Posting also lifts the structure off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keeping rot and insect damage in check for a long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strenth and sturdiness of your ramp lies; the mo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 framework is, the longer your ramp is going to last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 will be completely covered up so make sure that it is soli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use 4 x 4s for the framework but 2 x 4s will work.  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tangular bo� th� siz� o� th� ramp I� ou� cas� i� woul� b� 10� of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lus two 8' radius transitions-26 feet long and 16 feet wide. 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with 2 x 4s spaced 6 inches apart under the flat s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apart under the transitional areas.  For more strength,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ings with additional 2 x 4s as shown in the diagram.  Place the 2 x 4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with the 2" side facing up and sitting flush with the top of the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s.  The 2 x 4s will act as a solid base for connecting the plywood to th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ction.  (Fig.</w:t>
        <w:tab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o Vertical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deciding what radius should be used for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bottom to the vertical wall.  The shorter the radius, the stee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, is the basic law.  We chose an 8' radius to a 9' high wall for a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rustable transition to a foot of "true" vert.  Larger ram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as much as a 9 or 10 foot radius.  For larger transitio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a higher wall to accomodate some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out 8' transitions for your ramp you will need:  a sabre saw,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or twine at least 9 1/2 feet long, a pencil and a nail.  Mak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by tying one end of the string to the nail and the other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at exactly the 8-foo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uring the nail at one end (use a wooden stake in the ground if a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), you can pull the string taut and draw transitional ar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plywood, (Fig.  5) (and you thought that geometry had no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half sheet laid down next to the full shee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full transition.  Using a sabre saw, cut out the templ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stay right on your pencil line.  This is where the smooth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gins.  To save time, use the first transition that you've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e other transition pieces you will need.  Or,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compass method using a large piece of cardboard instead of plywoo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you'll have a lightweight pattern that is easy to han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and insures that each transition is the exact sam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save on expensive plywood without sacrif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ramp by cutting transition "ribs." To do this, draw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' radius and then readjust your string compass to 9' and draw anothe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hind the first one.  This will give you a foot wide piece of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8' radius arc on one side.  These 'ribs' are then nail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o support the middle of the wall without using a who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 (Fig.  6).  Full sheets of at least 5/8" plywood sh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n the four outsid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Templates to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placing 4 x 4 posts in each of the four corners of you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 For extra strength sink these 2 to 3 feet into the groun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se posts will be determined by how high you want your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vert.</w:t>
        <w:tab/>
        <w:t>Start with posts 10 to 12 feet high; you can always saw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ngth at the top.  Use a carpenter's level to make sure everything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gles and then brace the posts with 2 x 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're ready to nail the plywood transition templates to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amework.  Connect the pieces of your templates together firs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one whole 90 degree arc from flat bottom to vertical.  N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template flush with the floor section of your framework an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4" x 4" vertical upright post and tack it on.  Do likewi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rners of your framework.  Now, for the tricky transition sup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uter templates, you'll want to build up some 2" x 4" fra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g the transition ribs on.  It is important here to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ition supports are in alignment with each other.  If they'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out when you start trying to fit in your cross bracing.  Us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make sure before you start the cross b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2" x 4" cross bracing into your ramp framework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ecause they supply the main support, as well as the nailing stu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 skating surface.  The strongest method is to notch out the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accomodate a 2" x 4" cross brace so that its edge is flu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y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otching "pattern" by using a full transition and tracing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 4 onto the template.  Do this at 6" interval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and continue up the wall.  Once you are past the impact zo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2/3 of the transition) you can increase the distance between notches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king a notching pattern, either of cardboard or plywood and tr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each of the transition templates, you'll be sure that the cross br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one side of the ramp to the other and more importantly,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ve of the transition template.  Cut out the notching with sabr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 in the 2 x 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lans for the framework of a basic half-pipe.  Before you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ywood there are some things you might want to think about ad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.  With the addition of stairs, vertical extention, coping, roll-out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yons you can turn this into a completely raging structur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 has been layed on ramp do your best not to even think about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Decide which extra features you want to add now and then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.  Besides being a complete hassle, pulling up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 after its been nailed down is a great way to waste it.</w:t>
        <w:tab/>
        <w:t>Tombston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ombstone" is really just an extension of the vertical wall of your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extra vertical footage on one side (or both sides) of your r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or getting those extra gnarly sensations, there's no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side grind on top of a 12-foot wall with 3 1/2 feet of vert.  A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ive you that extra launch needed for airs and other bio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extra speed 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a tombstone into your ramp framework is easy.  Just extend you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bove the ramp lip for as much vert as you think you can handle,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ply it along with the rest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tombstone to an already existing ramp,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because you'll want to tie the extension into the subframing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Do this by prying up the roll-out deck, adding supports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e solidly to the existing framework behind the ramp wall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an extension is on an edge or one corner of your ramp,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brace there.</w:t>
        <w:tab/>
        <w:t>Once it is in place you'll be able to use 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eed lines on the opposing wall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yons and Rollout D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out decking is a must for any ramp.  Most regulars will drop off the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xles or tail or just simply roll in from the top decking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afer to ride with a rollout deck because you won't go over the 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alculated layback air or rock 'n' roll.  To add on to your existing r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d a basic boxlike framework behind the transitions and cover wi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-in canyons are sometimes rather difficult to install once your ra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The optimum channel width is 3' wide, manag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enough for ollie/airs and channel plant type maneuvers.  A 6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n radius is desirable.  This allows you to comfortably drop into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ition.</w:t>
        <w:tab/>
        <w:t>Learning fakie tricks on the wall opposite the canyon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tart from a fakie rock 'n' roll posi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 channel opening just like a regular transition except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cutting two 6' radius transition 'ribs' out of some scrap ply.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on either side of your channel gap so that they flush up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de of the plywood near the top of the transition and under the ro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Nail the ribs to the framework of your ramp, 2" x 4" cross b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, and you're ready to ply down (Fig. 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ng applications is a must for any skate ramp.  One of the be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ping is that it keeps the edge of your ramp from getting spli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p.  Not to mention making a ramp extra grindable with less hang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for coping are fairly plentiful as well as variou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stes.  Here's a quick rundown of some of the more common 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C plastic piping seems to be quite popular, plentiful and chea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sliding grind with or without truck protection an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.  Rip a length (at least 4') of 2" PVC pipe righ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nd you'll have two equal halves that you can work with.  Dril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for nails or countersink screws and secure it to the 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ool coping is, naturally, an excellent choice for a ramp lip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extra bite and just has a more comfortable feel to it.  Some sk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aged to salvage enough blocks from dirt filled or destroyed p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heir ramps with, otherwise you can sometimes buy blocks at a poo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 or masonry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y we've been seeing some other variations on the coping theme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, which is iron bar shaped in a 90 degree angle, has been showi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amps.  It is easy to apply, provides an ultra durable lip ca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e lifetime of three or four ramps, if not forever, and provide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edge for plastic and metal to metal grinding.</w:t>
        <w:tab/>
        <w:t>Arguments again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for cope is that it doesn't grab well on handplant maneuvers and i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than something like PVC if you slip and slap your shin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you only liv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s &amp; La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going to want to be able to get to the rollout deck of your r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up the wall everytime.</w:t>
        <w:tab/>
        <w:t>Stairs are ideal, but they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to build right.  Ladders are not as stylish but it doesn't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to build one.  All you need is two 2" x4"s (minimum size f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eight as your ramp and about ten short pieces for steps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ieces and nail in the steps at whatever distance 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f you're still hell-bent on stairs go to the library and che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carpentry, you should be able to find plans and put together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MPORTANT FIRS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cap a few strong points that we've already covered.  Before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pplying the first layer of plywood you should hav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 in the framework and crosspieces of the flat, tran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ections of the ramp.</w:t>
        <w:tab/>
        <w:t>The transition should have rigidly supported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 4" cross members spaced, at the most, 6" apart.  The floor of the ram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that:  as close to a solid unit as possible.  The optimum for thi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ed section would be to build almost exclusively from lumbe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deck or p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attain a completely rigid ramp floor is to construct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of your house with a cement block foundation supporting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structure and the entire flat area covered with 3/4" - 1 1/4"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.  The next time you see a house under construction, stop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loors are made.  It is a simple framework, with HEAVY DUTY plyw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You'll want your floor as in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ransition and vertical cross members are into no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emplates, make sure they are solidly secured at each not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 side of the ramp and sight down the length of the frame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because you want the first layer of plywood to flush on eac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to achieve a flowing, 'kinkless'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things to keep in mind when designing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:  1) Floor area plywood pieces must always run lengthw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running in the direction of the skating (coping to coping)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races under these pieces should be positioned such that the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astened lengthwise along the edges to these supporting braces.</w:t>
        <w:tab/>
        <w:t>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pieces of plywood meet on the transitions there tends to b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raightening of the pieces in the seam area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hear stresses set up in the wood to hold it down.  To remedy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placing extra support brace cross members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 supporting cross members to help hold down the edges of the plywoo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ature.  3) If you choose to construct the floor of the ra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 decking or heavy duty 1 1/4" plywood, you will only need, at the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yer of 3/8" on top of that and it should last a lifetime. 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design the transition so that the layers of ply stack up to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layer on flat.  There's no use in putting three or four 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erfectly solid floor.  4) Get out the old geometry book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distance from the top of one side of the ramp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  <w:tab/>
        <w:t>This will help you determine how much plywood you will ne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you an idea of the most efficient, economical way to lay i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to get the best use of the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chieved a strong, rigidly secured supporting frame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apply the all important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wood is constructed with cross-grained layers of wood and theref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n the lengthwise direction, because there are more ply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ion within the piece of plywood.</w:t>
        <w:tab/>
        <w:t>The same princip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rface construction of your ramp by alternating each layer of 3/8"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 on your ramp:  Make the first layer run lengthwise, the seco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ise and the last layer lengthwise again.</w:t>
        <w:tab/>
        <w:t>This will gi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stability to the ri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amp has a tight transition design you may have trouble b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plywood (especially lengthwise) into the transition without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this problem, lay your plywood pieced down on the ram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re on the floor and half on the transition.  Now, &lt;HI&gt;gently apply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the piece.</w:t>
        <w:tab/>
        <w:t>If it can be flexed all the way down without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ing, then move it to the transition and try it again.  Here you ma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reaks and groans as you ease it into place, but don't worry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ounds gnarly.  Whatever you do don't shove it down or have some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 on it to jam it in place, it will break instantly.  If th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 cannot be eased down gently and steadily into place with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in pain, then you'll have to soak them first to get them to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forming a shallow, flat bath out of a plastic tarp and so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for a day under water.  Make sure you are using exterior grade plyw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  A way to get around this problem if you are buying new plyw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round for fresh, still damp exterior plywood at the hardware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 yard and purchase it the day you plan to surface your ramp. 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the ramp site and apply it.  You should have no trou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y are all positioned correctly and parallel.  Now use dry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rock type, screws to secure down the ply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rucial here to get this layer tightly secured and fitted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mbers in the flat area and the transitions of the framework.</w:t>
        <w:tab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on the transitions, the screws must be applied in horizonta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rom the bottom of the sheet to the top.  Do not merely t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while holding down the sheet, then put screws in at rando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poor fit to the transition.  Each row of sheets must be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rom the floor to the top of the ramp for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pay attention to details during this first lay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s should be flush, with corners all joining at a point; sheets with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cts should be placed facing down and in the outer corners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ongest pieces should be put on the middle transi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 placed on crooked or gaps left between sheets will cause a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will magnify as you go about laying down the res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  <w:tab/>
        <w:t>Don't be conservative with screws.  The more screws you use,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ywood will assume your intended transition, and the smoot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ll be your ride.  Make sure all screws go into brace support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 to be any soft spots, then replace that piece or build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d bracing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TO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, third and each successive layer of plywood should be alter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iss-crossed when applied.</w:t>
        <w:tab/>
        <w:t>It will be much easier to lay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but remember to line up all the sheets so that they are parallel an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gether at the seams.  Try not to align the seams of the seco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ams of the first, in fact stagger it as much as possibl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moothness of the surface, use sandpaper to smooth out any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might be splinter action.  Check out where the sheets of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each other, check for nails or screws sticking up and for uneven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supports, stomp on the ramp and make sure it's solid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 beating that you can be sure it's not going to come apart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completed the basic structure, you may want to sessio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to get that initial buzz out of your system.  For all i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you are done, however, if you still have the funds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do to protect the surface and insure your ramp's long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ings of winter rain and snow and the scorching summer sun on so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s can deteriorate all that nice wood fast.</w:t>
        <w:tab/>
        <w:t>A little preventive medi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surface protection is going to go a long way to pre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is the cheapest way to protect your ramp's surface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chance to personalize it with your art skills.  Your basic en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ter base) exterior paint works best because it soaks in and dries fa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 two thin coats rather than one thick coat, letting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before applying the second.  This will prevent the surface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sealant can be added to the layer directly beneath the top lay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ayer can be coated on both sides an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everything to dry for at least 24 hours before applying the top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mp.  This method works well with masonite and will keep w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ing in from behind during the wet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surface coverings is SPAR urethane.  This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 or masonite top layer superfast and ultra-endurable.  Apply tw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s then one heavy coat, allowing it to drip into all the cracks and s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layer.  About 3 cans will do the job for a 16' wide r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nsive route, but one that, if done right, will stay for yea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1/8" masonite shower wall on top of a layer of masonite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, high grade plywood.  Shower walling is a thin, easily bendable, 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ed masonite that is 100% waterproof, and requires no screws or n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  <w:tab/>
        <w:t>There are dozens of surface designs available in any bathroom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any hardware store.</w:t>
        <w:tab/>
        <w:t>To apply this wonder surfac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amounts of epoxy-base glue, such as linoleum glue, or an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adhesive.  Slap liberal coats onto each sheet and pr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pin into place on top of your top layer.  Remember, this is a su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NOT a support layer.  Shower wall will not increase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mp at all.  You must make sure your underplys are very strong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plying shower wall.  Once applied, you will have the hardest,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regnable surface known at this point in ram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ny of the sealing methods must be done thoroughly so tha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ep under the top layer.  When this happens, the moisture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lys because the sealant won't allow the top layer to breath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dry out.  The moisture will cause rot and mildew in the w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tear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your ramp.  Our best wishes go out to you an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may it be a long-term high-energy affair.  If you have don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shown patience and not blown anything off, then all that's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.  Skate unconventionally but sta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ING YOUR 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ealt with the proper legal channels a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booklet and your ramp meets local construction ord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hen you should have little to worry about, the law cannot get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akes a complaint.  As mentioned before, your neighbors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put a legal stop to your ramp riding.  Bear down and do y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ffending them and things will go much smooth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mp is up by a neighbor's fence, put up some kind of catch n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flying boards.  If it is prone to be an eyesore, then paint the ra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lor or nail paneling around the sides and back.  The neighb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the noise when the ramp is being skated.  This nois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transitions.  You can dampen this noise by stuffing foam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ofoam or insulation in the back between the support braces.  Even a fe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bags tacked in plac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time limit for sessions and watch the volume of music if you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eighbors don't mind the noise but after twelve hours of sk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 most non-skater's nerves will grow thin.  Put out a trash 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important to realize that you are liable for any injuy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operty which includes your ramp.  People in this country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sh tradition of blaming someone else if they take a risk and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y to justify their injury by making someone else pay the price i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ash.  With the amount of money-hungry lawyers out there who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s, charging no fee unless they win, it's no wonder that everyon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tting sued.  To avoid this fate yourself, you had better mak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katers who ride your ramp that they are riding AT THEIR OWN RISK.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of ground rules easily visible from the ramp.  This will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you and your family will be liable.  Make everyone wear all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especially helmets.</w:t>
        <w:tab/>
        <w:t>Many ramp owners require skaters to sign "S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" type release forms to exclude them from liabil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may seem tiresome and a pain but you are responsible for enfor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better to skate safe, and have your friends do so,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in court or living in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don't let things get out of hand around the ramp.  You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are responsible for keeping it under control, even if it mean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ut of line skaters to take off.  Many times a new ramp will at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you don't even know who make themselves right at home by bar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 for a drink, pissing in your yard or severely thrashing your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y in a frenzied skate session.  It is your right as the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who, when, where, and what of your ramp so don't let your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around, make decisions and stick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BILITATION OF OLDER R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probably come a point after hours of sessioning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beating days, that you will have to make repairs on your ramp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care and preserved the wood with a protective layer then the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minor, usually soft spots, kinks or spong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"solution" to these problems seems to be slapping on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plywood until it "goes away." This can be very expens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ver work in the long run.  We've seen the same weak spot re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place though more than 10 layers had been put on the r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o fix these defects is by getting to the root of the proble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he dentist:  when you have a cavity, he makes sure he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it before he starts filling it.  If he doesn't, then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Most of the troubles on the riding surface are due to w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ed transition structures, look behind the the ramp if possibl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ot lies.  You may find that the cross members are broken or w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, and need to be braced.  If it is possible to do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plywood, simply brace the bad cross piece with extra 2 x 4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brackets.  Often the bad spot is impossible to get to from behi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remove all layers of plywood over the spot and suppor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neath.  Always replace the plywood with new layers where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ywood related surface problem develops, the b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at sheet.  A lot of funky methods are used to avoid doing this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ming the spot with wood chips and duct-taping it closed (works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uns), nailing a scrap of tin over the spot (usually more death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by itself), or chiseling out the piece of plywood that contains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iling in another piece (extremely weak).</w:t>
        <w:tab/>
        <w:t>Replace the entir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 whenever possible.  If the spot is small and replacing the who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ms like a waste, then there are a few alternatives. 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 hole or soft spot with in this case is something resin-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glass.  Chip the bad area open with a chisel and clean it out goo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iller like bondo or fiberglass layers to bring the hol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rest of the piece of plywood.  Once this is dry, lay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glass over the whole area to make it smooth.  Be careful when using re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holes and soft spots, they set very fast when it's hot,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to get the stuff off tools or your hands.  Fiberglass stick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 on ramps and is far stronger than plywood so it will hold up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amp repair method that has been suggested is using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's glue and fine sawdust.  Once this stuff dries it can be easily s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ed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when making surface repairs in the ramp, get down to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Most soft spots, kinks, and other defects are caused b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ak supporting structure (i.e., bent, cracked, or broken cross member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bracing and additional support is needed.  Do not neg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ll spots before they become dangerous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strong and ska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