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for radical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put together to help radical activists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nd to be used as a handy reference. It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magazines and other lists. Som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ound to be wrong, especially the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ng:'=languages spoken, (s:ZAG 6/92) i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listed in 24h format. There is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n alternative Youth Hostel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vailable by FTP from ftp.cs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i. Please send corrections and additions to mckay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Love an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St.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5 EL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gentin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ardo Ac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 Impulso Autogest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.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Ro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sa, a building shared by a number of independent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archists. 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bliotheca Popular Jose Ingeni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ramiro de Velasco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tact 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il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Federacion Libertaria, anarchist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 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O.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. Salvadore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cion Obrera Regional Argentina. Anarchi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dacion para la Promocion de los Pueblos Indig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yembo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 la Paz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8oB Buenos Aires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541-782-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nous rights (s:SAII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 Protesta Daniel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de Corre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tact 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stral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Media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ville 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-03-822-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'86 by The Libertarian Workers for a Self-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Press releases and other dealings with mass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dress for the LWSMS and The Anarchist Age.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a K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-02-519-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hop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ma's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 Vulture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-07-844-4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hop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 02 690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61 02 690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DP:Peg:Greenleft (Pega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newspaper put out by the Democratic Socialist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Trotskyist now Green)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ra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rystal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ham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-02-550-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hop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gasus Networks/ Eart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 Bay 2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-66-856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61-66-856-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peg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quatter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.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itz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8 Victoria 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stri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,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erogemeinschaft Schotten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ttengasse 3a/1/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1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3-2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beitsgemeinschaft fuer Wehrdienstverweig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ltfreiheit.  Tel: -535-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ener Initiative "Oesterreich ohne Heer".  Tel: -533-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I, Service Civil International-Oesterreicher Zweig. Tel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-9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 Opposition- Kritisches EG Information und Aktionsbu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-535-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mplex with various peace and justice groups,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olent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uen Solid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gasse 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3-222-713-3594/Kl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Solidarity, quarterly, women and 3rd world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xuelle Initiative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ra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20 Wien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enguertel 122-124/1/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5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43-222-542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3-222-535-3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(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enzentrum 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ner Haupt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4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3-222-5486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3-222-5691-54 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sa Lila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Wienzeil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6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3-222-568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 and Gay House,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T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pendorferstrasse 157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6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43-222-568-078 M-Th. 12-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Paper (s:Tat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uzinerstr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4020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3-732-279-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, women, squating, "Rechtshilfegru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groups: Kurds, homosexual groups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ppe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otj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sabeth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020 Salzburg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ous Frauenzentrum Frauenbe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ismair 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020 Inns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3-5222-275-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women's center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 fuer Frieden und Neutra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arl 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aserstr. 39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020 Inns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brochure about blocade against the tank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stria. 5 DM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lerstr. 7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010 Graz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lgi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xelles, Brussel,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ve Liber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ue de L'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4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2-2-736-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monthly in french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ue du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0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news briefs. Guernica is a bar in 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Imperialistische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ernestraat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0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2-2-151-353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wer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1-32-3877-0709 (s: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ance Revolu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00 Bruxelles 1 (s:A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N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, rue de la Tu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5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2-2-511-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32-2-514-2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e National d'Action pour la Paix et la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organization.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udiekring Vrij ond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la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5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2-2-641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dy circle Free Inquiry" at the Flemis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razi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5036 Cep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legr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 Vincente de Souza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251 Rio de J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55-21-286-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55-21-286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ax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E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 postal 1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2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-PJ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ula Anarquista Estufanti de Julho"  Student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 Postal 6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21.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-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 Anarquista Jose Oitica. Student anarchist group. (s: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 Postal 1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2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-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magazine.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lgar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 Gantcho Lazarov Dami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riopolski N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nalak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archist texts into Bulgarian and vice vers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Anarchist Federation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deration of Anarchist Y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r Rizni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. Kostov No. 4 E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Dondukov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9-2-390-093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nad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e Fighters National 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-12s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 T2N I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gan Native's struggle against dam project (s:L&amp;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42 10024-82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B T6E 1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Liberation Front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m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Wild Se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6-527-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/anti-imperialist Paper of militan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t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 L8P 4X9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hnawake N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4-638-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esa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4-479-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wk group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hawk N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nawake Quebec JOL 2BO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 Albe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 K7L 3W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Movement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esjar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Quebec H5B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enter on Racism and Prejudice (s:KIO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1 boulevard St-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Quebec H2W IY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14) 844-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514) 849-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, semi-annuall journal dealing with the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contemporary anarchism and libertarian soc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ress for Black Rose Books, the largest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 in North America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ous Gree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63, st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 KIP 5W4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adian University Press Nat'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Yo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 K1N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3-562-1791 (s:NLNS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aouais Ou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51, Sta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 K1F 5B1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 for Dis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Bathu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M5S 2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6-531-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6-531-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eb: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Activist bi-monthly, anti-militarist (s:PN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Black Cross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326,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 M5W 1P7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ldozer/Prison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52 St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5W 1W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nthly paper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of Self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Willow Avenue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4E 3K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500 year campaign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Fron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07, St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 M5S 2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of labor, church and community organiz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Social Democrat agenda. (s:L&amp;R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, Sta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 M4Y 2N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's Anarchist Bi-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Hotline: 535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 Listing for activities"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nds on the Lu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 Ride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 M6B 1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6-783-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truggle of the Lubicon Native Nation (s: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ck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1, St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 M5W 1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paper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jer a Mujer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Sha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, N16 G3L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group (s:EM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am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High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 M4L 2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dical and interesting alalysis of bo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and trade, focuses on agriculture." paper. (s: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Richmond St. West;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5V 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6-596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416-974-9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web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.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mmin Prisoner Surviv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70, Stati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5S 2Z1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Black Cross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 V6B 3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OH-TOH-KIN, native resistance paper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less Stru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901 St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 V5K 4W7 (s:AN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ub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K, 6138 sub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riends of Durr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 V6B 3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/anti-imperialist magazine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Collective of Conce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lations F.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T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Sauces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os Colo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A.I., Intercity Anarchist Federation (s:L&amp;R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de Familiares de Prisoneros Poli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51300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 (s:A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car Ortiz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6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tact. 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mb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. Walter Alo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5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group, publish monthly bulletin Ca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y Solidarite Amerique Latine, Grenoble, France (s: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sta Ric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for Pea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fpicr@huracan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hortwave radio station (s:Z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zechoslovaki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a, Pr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K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A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ens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/Modem: +42-2-878-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monthly.  Also address for Romano Gendalos, Ro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Information Bulletin (s:A-K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teinsk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0 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2-2-513-255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a I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01 Karlov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bookstore and oppositional documenta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movement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 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 Anarchist Union (s:A-K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i Z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0 Prah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Earth, Environmental group (s:A-K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enter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k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9 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2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dependent Peace Association, Tel: -220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hn Lennon's Peac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Czechoslovakian Pacifist League, tel: -227-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sinki Citizens Assembly, Tel: -220-181, Fax: -220-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zech Peac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tional Section of PAND, International Artists for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1 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scist contact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lavske nameski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00 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Radical Anarchist Group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inbow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ubske Nam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2-5-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-2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2-5-2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i Zemi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i Z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ac M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ebo 235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1 Zvolen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ma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enhavn,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gad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5-31-351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5-3582-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rk Autonom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r. 15-1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-struggle, antifa, anti-repression, city-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, prison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 (s: C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fe Us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domsh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tvej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5-3582-4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: Eng, ger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-ho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ensgade 4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366 Kobenhav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tion old people's group (s:AN 3/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iani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bla 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mandsstraed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407 Kobenhavn K.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sbut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egad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different activist groups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kt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502 Kobenhavn V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V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nga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5-3139-7373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rebro Radio (byens Ly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elvej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 N.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ist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mandsstraed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Kobenhav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afe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portant magazine for German speaking Autonomous/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t movements 3-4x yearly, ALWAYS us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inner with 'ZK' outer with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feldsgade 29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N Kobenhavn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brostrae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210 Kobenhavn K.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 Rod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amov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gardsgad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 N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-Link nej Tak-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Gi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havnsgad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300 Kobenhav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ich works against the Scanlink project.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kkelu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husst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210 Kobenhavn K.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terbr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mtorv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700 Kobenhavn V.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P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ardsga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200 Kobenhav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info-cafe run by different activist groups.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 Newsleter(s:AN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k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redscen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dsmedgad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8000 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: 9797912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quado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170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593-2-505-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ntercom@ecoanex.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.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ton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esti Roheline Lik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mas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ratory of Ec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kooli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 2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1434-34381,3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7-1434-3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173243 tau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 Green Party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l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la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kka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1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r group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Novilis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tkis-Naisjarjestojen yhteistyo-kvinno-organisation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r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aarinime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8-0-7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t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Union of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hanes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ur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8-0-141-314 (s:EAC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.A.I./I.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1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Federation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a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'EN Dehors-Librairie associative et liber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ue Saint F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3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569-2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enter for meetings, debates and ex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ocal population with info about nonauthor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feminism, third world issues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mm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rue Pa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3130 Be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etwork with bulletin, independa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organizations, but accept anarcho-syndica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rategy. Publication of Libertarian Free Women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pci bp 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5036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ra Attaque a La Peur, Section Carrement Ant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Antifascist-autonomist group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idarite Ameriqu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rue D'Ale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00 Gre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such projects as the Medellin anarchist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nd selling T-shirts. (s:L&amp;R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Humeurs N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59370 Mons en Baro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produre information about France in english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with Germany, Greece, Belgium, Spain, ...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" International Anarchist newspaper in Fren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-Infos Bruxelles, Den Haag, Lisbon, Athens, M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Published by FA.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bis Rue des Tonn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64100 Bay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595-9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Bookshop-documentation center."Anti-militar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m, anti-repression, squats etc."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lni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Rue Bor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-69001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7839-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3-7200-2278 (s:EC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s Recherches et cultures Lesb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n'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531 Paris cede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1-4805-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theories, politics, cultures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for and about lesbian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NT 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rue des Vign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5020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1-4372-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 syndicalist union (s:D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ctif Anti-Celebration Imper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re-social d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ue de Fl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019 Paris (s:A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deration Anarchiste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rue 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011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1-4805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3-1-4929-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 is a bookstore.  The FA publishes the weekly pap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 Libertaire. Also address for Radio Libert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Femmes.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nder's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e Laffa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Rue de Foubeurg, St.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"Corrector Bille" an ink desolver for 28 fr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!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d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622 Paris Cede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-43-370-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paper ? (s: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l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Oct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124 Paris Cedex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: Fren, Eng, 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paper (s:A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org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z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David Agmashenebel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lisi 38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8832-348-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7-8832-351-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212289 gre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arty of Georgia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=Inf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en=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=Antifasc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ast Germany (incl.West Berlin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nower 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394-6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394-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&amp; T.  17-20 h.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Infoshop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 UP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nn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z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0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Atom-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Oeko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fuersten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261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Nuke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Qu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ian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615-7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 publishers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rassist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ckstr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785-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786-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852-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ZAG, antifascist magazine, and run antifasci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B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enhauser Alle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58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r. 15-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, anarchism, Ireland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ndito 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umstr.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zlaue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54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afe (s:4\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obab Infoladen Ein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str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5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426-9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'third world store' now 'One World Info-shop'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fe Subve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nenstr.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55 Berlin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er Str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3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a. 14-19 h.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on ID-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mann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58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448-3671 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49-271-385-495 (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448-1035 (mark for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f many radical left books from the auton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s: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F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lmannstr. 15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321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men's Research Education Information Center"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Tag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d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Niemoeller Haus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llialle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832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Fr 5-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Center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us Der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tr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80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e Frauen Verband (Independent Women'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9-30-229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30-229-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igte Linke (Unite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30-229-2917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lle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781-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El-Salvador, Anti-imperialist new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anienallee 8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-1055 Berlin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ven gegen die Gen-Technik/Gen-ethisch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feld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215-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49-30-215-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49-30-215-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ene-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sben S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36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esbian magazine for the errect gang."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uffelstr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612-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copy stor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hring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s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cal activist center for all of Berlin with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e Risse), cafe/bar (Ex), and offices and mail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oups including:  Antifa Jugendinfo, Anti-faschis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latt, Durchblick (prison paper), Interim (weekly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), Lateinamerika Nachrichten, and legal aid: Tel +49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-2222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ch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strr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654-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. 15-19h. T. women-lesb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span, french, dutch, 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prison, gene-tech, city forming (s:C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ien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meg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453-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453-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MEGA@ibb.berlinet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u, Th, Fr: 16-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Eng,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forming, computer network, city buroug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 and SpinnenNetz Berlin. Responsibl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Berlin Infoshops, just write 'to distribute'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pier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ry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618-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r 14:30-18h, Fr.women-lesb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span,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rchive, women, men, gay, Euskadi, jail, antif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, Eastern Europe, gene/bio, refugees. Library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shop. Responsible for distributing mail to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s, just write 'to distribute' (s: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Alexander-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-1020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822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Democratic Socialists, reformed communist party(s: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oko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nenstr. 6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Center (s: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warze R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sstrass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692-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at Mehringhof. Wide selection of books,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overing the left political spectrum. Mo.-Fri. 10-18: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10-14h.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warzrotbuch Verlag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alf Land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now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394-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394-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Anarchistische Taschenkalender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tageszeitung (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strass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30-2590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251-8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+49-30-251-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182791 co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&amp; South Africa bu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25902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 b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 Massachusetts Ave.,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320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202) 265-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2) 265-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aily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Umel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448-3687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448-1035 (mark 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elegraph@vlberlin.comlink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ssitional monthly, one of the most important eas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(s: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-Weissbecker 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helm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252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estina-Buero M-F 17-20h. information and coffe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wel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mann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zlaue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058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448-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0-448-1035 (mark U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nfo, Archive (GDR Opposition),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T-Th. 18-22 h.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36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00 Berl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0-612-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t autonomist magazine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ast Germany (cont.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Lindenstr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1560 Pots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49-331-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et address Hebbelstr. 24)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lla Ecke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er Str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341-2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 and infoshop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2200 Greif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youth center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wel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Blei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2300 Stral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library (s:Ka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Bebel Str.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2500 Ro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81-454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youth center, with info office.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 'Kn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3010 Magdeburg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JGD "Zo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klos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3600 Halb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nerstr. 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4020 Halle/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45-2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einigt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Klaus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4020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45-2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United Left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 USJV/DL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 Luxemburgstr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4450 Grafenhainchen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tz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4500 Dessau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brach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5061 E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61-714-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Youth Center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lle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5020 Erfurt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Sabot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zer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zerhofplatz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5020 E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61-2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W, Su 17-21h.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.R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 E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Tel: +49-361-603-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dio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We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St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5300 We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infoshops in Thueringen (s: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ve "Jugend fuer Ju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be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6800 Saa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squat (s: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L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Goehringingerstr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7030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41-391-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Left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inen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7031 Leipzig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den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-7570 F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Library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welt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ber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7700 Hoyerswerde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krat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8010 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51-434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351-434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351-432-7586 (s: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51-579-496 (s: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Schlag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enzer Str. 17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8060 Dresden (s:Kal 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olfspelz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8019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51-434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working group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-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Inka Brue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t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9002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ling address for Anarchistisch Jugend Zen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szentrum Wel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etten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9006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+49-371-3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49-371-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nt and solidarity trade Information center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ntes Zentrum Zwic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e Plauensche 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9540 Zwic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75-294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ternative, ecology and solidarity groups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da Koll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str.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-9900 Pl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fascist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st German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beiter Kampf (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erblat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ambur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435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49-40-439-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nthly paper of the Kommunistischen Bund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nstweg 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341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ngress of Developmental Political Ac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nke Str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490-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0-491-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haos-Team DS-Red@Chaos-HH.zer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.coli-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nstweg 32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gainst the politics of populat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echnology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uenbuch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str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bookstore, Home of the group "Anarchafeminist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"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NN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herstrasse 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Angehoerigen Info, bi-weekly paper, 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situation of revolutionary prisoners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ertaeres 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str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430-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enter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utilus-Buch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enfelder str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380-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tore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fe &amp;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str.?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36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warz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Schaeferkamp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Hambur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446-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0-410-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r 12-18h. Th.women-lesbian day, Sa.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norw, dan, dutch, (s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rchive, political prisoners, legal aid,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a, antifa, ekom., infoshop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sum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50 Hu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Social Center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e Info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ffel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00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31-577-056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fernstei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00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KAVIA/R (Kieler Anarchistisches Volk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en/RevolutionaerInnen)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t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00 Ki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id, and prisoners group National Office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50 Neu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4321-4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+49-4321-46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ntifa, squaters, men against sexism, Lan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azine), refugees, Gerhard Boegelein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P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-s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tadt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70 Rend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4331-29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+49-4331-2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ntifa, archive, women+men group, kurdis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uen-Wohn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er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90 Fl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61-140-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women's project with Women Antifa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Fl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rmark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390 Flen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61-1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squating, antifa, 500 year campaign,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nomist social center with concerts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A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Wallhalbinse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400 Lue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51-705-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,T,Fr. 16-20h.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IPA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enberger St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00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21-354-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21-353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 Gegen-informationpresse about Mumia-Abu-Ja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.S. political prisoners.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Rassismus-Buero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lwal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00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21-706-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+49-421-7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21-706-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racist office(s:Kas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Umschlag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ulistr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21-705-682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.  Kasiber, "city paper for Politics, Dail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", is also at this address under the name of 'VzV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, a civil initiative center is also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21-700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,W,Fr 16-19, Sa 11-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gaz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e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00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421-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 and women's bookshop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str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00 Br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21-504-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21-504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ookstore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bi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nstr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21-500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49-421-500-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421-500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action group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-Cafe im Alh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nstr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900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41-14402 (17-18h.)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str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940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465-8297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Em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-Naumann 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970 Emden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Kor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str. 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511-715-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dutch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kamp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11-350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ysop@comlin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.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erkei Informations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91 08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 Hannov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11-318-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49-511-31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Turkey Information offic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-cafe &amp; Frauen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intheim-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200 hilde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121-82313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sta-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rien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31-391-4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r. 18-21h. ask for antifa youth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rwerbslo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akring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331-83828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hn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etlev Beu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 str. 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31-33-49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or the total war resistor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gen den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g die Werk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zestr. 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400 Go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51-770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551-770-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al appointment callender with address list. (s: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Go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uch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400 Go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551-74552 or 74557? or  42128?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h. 15-19h, Fr. women-lesbian day 16-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fren, span, 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Palestine, antifa, women/lesbian center,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rzwellen Presse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d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400 Goetti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51-5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551-4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gazines, Radio von Unten, Radio Magazine (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), and Kurzwelle (s:Te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 Notruf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61-17919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welt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buchen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500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61-775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nti-repression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z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inge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500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61-1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561-103-276 (mark Baz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center and infoshop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N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' "AM G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run      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550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id for activ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cafe Nix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fern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000 Duesseldorf 1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kt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st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100 Duisbu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-syndacalist bi-monthly paper of the FAU/IAA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' Union/ International Workers' Association) (s: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-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Libertaeres 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berger Str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4130 M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841-503-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fuer eine Anarchistisches Foederation Deutsch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-Infos network.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laden Querb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150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2151-773-622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Baz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ruch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ordertur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200 Oberhaus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kt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ruckluf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, women, antifa, restructuring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atroll Buch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rstr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350 Recklin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361-1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9-18 h., Sa. 9-14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and radical bookstore (s: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Bank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S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nhorstr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51-833-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/Lesbian, men, internationalism, anti-repression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esistors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warze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mannstr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51-511-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group (s:Tag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welt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nhorst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51-521-112, aftern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nuke, environmental groups. Infoshop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r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Fr 18-1h., W women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Infocafe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Muen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500 Osnab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41-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18-20h., Th. 17-20h.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erholzstr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600 Dortm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231-837-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17-19, T. 18-21, W. 17-21 women-day, Th. 17-23, F. 1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fr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, racism/migration/refugees, prison struggle/re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struggle, internationalism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ismus-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swerk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elpfa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600 Dortmund-Ho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231-412-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 16-21h, Fr 10-14h Women's Internationalism Archive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ppel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630 Boc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34-300-110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edostasian-Informat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inenstr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630 Boch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34-502-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234-502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OD:SE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sia Info center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v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str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4650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09-20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ng Korean Movement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Hee-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ator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690 H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323-12153 (s:AML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Schnick Sch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chener 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790 Paderborn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"Ansch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perstr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00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521-171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16-20, W. 15-17, Th. 15-19 women-lesbian day, Fr. 17: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dutsch, eng, (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ntifa, women antifa, internationalism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lix-Fechenbach-K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nsche 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37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5232-6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5232-6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essive and radical mail order catalog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50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ln, Colo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genverlag des Vereins Beitraege zur feministischen 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raxis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wart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00 Koe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1-526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essays on feminist theory and praxis,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dolf-Camphauesen Str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00 Ko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1-522-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221-518-034 (mark info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amp; Fr. 18-2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radio FMLN, BRD-Cuba friends, antifa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rdistan-Komittee in der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aring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00 Koe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1-125-264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221-134-898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-125-264?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dkad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str. 16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00 Koel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1-531-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231-531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revolutionary struggle in Turkey and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Clash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achstr.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5000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1-390-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221-390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, Text, reporting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str. 10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8-659-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Fr. 16-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ntifa, internationalism, political prisoners (s: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zwerk Friedensk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merstrass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8-692-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ordination of mainstream peace groups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car-Romero-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strass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228-658-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monthly ila (Informationsstelle Lateinamerik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Infostelle El Salvador and Guatemala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 S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49-228-695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bookstore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m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tr.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00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1-242-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standing between Rom (Rommani and Sinti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book about the persecution of the Roma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in WWII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bet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Gruenen (s: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esgeschaef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ental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3 Bornheim-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222-70-08-0 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litary Counsel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arderstras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448 Kastell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762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vilian nonprofit agengy with information 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L/UA problems, discharges, grievences, court-marti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punishment, etc. for U.S. military personel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.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nen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600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02-311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r.11:30-18h, Sa. 12-14h.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ioren-Schutz-Bundes "Graue Pan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nau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600 Wuppert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02-665-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anthers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utsche Friedensgesellschaft-Vereinigte Kriegdienst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-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nenstras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620 Velb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2051-4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2051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eace Society-United War Service Resistors. 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resistance organization in Germany 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A NO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69-703-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scist hotline. (s: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W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"3. Welt" 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bachstr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 a.M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789-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anti G7 campaign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z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eg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49-09-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. 20h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ic-Libertarian project, cafe, meeti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lender.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sdienst: Zentrum fuer Alternativ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 Alle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9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704-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69-709-935 (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69-777-341 (mark fo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cerned with equal access to the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rivileged groups and providing material and jour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ex. to censored authors) (s: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Z Bock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ntrapp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777-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youth center with cafe, bar, concerts, 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mainanl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499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lief in Tricont, anti-interventionist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am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stette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550-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lanning and reproductive rights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VN-Bund der Anti-fasch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kenheimer Landstr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nd oldest antifa organization, mainstream.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r Schoenen Aussich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6000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296-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Autonomi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 fuer Zeitgeschichten (Tues 18-20h) (s:EC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Off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erstr. 63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050 Off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9-821-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, W,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nfo, extra antifa group and archive.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er Str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154-295-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20-22h., W. 18-20, Su 15-17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uen Literatur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nne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h-Ollenhauer Str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200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11-410-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publishing and distributing house. (s:1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r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200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11-440-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 15-20h., Also for a USA working group wi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M.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ein zur Foerderung Politischer Kultur und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gasse 24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200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611-379-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 international overview of anti war actions, "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s info". (s: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G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enlage 20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300 G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41-7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6-19h, Th. 18-21h, Fr. afternoon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lein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k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300 G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41-7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okstore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Ha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gerstr.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450 Hanau (s:swing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e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enheege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457 Mai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181-22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distributor, common basis is left, 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t and countercultural contents.  See EAC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ck Work 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bnizstr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500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fo on Paragraph 129a (support of a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) and other political processes.  6000 c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innen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 Bleic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500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+49-6131-238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ing.  Crosspoint for European Coun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N)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Landwehrplat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600 Saarbruecken (s:AI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er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600 Saarb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81-374-364 (s:C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ku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chwarzwu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-Bind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700 Ludwig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documentation of the fascist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heim (s:RGI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ssbergstrass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4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6221-13402 (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6221-164-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or self-governing/ autonomous businesse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swurzel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ler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221-183-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6221-163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per of non-violent action groups,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and anarchist. Contact for the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olent action groups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Moskito i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Bergheimerstr.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6221-181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6221-164-489 (mark for Info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omen-lesbian day, T-Fr. 20-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Palestine, antifa, Autonomous Women/Lesbia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kadi, men and gays, 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0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Kriegs 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erstr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00 Stuttg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11-624-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war office (s: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arstr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00 Stuttg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SW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rickestr. 69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00 Stuttgart/ Hes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11-298-995 (s:Ka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warzer F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43 Grafen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033-4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7033-4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discussion, actualization of liberatio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Quarterly. Also for Trotzdem publishers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eh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t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75 Mut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 (s: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arhal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00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eace Office (s:SW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ling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00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071-7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. 15-19h. (s:Ka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ltur des Fri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nauer 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00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7071-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7071-2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ssociation of individuals working for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 Famous writers, artists, scientists,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tionszentrum Arm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G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00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071-2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'92 Campaign, 500 Year Plundering and EC Commen Market,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ein fuer Friedenspaedagogik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g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00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071-2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Pedagogy.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10 Reu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fa RT. (s:GW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uchhandlung des 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ft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500 Karlsruh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49-721-408-378 daily: 15-18h.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 fuer Soziale Bewegungen in 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800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61-3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761-381-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social movements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 ira Verlag Joachim Br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800 Freibu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61-100-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ist Publisher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sZentrum 3.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enstr.16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61-7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761-709-866 (M,F 1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ld solidarity info. Publish Blaetter des Iz3w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astr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800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61-278-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. 17-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, pupils, punx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Dreye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800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61-3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dio.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cafe im Falken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ler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900 U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731-6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. and 3. Sunday, after 11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8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, Mu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Atom 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z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89-260-3513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p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tlmair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89-680-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49-89-651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and video documentation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manist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euha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 2 (s:G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-Archiv Grup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r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89-651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89-651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sacher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89-448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89-48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It, Ger,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antifa, women, G-7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's Coordination against G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erk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str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9-168-116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rdistan Informatio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er 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enc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89-448-410 (s:SN 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au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00 Ro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WAK 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burgergasse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400 Reg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941-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buero Freies Wack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schwand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465 Bodenwo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9434-3368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Buecherk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00 Nuernberg 1 (s:Ka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igstr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00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center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erstr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700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 Th. 20-22h.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Au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-Adenauer-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900 Au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821-312-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821-312-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. 18:30-21h. (s:F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eat Brita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stol Housing A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Glouces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B57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Avon BS99 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r Federation.  Anti-authoritarian, work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group.  Publish Class War, 'Britai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y tabloid'.  Don't mention Class W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leaf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Col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bookstore 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We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B54 2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azine for the liberation of learning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evine radical and Community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s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d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CB1 2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223-6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perative working; political, social, spiritual,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; information services; antiracist, antisexist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hobic literature."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hol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11 F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EH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free info paper. Libertarien, Antago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based. 13,000 circ. 4p.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ourgh DAM-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16 S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ourgh EH10 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-syndicalist union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Work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ersfield H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Socialism from Below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LSS 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mp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Bradshaw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 WN7 4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942-606-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ty bookshop stocking radical and alternativ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ducational advice for adults and organizing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ers in local schools."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 From Nowhere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Bol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LI 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51-708-7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ises in Lesbian and gay issues, racism, 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eland."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Rail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ton, London S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274-6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Th, Sa, 13-17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4-17 h., Sun 15-17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 Fr. 8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Food Sun. 13-17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, also for Lambeth Housing Action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Cramp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ns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ngton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Th 15-19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 Whitechapel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1 7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81-558-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Trade Distribution (s: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etc. distribution.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isory service for squ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. Pau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1 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359-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s legal, practical and general advice on squ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d write 'squatters handbook'." Good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ing actions.  They're also interes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Black Cross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with ABCs in Liverpool, Preston, Bolton, Lee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, Edinburgh, Glasgow, and Belfast.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Communist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84b Whitechapel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1 7QX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Work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Box 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 3XX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Fasci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Box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N 3XX (s:Search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ac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publishers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ok Place/ Peckham Publish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eckham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1S 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  -701-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77, antiracist bookshop. "Publishing by an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"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Against Fascism in Europe (C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7 (s:AML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deration of Radical Book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Hous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ledoni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1 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aims to promote the distribution of a wide rang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ist, non-racist literature committed to radic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"  Publish The Radical Book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dom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 White Chapel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1 7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om an anarchist fortnightly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Beven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1 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608-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44-71-25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.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i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 New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I6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usmans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ledoni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1 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  -837-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51.  Big bookshop, originally pacifist, but wit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aterial, publish the Housemans Peace Dia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the Gay Liberation Front Information Service. (s: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don Green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ledonian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1 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837-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anarchistic non-violent environmentalists.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don Lesbian and Gay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owcross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C1M 6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490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rage group, publishes Queer Reality. (s: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 From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Kingsland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ganization for Lesbian and Ga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 3, 38 Moun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X 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  -83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anization for Lesbian and Gay Action, has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to counteract the effects of section 28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bian and gay rights and equality: AIDS/HIV, Les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dy, anti violence." Also for Act-Up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l Tax Prisin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rixton Law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Brixt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738-7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d 10/90  to support those arrested in anti poll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most notably 3/31 and 10/20/90, also for Trafa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efendants' Campaign (TSDC)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 New Cavendi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WIM 8J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284-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4-71-284-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ti-fascist monthly. (s:Search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cking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121 Rail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t youth magazine (s:56a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i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123 Latho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6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urnal of Libertarian Socialism 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thwark Homeless Inform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Old K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 15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e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16 8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81-802-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4-81-880-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O2:statewatch-off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NW5 4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1-609-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roduced by a collective drawn from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Out Movement in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 Resistor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Daw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17 1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 71 703 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44 71 708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n:warresister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t autonomist magazine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er's S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Kingsland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patriot can shoot us down" (s:CI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P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r Federation. Don't mention Class War 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outh and adertising tel: +44-61-226-1293  Clas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: +44-737-778-525.  Same address fo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DAM-IWA, anarcho-syndicalist union.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chester 500 year of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w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M1 1HW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chester Bl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w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ad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MI I8W (s:L&amp;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w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ad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M1 1H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nfield Studen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ex Poly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ex EN3 4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tudents' magazine (s:NLNS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Distribu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 S1 1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742-610-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effield Anarchists, Squaters Support Group,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Class Struggle Anarchist Network and Taking Lib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of the Northern Anarchist Black Cross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lmor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 FK8 2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31-667-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ny english books, pampflets amd magaz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And AK Press 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ee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.O. Box 1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54110 Thessalo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news briefs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ve Galle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VGR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ox 2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11810 Athens, H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46-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Alternative/Libertarian culture and social ec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ID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10033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narchist Coils's aim is to contribute to and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groups in the anarchist movement who seek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in specific social sectors th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and exploitation.  Bi-monthly newspaper too." (s: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FOR THE SOCIAL-CLASS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 31229 - T.K. 1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war-Antinationalist campaign of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etsio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10681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0-1-364-0390 (s:Peace New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ithea 1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paper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thnis Biblioth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on 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Library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silis Karap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risti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10559 At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0-1-3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Lawyer, Anarchist Black Cross and A-Infos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 Internatio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dromio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10680 Athens Ex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0-1-361-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alist bookshop and documentation center.  "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ll radical movements either 'artist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litical', mainly from the last two centuri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'counterinformation' bulletins from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"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RA NIH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 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47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naj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res Panaj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doy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11141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0-1-228-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litical theory and practice. Social struggles. Anarch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an Studen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athan Road 1/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852-388-0515 (s:NLN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Bird/People Theater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u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852-2-984-1890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crac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3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(s:L&amp;R 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ngar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1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du u.17 4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 punk group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otvos K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lyi M. ut.9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053 Budapest (s: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dapesti Anarchista Cs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39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. 701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 Anarchist Group and paper Anarchista Ojsag (s: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k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szi u.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0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Jeno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op, distributor, publish Demokratia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journal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t-West Information and Communi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144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edi St. 19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6-11-372-987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mini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b u.8. (s:L&amp;R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1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. 701/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to create an international anarchist eco-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ex-Hires sajtoszolg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chenyirak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054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6-11-323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news and Press agency. since 1989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cel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against militar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lnishol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4-1-17966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itabl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gor B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hi 1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an support group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ibetan Secre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chen Kyishong 17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betan Youth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Lead G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sala 17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Kan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reland (the 26 counties)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y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ullivans Q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3-21-967-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ist Subjects: women studies, gay books, non-s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books, personal development and healt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ilding also: a vegetarian restaurant and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ll R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Resourc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r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3-1-771-974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op, secondh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ers Solidarit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Workers Solidarity.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th Ireland (the 6 counties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Winetave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 1JQ Bel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232-225-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/Anarchist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worn Community Boo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sh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48 6PW D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-504-261-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78. "Radical Bookseller, community bookshop,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. Irish interest, feminist, gay, radical poli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BT1 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centre (s:56a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rael and Occupied Territori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-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ank 02-956421 (s:Z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-F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tara Ben Sh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2-271-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2-273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ian English weekly, see also Hempstead N.Y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PN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ernativ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2-241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2-253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English language periodical (News From Within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doings in the occupied territorie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ulletin (The Other Front) of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commentary.  They will send you for $5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and Palestinian activist organizations. (a simi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computer, contact mckay@igc.org)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 HAIAT Office for Press an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h El D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972-286-920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ther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 5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972-3-556-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dam Keller.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Gord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6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New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5th Ave. suite 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and analysis, interviews and stories from Z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Israelis (mainly Mapam, Ratz, PLP)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ian input. Have a list of peace-protest-coexisten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groups in Israel.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stinian Academic Society for the Study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(PA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. 1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+972-2-282-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an annual diary which contains many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Movement Coordinating Committee of Haifa and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. 4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4-660-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 old working coalition for major Haifa and env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protest groups.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Ben Yehuda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6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3-546-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3-546-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2-664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: Try PMCC 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3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927-3-528-6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Organization for Political Prisoners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9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2-255-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Dizengof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3-410-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ho stand in vigil for one hour each Friday aftern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locations throughout Israel (and several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) demanding an end to occupation. 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's Studi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Jerusalem via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2-958-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2-894-023 (address to S.Mani)(s:oob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sh G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9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2-25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ai Menuchin: +972-2-249-899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: +972-3-513-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 Border/Limit"  Works with resistors to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holds forums, demonstrations and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IC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a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.O.A. = Centro Sociale Occupato Autogestito =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squated soci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, 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O DOCUMENTAZIONE ANARCHICO (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i Campani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-00185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6-491-335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laria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00194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6-84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egambiente@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ONDA R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i Volsci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-00185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6-491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-6-446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Italian Autonomists, also for the Europea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ECN), an antagonist computer network. (s: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Prol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6-438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9-6-430-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Radio station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O DOCUMENTAZIONE E COMUNICAZIONE ANTAG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oldoni 4  - c/p n.1632 PPTT succ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-06100 Perugia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S.O.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asso Buol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127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11-650-2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born in 1982.  1987 squated a villa calle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. anarcho punk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ppo Anarchico di Contro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accio da Montrone 71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-00176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side the antagonist movement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100 Tu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11-722-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ocial Center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O DOCUMENTAZIONE COMUNICAZIONE ANTAG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.Croce 10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6126 Genova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o, Mi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o Sociale Leon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eoncavall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00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9-2-2614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ocial center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r-Internatio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. Balb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36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2-5831-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sta Internazionale Underground", antagonist. (s:EC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derazione Anarchi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ederazione Mil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le Monz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26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2-25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-info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eria Calu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zione Culturale Calusca-Libreria, Cent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e e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. Croc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00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2-832-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-2-236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articular attention to themes of 'antagonist'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communication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ocazione e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.P. 1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40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.G. Scopp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 1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10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 anarchist newspaper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a S. Stefa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0121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2-809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9-2-808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9-2-807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-2-807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Radio station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Onda d'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a Del Carm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5100 Br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30-4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modem: +39-30-377-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radio and ECN group (s:EC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S.O.A. Ark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naletto n.5 Borgomed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3170 Pordenone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enter, in the Contro Informazione spectrum (s:C 11\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S.O.A. Gram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nta n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35136 Pa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enter and infocafe, in the Contro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s:C 11\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a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l Zoni 1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5100 Pa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olo Pontecorvo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5100 Pa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+39-49-875-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39-49-664-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+39-49-875-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act for Italian autonomen. also for ECN.(s: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edtiroler Hochschuel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cili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9100 BOL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+39-471-974-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39-471-974-914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aglia pietr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-40123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51-585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group and magazine (s:A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N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di Comunicazione Antag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vesella 5b</w:t>
      </w:r>
    </w:p>
    <w:p>
      <w:pPr>
        <w:pStyle w:val="PreformattedText"/>
        <w:bidi w:val="0"/>
        <w:spacing w:before="0" w:after="0"/>
        <w:jc w:val="left"/>
        <w:rPr/>
      </w:pPr>
      <w:r>
        <w:rPr/>
        <w:t>I-40121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51-260-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N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di Comunicazione Antag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 Mezzo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-50100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9-55-241-881 (s:EC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o Sociale Autogestito Inti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25 Ap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e a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li (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571-931-021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rcolo Culturela "Biblioteca Fracno Serent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. Martino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-56100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ertino Barb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50-879-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archive, library, meeting place. 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political events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S.A. Macchia 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zza S.Miche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-56100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center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SA MONTE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ntevergin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90100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91-342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ezia,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o Soziale Autogestito "Mor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zada San Francesco Della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llo-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-41-520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N Na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Soziale Autogestito Officina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rlo di Tocc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o via Gianturc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modem: +39-81-502-0238 (s:EC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apa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inky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J-606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y Volo, organ of the Japanese Anarchist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an Lesbian Network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egumi Studio Tok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zawa Blde.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raki-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juku-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60 (s:oob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o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I.R.A.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.P.O. Box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ghwa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, 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f the Federation of Korean Anarchists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rof. Ha Ki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022 Suseon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on 2 Dong 990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Korean Anarchists (s:Kal 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rean Women's Association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3 Chung-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n-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38-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222-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group, 25 member groups campaign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aws (s:NLNS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um Pogyowon Building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o Dong 48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o-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Women Workers Association (s:NLNS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's Society for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, Chung Jeung Ro 3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daemoon-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 120-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mong housewives and office workers (s:NLNS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tv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sociation for Equal rights for Sexual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2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60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ha Prso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22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132-282-882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erias 6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22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7-132-612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161172 Tem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tectio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thuan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ugenius Misi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20 Kapsukas (Mariam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ovos 9, app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tact (s:Kal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etuvos Zakioji Part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lim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0 Vil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122-266-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7-0122-614-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 Green Party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uxembourg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ue Auguste Dut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-1899 Kockelsch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news briefs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bstverwalt Jugend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e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lace des b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-1212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6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 474087 or 47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governing youth center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xic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r y 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Postal 11-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 06101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. Mexico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ctivo Cambio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o. Postal 13-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 03501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. Mexico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ib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A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eter J.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61)-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61)-33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radio initiative (s:AM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ster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0100 Katutura 9000 (s:oob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therland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ivist Press Service (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5 EL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1-20-686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+31-20-684-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ps@igc.org or aps@aps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omputer network.  Part of the Europea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ECN).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1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ML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39-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Coalition to Unleash Power! (s:N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l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RE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20-620-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author collective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azine for Resistance in Europe'.  Autonomist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t. Editions in German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double envelope.  Inner to CLASH, ou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 Marinus vd L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GL Amsterdam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t Fort van Sja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RB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denbreestra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25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20-620-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a: 11-18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 libertarian and radical ideas from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world and beyond.  Big book store!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ndation Europe Again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enbree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11 NK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25-8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20-627-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20-620-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Europe Against the Current in 1989, a cat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independent and rad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Harde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erstraat 48 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53 DX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12-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20-616-8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ction center. Involved in Israel boyco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e support (s:APS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Institute of Soci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quiuswe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19 AT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68-5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20-665-4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GEO2:I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archiv of the left in Europe"  Also the home of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,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archief vd Vrouwenbew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zersgrac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15 CN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244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chive of the women's movement (s:NN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iminalisierungsru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gazine on the criminalization of the movement.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! inner envelope with Kriiminalisierungsrund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nvelop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uwengroep 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ttenstraat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52 Amsterdam (s:AN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destraat 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73 TN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71-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weekly radical activist paper.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a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AD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pirate radio, 101.5 FM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EB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16-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21-616-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radio station. 100.1 FM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ltim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tkopersburgw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11 LL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24-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merican paper, infocenter, etc. (s:N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7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70 AK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16-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monthly (s:N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rije Ke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14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-1001 LA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88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20-684-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squaters' radio, 96.2 FM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ant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sengracht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16 HJ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0-623-5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31-20-624-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13-18. Tu-F.10-18. Sa.10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largest women's bookstore in the world' (s:NN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nstraat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941 CE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2510-1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wing progressive bookshop.(s:N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Invals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nhinkste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12 HX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71-127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14-18h., Fr. 20-2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dutch, eng, 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, gay, women, animal 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landsekerkgr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12 M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71-125-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okshop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Box 6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506 AM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news briefs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NFRO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us 1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501 HE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73-136-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movement monthly, much discussion and theory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Rode H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s Hendrikstraat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518 HX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70-364-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okshop (s: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oornstra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551 AJ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30-442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ilitarist Research. Newspaper and archive (s:APS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i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degrach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511 AD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30-317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okstore. Also for SMAK, distributer, including p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/black star pins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 Racisme Informatie C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kerkple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3011 GC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10-411-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10-412-8433 (s:ZAG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shop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ltjesstraa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3071 JX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10-423-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 19-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scism, anarchism, animal liberation, anti-milita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rij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3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3003 HB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10-413-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-syndicalist union (s:N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rienden van EPP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iedersla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5615 GE Ein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40-448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40-440-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pp@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eace Pilgrimage 1992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cafe A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nginnela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6542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80-730-353 (s:NN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e Walstra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6511 LN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1-80-605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Rat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6501 BG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80-223-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dio, 102.5 FM (s:NN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e Wer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tstra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6701 DA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8370-2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hop and Bio-technologie Archive (s:E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shop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9704 CC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50-133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entilstraat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, peace center and office of AMOK noord.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9700 AX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50-143-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ir Anarchisties Feministies Kollektief.  "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started by a revolutionary anarchist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"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w Zeal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Alliance of Aot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8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Lynn (s:PE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for Trans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din (s:GWR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ag 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-569-139 ext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1-563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ekly of the Waikato Student Union.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cial Dis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narch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bi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rcho-punk spasmodical-previously titled "Anti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N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icaragu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IES (Coordinadora Regional de Investigaciones Economic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esia Ca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uadra al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505 (2) 26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25.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505 (2) 26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ni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rok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wa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itz Inf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tredet 30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0146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7-2-110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2-112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Nor, Eng, ger, Span, 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Bookcafe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te a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um Forlag A/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lmsg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0355 Osl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7-2-691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paper (s: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nsmo Bo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Augustsga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-0164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7-2-202-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7-2-203-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ultural bookshop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herredsun. 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7-7-514-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7-535-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Eng,Ger,Nor,Dan,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liberation, antifascism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Youth House. 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faltindian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-9001 Tro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7-838-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838-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a bulletin of actions against the Gulf War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g 28, 90 as International Action Day. (s:clash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k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-9160 Vann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83-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ews from Northern Norway in English (s: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nam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enter for the Coordinating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sociacion Kunas Unidos por Nab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Postal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07-63-88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07-63-4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07-69-3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oordinating Commission of Indigenous 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zations (s:AML 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agua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dora de Organizaciones Sindicales Independ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 y Mcal Estigarr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 P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cion (s:L&amp;R 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lio C. Tello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izazion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o-syndicalist org. (s:L&amp;R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emiento Homosexual de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11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11 (s:Amazora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hilippine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enter for Women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Sot. Lozano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z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21-21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TW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l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=Polish Anarchist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Bielsko-Bi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Kap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szowska 10 m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300 Bielsko-Bi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unk-anarchists.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Czestoch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ur Kielas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rusinskiego 14 m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200 Czestochowa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Deb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k Cy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ackiego 39 m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200 Deb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young group from Debica. Mostly anti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nti-militarism, environmentalism, anim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k/h.c.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laudiusz Weso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pska 32 m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392 G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roblems of local community and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Free Syndicate of Students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zarny A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06 So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8-58-518-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liance, anarchist contact in Gdansk. Especi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struggle against taxes, freedom of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, pacifism, animal rights, vegetarianism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"Man-Gala Press"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G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k 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ha 4 m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825 Grodzisk Mazowi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Anarchist Group From Grodzisk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-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wersytet 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owa 12B, Pok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007 Kato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8-32-58-82-11 wewnetrzny (x.) 396 mo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friends interested in libertarian anarchism,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m and (mostly) counter-culture. 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Anarchist Federation, Contacts wit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riusz Tka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dzyblokowa 14A m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713 Ruda S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unk/hard core music, distribution of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magazines, T-shirts, organizing concerts,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etc.; also punk/h.c. magazine "V Kolumna"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Kiel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sz Bedn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zawska 47 m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531 Kie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jciech Wytr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. Barwinek 22 m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113 Kie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ulturists and libertarian anarchists. 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Kosz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ek Stra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antow 15 m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324 Koszalin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k Kurzyn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zymskiego 32 m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narcho-syndicalism, radical m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Russia and other parts of the ex-USSR; also 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for ex-USSR affairs.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st Wojc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slawa Chrobrego 15 m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611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lin Autonomous Anarchist Group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a Kub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adzka 5 m.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334 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le Group of Social Activity, part of the FA and Feder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onych (the Green Federation).  Especially women's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m, pacifism, environmentalism, animal rights. (s: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/WiP Rzesz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iellon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sz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mostly for the benefit of anti-militarism,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 culture.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 Szcze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sz Saw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ny 38 m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017 Szcz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ctivities among young people, anti-draf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riusz Misi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zaw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tuationism, anti-psychiatry, avantguard ar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gi Krol" publishing house. (s:FA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ish Feminis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Gorska 7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, Poland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otr Rymar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ybowska 30 m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863 Wars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elf-government activities, enti-militar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, alternative culture; address of RSA Warszawa. (s: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rtug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cao/c.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2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-1134 Lisboa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news briefs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Id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Guerra Janqueiro 1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-1000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magazin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 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ua Visconda des Devesa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-4400 Vila Nova de G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51-  -302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uno Carv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Scriptum began as an anarcho/punk magazine but so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it was not enough... Now we are interes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..."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uerto Ric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ensiva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Postal 2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Piedras 0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T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man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area Ecologista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 Olga Bancic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uresti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0-0-112-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113-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st group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dul Ecologis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ul Leontin Salaja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M1A Scar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j 5, Ap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uresti Sec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st group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ssia, Belorussia, Ukra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 UP/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man Kal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9 Moscow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Vostrebova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153-9035 (s:L&amp;R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AGRO'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2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f the Magazine 'Ri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r contact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narchis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Oleg (Kay) Kok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2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Geroev Panfilos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3 Korp 1 Kv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51340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Trade Union of the Republic of Belo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russia, 220600 Mi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Svobod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Minsk) 27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275778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tsa Yaroslavskay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us 3 Komnata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64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217-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7-095-217-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glas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oup for Psychological Aid to Sexual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Malomoskovskay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ecine and Reprodu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.Oleynikov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RA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propetrovsk 32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 Geroev 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Federation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mitri Kost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0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Parkovaya 9 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55 KV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963-7861 (Vladim Dam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of Revolutionary Anarchists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09 Mos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Bolotnikovskaya dom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.6, kv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. Shers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121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79 Mosk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.Miklukho-Maklaya dom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v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gub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420-3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Tso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zhsky Boulvard 21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402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179-1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 Anarcho-Syndacalists and their paper Obs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S-KO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71 Street N. Krasnociels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07066 (s:Kal 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2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921-0655 (s:CI 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 info in 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cow Foundation of Social Initi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las.sagapitov or saagapit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cow Union of Hom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09180 J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f the Newspaper 'Tema'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Yuri Ani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tomir 26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Manvilsk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v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the confederation of Ukrainian Anarchists (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L&amp;R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Nevskaya Perspektiva'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-Petersburg 191186 D-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r contact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ssian Organization for Lesbia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7-095-177-2428 (Sv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+7-095-153-9035 (Genia)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Sibirsky Vari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ul 65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magazine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ee trade union (s:SMOT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Tchouk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rue 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011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cow 10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-aia Novokovzminskai 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16, kor 1, kv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a Korzin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Petersburg 19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ovskiy 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2, kv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dimir Sit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lensk 21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Rilenkova dom 17, kv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kasov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shankov Nicko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russia Minsk 22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kt Rokossousk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12, kov 1, kv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i Matrei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th Afric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y and Lesbian Organization of Witwater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bert Park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 (s:AM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th African Student Pres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J du Plessi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 2050 (s:NLNS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air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journal (s:oob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-SA Sister Community Project/Glob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27-11-834-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27-11-834-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app@igc.org (s:PN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ain and Euskadi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eneo Libertario Pobl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 El Can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8004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3-329-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ultural center etc.  Publish Revista Liberta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ddress list. (s:D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. La Cer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08001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3-329-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4-3-424-3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ore, bar and anarchist publisher.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enmascaremos ei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ENAT c/ Campomanes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8013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1-541-1077 or 1071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against olympics, expo and Columbus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UCHA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 GATO SALV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nilla de los Desamparado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8014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+34-1-420-0840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mento El Rapto De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ed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8014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1-429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distributor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u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a de Toled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8005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ed house and social center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.S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o 17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808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je, worker, autonomist/anarchist magazin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idaridad Ob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Montera 37-2'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8013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1-523-1516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taleza 19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1-532-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gency and info center. Good for contact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(s:A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DO 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repression in Sevilla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gozki Et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arreria 6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1001 Iru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48-22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uzki Irratiz a free radio (s:D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zar Bel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 Correis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1015 Iru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4-48-224-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. 21-2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archiste in Pamplona (s:D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ite Internazis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ruce de la calle Descalzos y Eslava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na (Nava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48-211-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4-48-212-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repression in Sevilla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LBOKO GAZTET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Banco de Espana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ao Vizkaia Eusk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4-4-416-3612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vivda de Epalza 12,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8005 Bil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4-4-415-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-syndicalist union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ntzienzi Eragozpen Mugimen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ceria Vieja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8005 Bi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4-415-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que Antimilitarist Movement, from an anti-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s-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o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r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4-351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 Tas, Alternative Information Agency col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information about the alternative m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nd Euskadi.  Puts out a weekly bulletin based o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other groups.  The information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eneo Libertario de Zarag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o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50080 Zarag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76-383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h. Mon-Fri.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as de Zarag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E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May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50001 Zaragoza (A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lectivo Dina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upo Autonomo Liber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o.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50080 Zaragoza (Aragon)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rtoki Kolekti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o.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43-421-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4-43-471-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 of the Basque country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El Pat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 Morat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5-456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4-5-421-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repression in Sevilla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ksfoerbundet Stoppa Ras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45 01 No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8-642-90-67 (s:AN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khandel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gatan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1734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8-658-5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-8-641-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r. 13-19h Sa.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women, antifa, class struggle, anarch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list. Anarchist bookstore and contact for 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tockholm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udskaersvaegen 13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2154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8-600-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-8-600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upport@pns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g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1734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8-658-5839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C-The Syndic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rganization of Swedis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507 (Cveavagen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13 50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8-673-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46-8-673-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list trade union. Publish a newsletter in english. (s:B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rik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0042 Ma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eng, ger,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womens groups, EEC groups, film an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tifa, environmental groups. Barrikad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.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ans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2221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14-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11-20h, S 11-15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ffe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rhovsgata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tation "Medborgarplat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sylen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rnas-Po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erigat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6-31-546-093 (s:B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witzerl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enter for Research on Anarchism (C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de Beeaumo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1012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-21-324-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1-21-323-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. 16-19 h. (s: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ruckstr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3012 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-31-246-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1-31-247-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span (fren, ital)    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, Ber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itee Schluss mit den Schnuffe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3001 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-31-454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1-31-452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repression (s:EC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ga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3001 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 weekly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ertaeres Zentrum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bacherstr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4057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-61-692-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40-25374-6 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eter/inn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erstr. 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4057 Basel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25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-1-272-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t magazine, "Lesbian, resistance"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ppe fuer eine Schweiz Ohne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A-Sekre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Fach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26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1-1-273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1-1-273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a Switzerland without an Army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-cafe Ka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rstr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04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: Ger, Eng, Fren, Ital, Span, Turk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laden &amp; Internationales Widerstand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zleistr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04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 &amp; International Resistance Archive (s:c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us dem Widerstand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lerstrass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48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2-1-491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topics from the autonomous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"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erstr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04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-1-241-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dio station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.R. Fr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 fuer Kunsterische Um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9043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ker info distributers (s:OM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ail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dies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Lesbi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damnern, Bank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work lesbian in the address! (s:Emma 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etchabur, Bankok (s:Emma 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's Information Center (W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ing for Pro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ok 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Emma 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urk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0-51-63502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fendi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k Oz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K.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37 Sir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paper, use a bland envelope, don't mention Efendi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ka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siller Part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htim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lizade sk.#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i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90-1-338-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337-3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arty (s: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gand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ODE house, Bu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la-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45936 K'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Quarterly (s:oob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rugua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del Corro 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video 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598-2-496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598-2-419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poyo@chasque.org.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deracion Anarquista Urugu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14031 Montevideo 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Correo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video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gonet@igc.org, ngonet@chasque.org.uy, geo2: ng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cion Libertaria G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o de Correo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tact 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idaridad Magal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 Mont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tact 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.S.A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for telephone: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0000-0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er for Popular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8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MA 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3-545-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linowitz@econs.umass.edu (s:AML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 Warr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bury, MA 0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7-427-9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youth organization (s:Thistle 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d for a Free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 Boylston St., 5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267-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7-267-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NC (s:Z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y Communit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Berkel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426-2723 (s:KIO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Hano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742-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of General Electric and Nestle boycotts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n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Plain, MA 0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t Autonomist? journal (s: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hester, MA 02124 (s:AT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Toxic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232-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environmental group (s:peg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olutionary Sister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bury, MA 0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feminist, socialist and activist organization o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(s:oob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th E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St. Botolp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non-authoritarian publishers 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's Action for Nuclear Disarmament (W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w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58-9990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West Ca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236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7-247-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Anti-authoritarian monthly with articles fro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, Noam Chomsky etc.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SC-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Mas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661-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Friends Service Committee (Quaker)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rganization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narchist Drinking Brigade, a small band of anarc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et weekly in a local bar to socialize. Also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acott, author of various anarchist texts (s: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ston Mobilization for Survival (m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354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olent progressive activism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bridge Pea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ll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In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349-4694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alition for palestinia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617-661-9167 (s:TWR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ltural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vin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495-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Cultural Survival quarterly, support of ab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t Coast Bisex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247-6683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beration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Squa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1-617-492-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lns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ress service for college and communit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itical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Mass. Ave, 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661-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center that analyzes authoritarian and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. 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 Convers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354-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owan@ai.mit.edu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mm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, MA 0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628-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journal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is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, MA 0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7-736-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tudent paper (s:NLN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VT 05402-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forum@moose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st/anti-imperialist group, involved in Arm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and Rage (s: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itute for Social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field, VT 0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802-454-8493 (s:Z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Jeffer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, CT 06106 (s:AT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nelly/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, CT 0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3-455-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3-455-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ail order, pins, stickers etc. (s:MAP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T 06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tudent paper (s:NLN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land Boo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aven, CT 0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3-467-4257 or 8364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243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ail order catalogue of leftist and alternativ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NJ  0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08-789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908-654-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the Open Magazine Pampflet Series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0000-1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East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tore (s:Shadow 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Lafayette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distribution 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ve Media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West 14 st., Suite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29-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929-2732 (s:Z 1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Black Cros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kins Squa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9 (s:L&amp;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E 9 St.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475-8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archist Social (s:D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Youth Federation/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St.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3-0365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t autonomist publishers (s: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 Ballo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 Cropsey Ave. #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8-449-0037 (s:NLN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mpaign to Free Black Political Prisoners and P.O.W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39-Kingsbrid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, NY 10463-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8-624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Dhoruba bin Wahad's campaign. (s:EM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ldren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S. Ox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8-858-6882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ize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Fifth Ave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777-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I/veteran's rights advocac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.W.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kins Sq. 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,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r group.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alition to Stop US Intervention in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East 12th St., 6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54-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979-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ission of Inquiry, and the Haiti Com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(s:3\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ission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West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33-6646 (s:AML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ba Inform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West 27 Street, Room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27-0613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ep Dish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Lafayet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473-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420-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eepdish@igc.org (s:Z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cratic Socialist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utch St. #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62-0390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33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727-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air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 and Accuracy In Reporting.  Publish Extra! (s: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Puerto Rico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man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43-0202 (s:AML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West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91-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independent newsweekly (no longer existant?)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act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West 27 St, suite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83-9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725-8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foto agency.(s:Z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Solidar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kins Sq.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924-9055 (s:Clash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es of 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West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54-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254-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650-305-3524/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gazine of media criticism (s: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ve an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Stre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25-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925-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oveandrage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, revolutionary anarchist newsmonth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spanish.  Also for Autonomist Anarchi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W. 14 St, suite 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29-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dependent media producers to audiences wh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points of view on the issues aff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(s:Z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bilization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Joh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273-0090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ment Sup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onstitu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Broadway, 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14-6422 (hotline) (s: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Fif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ation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ist magazine (s:AML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E. 11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9 (s:AT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Lawyer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3-0089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SN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Lafaye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74-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. Soli. Net. of Greater NY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ither East No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8-499-7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 East and West working together, Anarchis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Jewish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Fulton St.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27-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962-6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 Transfer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8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718-448-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, 1 stop bit, no parity, 300, 1200, 2400 Bau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ytransfer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omputer network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ffice of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E. 32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13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epresentative of the Tibetan government-in-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per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Lafayett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28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420-9045 for Paper Tige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video tapes for activism.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69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s United in Support of Political Prisoners (s:L&amp;R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Union sq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677-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491-5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ocialist feminist organization (s:Shadow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971-9611 (s:Shadow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rban Justi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16 HUB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, NY 1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716-3540 (s:NLNS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BAI-F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Eighth Ave., 19th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79-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 Radio Network Affiliate, progressive, 99.5 FM (s: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 Resister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Lafaye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228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-228-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olent peace and justice group (s:oob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12-713-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's Health Action and Mobilization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ness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roadway #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273-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797-1160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ers Solidarit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Lafayette St., Room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stributor of SMOT and East Europea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SA, San Francisco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t Timor Action Network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ins, NY 1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14-428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14-428-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schreiner@igc.org (s:TWR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ship of Reconcilliation (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ck, NJ 1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14 358-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ith pacifist group, resources on non-violence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-F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row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stead, NY 1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6-485-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6-564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 office of the Jerusalem based Palestinian English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PN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 Leader Pr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e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ltz, NY 12561-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14-255-2500 (24h. hotline) (s:NLNS 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wasas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Freedom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School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own, NY 13683-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8-358-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613-575-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f the Mohawk nation of Akwasasne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ica Justi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Richmo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14222 (s:EM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mia Abu-J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AM-8335 Huntington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PA 16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lack Panther on death row, political prisoner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ord, PA 1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7-434-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17-434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cologia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ecology movements in Eastern Europe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mona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S.5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survivor of the police bombing of the MOV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lled 11 people.  Out of prison after 7 years.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Friends Service Committee (A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Ch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5-241-7167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 Committee for Conscientious Objectors (C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 So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 19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5 545-4626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4 N. 7th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40 (s:AT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00-2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-Arab Anti-Discrimin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 Connecticut Ave. N.W., 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cidents to: 1-800-347-HATE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Civil Liberti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Maryland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544-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opponents of censor and government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N. Capitol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2-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797-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Wash. D.C. 202-529-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Chicago   312-436-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ase, S.F.  415-824-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 on line    718-852-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Christic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eace and justice organization (s: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adre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 G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393-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Mothers of the Dissappeared in El Salv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ittee in Solidarity with the People in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S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65-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rity with the FMLN and the popular movement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M Street,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833-1200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vert Action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737-5317 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.C. 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 News subscriptions: 202-529-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avis: 202-483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oalition Against Racism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ucation For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34-0041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dom Now!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for Amnesty and Human Rights for Politic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38 (s: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D. St.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544-2600 (s:Peg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peac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6 U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462-1777 (s:peg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y Pan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 16th St. NW, #602,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387-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s movement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ochina Resource 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8 16 St, NW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667-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-667-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ational clearinghouse for Indochinese refugees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center for the empower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hinese-American community." (s:TWR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national Campaign for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 K. St. NW, suite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628-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s to inform and educate the international commun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ibet.' (s: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rea Info &amp;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14th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387-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-387-2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C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all news service (s:PN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gue of indigenous Sovereign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iscataway India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Pe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 Florida Av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3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 march at the UN on Oct.12. (s:PN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Abortion Rights Action League (NA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14th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408-4627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alition for Universities in the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18th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34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st the military in universitie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Gay and Lesbian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 U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Student 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3 (s:AML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 of People in Solidarity with Guatemala (NISGU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4 14th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483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-234-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isgua@igc.org (s:PN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frik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umia Abu-Jamal's case. 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C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E St.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544-9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solidarity network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f our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18th st, NW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34-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en's newsjournal, monthly (s:oob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e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H St. NW #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 862-9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eace and justice lobby,(s:Peg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shington Pe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 Florida Ave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34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2-234-2000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ual Justice USA/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ttsville, MD 20782 (s:NLNS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ve Pres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2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01-243-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TS 6/92)ublish Alternative Press Index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nd Radical Publications, over 350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$3)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 Environmental Action Coalition (SE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 27514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19 967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eac+@andrew.cm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essive student environmental coalition (s:Peg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 D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2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Love and Rage (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ral Southern Voice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 Hannah B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NC 2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704-675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e Well rsvp (s:AML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0000-3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ve and Rage Supporters in Atl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GA 30307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insville 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I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ville, FL 3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paper serving the Gainsville and U.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(s:NLNS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r y 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3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Love &amp; Rage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angara Liber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33135-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magazine in spanish and english published by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 in exile (s:AA 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soner's Lega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roduced by and for prisoners. Anarchist Bl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Ac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 Lorna Rd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6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36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's Justic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3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5-265-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the beyond domination conference in Feb.(s:L&amp;R 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Box 16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96-4900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me Monkey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96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Tennessee's radical paper (s:NLNS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SA East Tennesse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ox 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T.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96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Solidarity Alliance. See WSA San Francisco (s: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frikan People'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1-354-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volutionary Nationalist Organization" who want to un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 into an all black homeland.  Publish "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cessary."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0000-4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ncinnati Autonomous Anarchist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45219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fth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2 Seco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4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3-831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paper and bookstore (s:AML 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nds of radio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4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Radio taken off the air 4/92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5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48210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i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4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3-841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 Organization, publish Against the Current.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50000-59999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Green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City, IA 52244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ofutu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City, IA 5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urnal of insurgant criticism (s:OM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ge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1-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8-255-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ison Edge, progressive biweekly community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NLNS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west Trea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/Central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Sta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 du Flambeau, WI 5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protect Native American spearfishing rights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iance for Cultural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ti-columbus activities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India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E. Frankl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2-872-7812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Raci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nt anti-racist group (s:PE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Rage Supporters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entral America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17th Av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-2077 (s:TW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ra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newspaper devoted to the quincentennial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ve &amp; Rage 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58-1354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yda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Ceda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2-333-4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radical bookstore (s: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fan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2-377-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Punk paper (s:PE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th Green Clear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2-823-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-anarchist network (s:L&amp;R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genous Womens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a La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arth Land Recover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arth, MN 56591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erate the Ob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City, SD 57709-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Rage supporters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ko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, SD 5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 Lakota language (s:AM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92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an Shown Ha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di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man, MT 5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06-587-1002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rth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5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la, MT 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06-728-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of the direct action environmental group (s: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0000-6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ittee to End the Marion Prison Lo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78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57-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2-235-0070 (s:WCF 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S. Dearborn, Suite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04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N. Cla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mento de Liberacion Nacional. Puerto Rican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istas. (s:ATS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2-278-6706 (s:WCF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er Natio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 W.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nt lesbian gay bisexual group (s:CLASH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olutionary 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ress for Baklava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/Guatamala Labor educ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CTWU-Chicago joi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S. As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2-769-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12-769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sgep@igc.org (s:TW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 Chil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magazine, also address for Baklava (s:WCF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ertarian Lab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-syndicalist group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Liberatio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N. 12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IL 6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. pirate radio (s:KIO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eens/Green Part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816-931-9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coc@igc.org (s:NLNS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6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800-798-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816-361-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ings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International News Gathering Service, produce a mon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newsletter. (s:Z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O 65205-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journal 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enard Peltier Defens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913-842-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 political prisoner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lack Cross contact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is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Kansa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tudent paper at Kansas U. (s:NLN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nkfur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, KS 6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'n pop Kansas paper brought out by radicals (s:NLNS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0000-79999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rcle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 7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Love &amp; Rage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xas Archives of Autonomist Marx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Harry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12-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2-471-3510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0-8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00 Years of Resistance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01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xifrag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racist activism in Denver (s:L&amp;R 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ittee to Abolish Control Unit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ountain Pe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Euc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03-444-6981 (s:AML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W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rchist journal 3x year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8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ose in prison for opposing nuclea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 (s:KIO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Futur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taff, AZ 8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Dine resisters at Big Mountain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eterans Peace Acti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ow, AZ 8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2-289-4460 (s:Clash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tin America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Yale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querque, NM 87131-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05-277-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05-27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p-LADP@unmv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D puts out 4 electronic newsletter on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(s:TWR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querque, NM 8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505-842-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05-246-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esourcectr@igc.org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est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05-988-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ekemper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st old growth logging in the Navajo Nation (s: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genous People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onantzin Land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96-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05-766-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05-766-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ection of the Continental Coordinating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nous Nations and Organizations.  See als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 (s:AML 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thwest Network for Environmental &amp; Economic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10th Street,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05-247-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05-247-9972 (s:Z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Pe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ptvegas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uclear testing (s:AML 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ling Glob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2-386-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2-386-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vent in Oct. 92, Nevada test site, 500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hoshone Nation 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stern Shoshone Defen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Valley, NV 8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2-468-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native resistance (s:PN 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90000-9999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86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il order catalogue 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deration of Feminist Women's Health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 Wilshire Blvd., suite 4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13-930-2512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Westwood Plaza #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-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0-39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zzyi13@mu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dependent student based paper. (s:AML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atemalan Cultu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13-386-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3-386-9262 (s:PN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powerm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 18th str. Suite#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0-828-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films "Coverup" and the "Panama Deception" (s:P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ed Anarchis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, CA 90609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 Against Racist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 9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scist group 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3 Student Co-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D 9500 Oil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, CA 92093-0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619-534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ewindicato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year old radical student paper of UCSD. (s:L&amp;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1 El Cajon Blvd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9-696-9531 (s:NLNS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9-223-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peakout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peakers bureau (s:Z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 UP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563-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431-1456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s of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Jones #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duction group and contact for the Anarchis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40-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distribution (s: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eople'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 Mission Street #28 (at 2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21-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multi-issue organization dedicated to fighting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program cutbacks, racism, sexism, and homopho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-worker and pro-poor struggles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Indian Movement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16th Street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26-1875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sts' Telivis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 Valencia St. (near 2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24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dia facility for the community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 Area Center for Art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Market St.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95-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626-2685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ocessed World, a libertarian white colla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Z 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list Mai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 Valenc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rder catalogue, anarchist punk recordings and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 Toge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9 Haigh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431-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ookstore 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sil Action Solidarity Exchange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 Mission Street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531-4754 (Mi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415-824-8366 (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lidarity work with the popular movements of Braz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clude fundraising for Brazilia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educational campaigns, and direct ac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ly-sponsored project of Global Exchange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S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 2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48-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648-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In Solidarity with the People of El Salv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end U.S. intervention in El Salvador;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N and the popular movement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okstore (s:Anarchy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rth First!,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41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949-0575 (event ho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631-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tion environmental group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rth Island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roadway, suit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33-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788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788-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arthisland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282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Work, Appropriate Technology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twork@igc.org 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ergency Committee to Stop the U.S. War in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 Mission Street #28 (at 2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21-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o oppose the U.S. invasion of Iraq; op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ar against Iraq in the form of economic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of military funding and equipment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; supports U.S. military withdrawa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termination by the Arab people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-2628 (s:AM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d Not Bombs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5 Geary Blvd.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330-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nsus-run group feeding hungry people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ealth and social justice information with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 meals, also caters demos. 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endiar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21-0095 (s:ALB 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, among others Anarchist Labor Bulletin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ulletin of the Anarchist Labor Network formed at the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Conference in San Francisco.  Also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orkers United. (s:ALB 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ustrial Worker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Market St., suite 204 (at 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3-9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626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WW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list union (s: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ommittee of Lawyers for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 Dolores Street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252-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626-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egal expertise and resources for Tibetans,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and non-governmental organiz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uman rights abuses and effect positiv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et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Gay and Lesbian Human Right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Castr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255-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255-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binder@igc.org (s:AM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rish Republican Socialist Committee (I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-B 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1-5711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hn Brown anti-Kla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th St., Suite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330-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anti-Klan paper No KKK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 Castr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bian contradiction, a journal of irreverent feminism (s:Z</w:t>
      </w:r>
    </w:p>
    <w:p>
      <w:pPr>
        <w:pStyle w:val="PreformattedText"/>
        <w:bidi w:val="0"/>
        <w:spacing w:before="0" w:after="0"/>
        <w:jc w:val="left"/>
        <w:rPr/>
      </w:pPr>
      <w:r>
        <w:rPr/>
        <w:t>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onard Peltier Defens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16th Street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26-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release of political prisoner and AI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Peltier; this is the western regional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n Times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Valencia St. (near 20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282-9246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Committee to Free Puerto Rican Prison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3 18th st. Bo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561-9055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ma Jean Croy Defense Committee (NJ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Jackson Street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986-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 Jean Croy is a Native American woman who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even though her brother, Patrick Hooty Cro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ted in 1990 after a re-trial found him not guilt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-defense, of the shooting to which Norma Jean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dged accomplice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3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 committee to support women political prisoners (s: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rage!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3 18th Stree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985-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tion for lesbian / gay rights. (s:BayDi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ific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Mission Street, #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243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243-0815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stine Solidarity Committee (P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2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1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861-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grassroots organization working for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to change government policy toward the Middle 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volved in the 'Don't Pay for Occupation'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U.S. aid for Israeli occupation; publishes '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', 6 issues for $10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per Tiger TV West / Deep Dish Sate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4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95-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of local news &amp; media criticism programs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Brigad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 Valencia Street #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4-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431-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biusa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nternational volunteers to Guatemala, El Salvad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; also working on conflict resolution betwee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nd whites along the U.S.A / Canadi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 Bo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442-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546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15420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192.82.1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network (s:PN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itical Ecology Group (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Castr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4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 861-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lunteer organization which grew out of EPOC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hoppers affinity group.  Part of the 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? (s:Peg 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itical Prisoner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985-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Freedom Now Network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airie Fire Organiz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330-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imperialist activists who publish the polit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eakthrough', hold study groups and forums, and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men's, lesbian / gay, anti-intervention, anti-rac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, and environmental movements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ure Dro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60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errorizing the neighborhood etc. (s:PE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son Ra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48-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radio programs on prison issues, including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6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zine (s:PE 1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er Nation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3 18th Stree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985-7141 (phon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, multicultural, direct-action group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, preservation, expansion, and cele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culture in all its diversity. (s:BayDi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er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6 Florid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48-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Queerplanet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promoting Queerness in the world 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ia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-A Valencia (near 16th Str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4-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racial socialist feminist organization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full equality for women, people of color, lesb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s, and working people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inforest Ac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Sansome st. #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398-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398-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inforest@igc.org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s Against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7 Divisadero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749-7645     [5/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of African American, Arab, Asian, Latina/La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, and indigenous people in the B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ing our people against US intervention in our hom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olence and aggression we live under here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ak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-R Market St.#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4-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peakers bureau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terans Peace Actio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753-2130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431-8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newsletter for San Francisco Bay Area.  B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AML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Against 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3 18th S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995-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minist activist group connecting issues of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omen, reproductive freedom, lesbian lib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, anti-racism, anti-intervention, and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 Columbus Day celebration. (s:oob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ers Solidarit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40-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sa@l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cretary-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. Solidarity Working Group-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 East Tennessee Group-Knoxville, TN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rchist Bl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orenzo, CA 94580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 Area Campus Activist Alliance (BAC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 9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328-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several Bay Area campus groups;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; focussing on cutbacks in public edu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Anti-Columbus Day '500 years of resistance' projec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y Area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 Area Anti-Aparthei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 9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332-3819 (ev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415-255-7296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30 anti-apartheid groups in the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7 College Ave.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541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408-739-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rights (s:BayDi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 Area Gree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9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649-9773 (s: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 Area Anti-Raci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09 (s:L&amp;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d Not Bombs, Eas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1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 9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644-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free hot vegetarian meals in People's Park mon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t about 1:30 pm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ampaign to Free geronimo ji Jaga (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 94609-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268-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655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486-8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committee for geronimo ji Jaga (Pratt), 20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 and former Black Panther Party lea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rity with over 100 other political prisoners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tribal Friendship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 East 1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 9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452-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452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 resource center and archive; provides phot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documents, newsclippings and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ses on contemporary history of the Americ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n the Bay Area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dge of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8 Telegraph Ave.suite #100 (at 4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655-1181(National Resource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655-1177(Bay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655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interventionist civil disobedience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th and Meso American Indian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34-4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834-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aiic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1212 Broadway, rm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peace and social justice for indigenous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formation about struggles in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-America and by facilitating exchanges and direc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genous people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rd Worl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1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12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35-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835-3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fenton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ly review of resources from and abou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n affiliate of the Data Center. (s:TWR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huru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1 MacArthu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 94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569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of the National People's Democratic Uh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; a mass-based organization struggling for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determination in the black community;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ar newspaper and books &amp; pamphlets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huru Solidar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5 Telegra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 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655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communitry organization that builds the m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ations in support of the black community's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termination and democratic rights; see also Cafe Uh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address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deo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2 College Ave., suit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655-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655-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on-profit distributor of videos on critic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(s:Z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TI-WA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hattuck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273-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861-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letter of military dissension and resistance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ab World and Islamic Resources and School Services (AW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5 Rose Stre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704-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quality materials and services for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bout the Arab world and about Islam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llege level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lack Panther Newslette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ley, CA 94701-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534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534-4726 (s:BayDir 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THE SILENCE MUR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A Walnut street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540-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Jewish women artists who have painted mu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with Palestinians in the West Bank an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me of Palestinian independence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rth Ac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-D MLK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43-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43-8788 (recorded event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649-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510-843-1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environmental direct actions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First! with an urban focus; provid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etworking and support services to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together publicity, benefits and demonst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ervice for press releases. (s:BayDir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 San Pablo Avenue (near Dwigh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548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644-3822 (recycling ho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cologycntr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store, ecological living / garden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library open tuesday thru saturday 11 to 5;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(with an events calendar) available with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r on the street;curbside recycling program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markets; call for the 'Eastbay Recycling Gui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riotic Young K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5 Dwight Way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548-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540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the state-wide Korean Coal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fication of Korea; promoting peace and co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of Korean issues in the American public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's Park Defense Union (PP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43-8788 (recorded ho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843-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0-425-0150 24-hour bulldozer alarm (beeper)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Dragon Pris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Berkeley 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3-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5 A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cially and politically relevant read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.S. political prisoners and POW's; provid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materials about (1) new trends in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 / control units, (2) U.S. political priso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's, and (3) the crisis in U.S. prison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m and classism in society . (s:BayDi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Eschelm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tudent paper (s:Sling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of Color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 Fulton St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48-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"National Directory of Women of Col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s" (s:oob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klear Democrac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nas, CA 9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15-868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15-868-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public control over the nuclear industry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to Wom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6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ertino, CA 9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 international listing of over 400 women's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KIO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ng Koreans United of SF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61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61-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408-437-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 the liberation, reun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zation of Korea; call ahead to send a fax. (s:Ba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docino Environment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W.Standl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ah, CA 9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7-468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Bari/Cheney case. (s:PN 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for a Hate Fre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8-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03-233-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prevent anti-gay/lesbian laws in Oregon (s:N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Y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9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Youth Federation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 Ins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student paper at U.Oregon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 9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/community alliance working to abolish the Stat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lso involved in Prisoner's Legal News (s: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cti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521-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6-325-7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poster series of war re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rowland@igc.org (s:AML 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rm Worker Support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9 15th Ave.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5 (s:AML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nds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Black Cross contact (s:L&amp;R 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Bank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Pik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622-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ke Plac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:PE 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Ban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 Brooklyn Ave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632-5870 (s:PE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work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547-5435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9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789-5371 (s: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ttle Leonard Peltier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"In Total Resistence" (s:L&amp;R 1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Native Sovereig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547-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to support Native American sovereignty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" (s:L&amp;R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tnam Vets against the war-Anti-Imper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5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06-328-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vvawai@igc.org (s:AML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ou La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, WA 98405-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 paper (s:KIO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n Pe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2-363-7780 (s:AML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ugoslav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snia-Herzegovin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er for Anti-Wa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na Kikic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0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71-664-540 (s:AML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rajevo Centre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voljasc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0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71-214-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71-216-238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oat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War Campaign Council of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eva 4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41-431-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41-425-552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nom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Vesna Ters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ev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 Zagreb (s:Kal 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v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zrtava fasizm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41-410-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roup for Environmental, Peace, Feminist an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. (s:EAC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Action Sko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van Nansije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91-213-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91-201-75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ntenegr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izens Committee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egovascka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00 Ti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 +38-81-41914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e for Anti-Wa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 Matej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 Bel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11-431-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11-681-989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Milandin Ziv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Oml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nsk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 Bel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izens Action for Peace)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asa Zaj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slava Popovia 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elgrade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loveni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e for the Culture of Peace and Non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ni Trg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0 Ljubl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+38-61-224-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 +38-61-218-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8-61-154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8-61-154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8-61-154-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:+38-61-211-553 (s: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ojvodin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War Centre of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V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anski Pu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30 Ada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War Centre of Novi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Nenad Mi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odnog Fronta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0 Novi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21-363-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21-57-797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Movement of Panc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asa Marin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Jovanovica 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evo, Vojvo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13-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8-13-41735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ce Movement Vojvo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lavenka Lj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 Gor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III, 2100 Nov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8-21-619-019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jana Re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jvodanska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 Pancevo (s:AML 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in front of the number stands for the numb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rom your country to call internationally (01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00 in Germany).  To call long distance with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out the country code.  In most of Eur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0 to the front of the number, in Spain a 9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Most of the countries are ordered by zip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ly by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: The source code at the end of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n and where each address was found. Addr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es are more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-Infoshop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-The Anarchist Age, Anarchist Media Institute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-Angehoerigen Info, GNN Verlag 2000 Hamburg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-Alternative Information Center, Jera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-K-A-Kontra, Pr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-Anarchist Lobor Bulletin, Incindiary Publ,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1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ra-Autonomist lesbianwomen magazin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tigerInnen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-Activ-L@UMCVMB, comput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Autonomi Newsletter, Zapata, Kobenha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-Columbia, MO 652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-Activist Press Service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-Arm The Spirit, Hamilton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Dir-A Bay Area Progressive Directory, very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heetham, POB 11232, Berkeley, CA 94701-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848-9862 x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848-9862 x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heetham@ig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Counter Information, Edinburgh,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-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Direcciones Libertarias, Ateneo Libertario, Barcelona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-Europa Against the Current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-European Counter Network, Radio Sherwood Padova Italy, 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SpinnenNetz 6500 Mainz Germany, Omega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Ecomedia Toron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-German women'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-Anarchist Federation, Katowice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Gegen den Strom Kal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Archiv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-Anarchistischer Taschenkalender, Schwarzrotbuch 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-Kasiber, 2800 Brem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-Kick It Over,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R-Love and Rag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UUCP computer news group misc.activism.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W-Neither East Nor West, New York 1121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NS-Cambridge, MA 021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-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-off our backs, Washington, DC 200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Open Media, Westfield, NJ, 0709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Profane Existance, Minneapolis, MN 5540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News-WRI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Political Ecology Group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-PeaceNet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N-QueerNation comput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-RuhrgebietsInfo, Infoladen Bazille 4200 Oberhause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laden 4600 Dortmund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IC-South and Meso American Indian Informa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 9460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earchlight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-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-Slingshot, Berkeley, 947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-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-SpinnenNetz, 6500 Mainz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Suedwind, c/o Biladen or Infoladen, 7000 Stuttg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uero 7400 Tuebinge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-Infoladen 6450 Hanau, Zentrum 6000 Frankfurt, Inf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 Darmstadt, Infoladen 6050 Offenba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fuer Tag, German autonomist women-lesbian cal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-Tatblatt, Wien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Telegraph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-Third World Resources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-Wind Chill Factor, Chicago 696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-Antirasistischer Initiative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agazine, Boston 02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