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maddox@blake.acs.washington.edu (Tom Madd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romised, Orson Scott Card on "homosexuality." 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a regular column, "A Changed Man,"  in _Sunstone_, a Mo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.  This article is titled "The Hypocrites of Homosexuality,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was an undergraduate theatre student, I was a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ily so, how pervasive was the reach of the undercul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sexuality among my friends and acquaintances.  After a while I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hocked to discover that someone I had known well, or whose t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mired, was either moving into or already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so-clandestine network of gay relationships.  I learned tha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sexual does not destroy a person's talent or deny thos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aracter that I had already come to love and admire.  I did lea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m their highest allegiance was to their member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that gave them access to sex.  As a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-pure-minded heterosexual adolescent, I understo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of sexual desire; as a student of human communities, I ha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understand how character is shaped by -- or surrendered t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alleg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hing is certain:  one cannot serve two masters. 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life is given over to one community that demands utter allegia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given to another.  The LDS church is one such commu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sexual community seems to be another.  And when I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f those who claim to be both LDS and homosexual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 the former community to cease making thei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t upon abandoning the latter, I wonder if they real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such tolerance would be, in the long run,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Latter-Day Saints know that we are eternal beings wh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of our bodies and direct our lives toward the good of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worthy of an adult role in the hereafter.  So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drives is designed not just to preserve the community of the S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o improve and educate the individuals within it.  The Lord ask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its members who are tempted toward homosexuality than it do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nmarried adolescents, its widows and widowers, its divorced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embers who never marry. Furthermore, the Lord even gu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behavior of those who are married, expecting them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powers responsibly and in a proportionate role within the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by the hypocrites of homosexu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sexual tendencies are gentically ingrained in some individu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laughably irrelevant. We are all genetically predisposed towar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or another; we are all expected to control those genetic predis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possible. It is for God to judge which individuals are 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ir ability to bear or beyond their ability to resist. Bu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Church and the Saints never to lose sight of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obedience to laws designed for our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verage fifteen-year old teenage boy is gen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sposed to copulate with anything that moves.  We are compassi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iving of those who cannot resist this temptation,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as adult anyone who has not overcome it; and we can onl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overcome these "genetic predispositions" by teaching them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m to meet a higher standard of behavior than the on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eaches them.  Are we somehow cruel and over-domineering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young men and young women that their lives will be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er if they have no memory of sexual intercourse with other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en they finally are married?  On the contrary, we would be hear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uel if we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ypocrites of homosexuality are, of course, already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se statements by accusing me of homophobia, gay-b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otry, intolerance; but nothing that I have said here -- and no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aid by any of the prophets or any of the Church lead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with this issue -- can be construed as advocating, encouraging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harsh personal treatment of individuals who are unable to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tation to have sexual relations with persons of the same sex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ry, the teachings of the Lord are clear in regard to the w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al with sinners. Christ treated them with compassion --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fessed that their sin was a sin.  Only when they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ir sin was righteousness did he harshly name them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: fools, hypocrites, sinners. Hypocrites becaus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lling to change their behavior and instead attempted to change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it; fools because they thought that deceiving an easy deceivable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chieve the impossible goal of also deceiving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urch has plenty of room for individuals who are str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eir temptation toward homosexual behavior. 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of the Saints and the good ther persons themselves,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room for those who, instead of repenting of homosexuality, wis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cceptable behavior in the society of the Saints.  They are w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eep's clothing, preaching meekness while attempting to dev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ct of violence is ever appropriate to protect Christian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ould rob it of its meaning.  None of us are without sin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of stones is not our duty or our privilege.  All that must ever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m is to declare the truth, and to deny them the righ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Latter-day Saints while proclaiming their false doctrine. E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 freed from her accusers the woman taken in adultery, he told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nd sin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ommunity can endure that does not hold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ir own actions.  Being human, we try from childh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blame for the bad things we do on someone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one degree or another, we do accept plausible excuses -- enough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o allows us to temper our judgment. The American 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of second degree murder to allow for those whose anger wa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ked, as distinguished from those who coldly kill for gain.  Also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alter the terms of confinement of those whose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clearly derived from mental illness.  In short, we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that those who have as little control over their own behavi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ildren should be treated as compassionately -- yet firmly --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small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we do with small children is to establish clear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 swift but mild punishment for crossing them.  As their capa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d obey increases, the boundaries broaden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crossing them become more sev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Church, the young person who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sexual behavior should be counseled with, not excommunicat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dolescent moves into adulthood and continues to engage in s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 far beyond the level of experimentation, then the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hurch must grow more severe and more long-la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y may also be more publi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lies also to the polity, the community of citizens at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against homosexual behavior should remain on the books,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criminately enforced against anyone who happens to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them, but to be used when necessary to send a clea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flagrantly violate society's regulation of sexual behavi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remain as acceptable, equal citizens within that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of the polity is not to put homosexuals in jail. 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iscourage people from engaging in homosexual practic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and, when they nevertheless proceed in their homosexual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them to do so discreetly, so as not to shake the conf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ty in the polity's ability to provide rules for safe, 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ble marriage and family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who would be members of a community must sacrif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of some of their individual desires in order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that community.  They must, in other words, obey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what that community is.  Those who are not willing or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 the rules should honestly admit the fact and withdra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just as America, a democratic society, is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reserve some imagined "right" of citizens who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eedom to overthrow that democracy and institute tyrann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the LDS church, which is founded on the idea that the word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vealed through his prophets should determine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s, is under no obligation to protect some supposed "right"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who would like to persuade us that neither God nor the prop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uthority to reg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hurch has not the authority to tell its membe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engage in homosexual practices, then it has no authority at all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ccept the argument of the hypocrites of homosexuality that their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in, we have destroyed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if we allow ourselves to be intimidated by our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's censure into silence in the face of attempts by homosex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ir sin acceptable under the laws of the polity, then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our role as teachers of 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entant homosexual must be met with forgivenes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critical homosexuals must be treated individually with compass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ve behavior of the hypocrites of homosexuality must be m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ost forceful arguments and our complete intolerance of their li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therwise is to give more respect to the opinions of me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s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erance is not the fundamental virtue, to which all oth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way. The fundamental virtue is to love the Lord with all our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, mind, and strength; and then to love our neighbor as 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all the rhetoric of the hypocrites of homosexuality about how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rue Christians, we would accept them fully without expect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behavior, we know that the Lord looks upon si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degree of tolerance, and that he expects us to strive for per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e must treat sinners kindly is true; that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ously and firmly reject sin is also true.  Those whose "kind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m to wink at sin are not being kind at all, for the only hope of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people have is to recognize their sin and repent of it.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ness is to be ever courteous and warm toward individual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ing them always with our rejection of any arguments justif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 gratification.  That will earn us their love and gratitude in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entance, even if during the time they still embrace their si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h out at us as if we were thei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it happens that they never repent, then in the da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 they cannot blame us for helping them deceive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That is how we keep ourselves unspotted by the bloo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even as we labor to help our brothers and sister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 tyranny of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\/^\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\  /   @ |  \/_-_\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\_| @     @|- - -|                           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\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\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Nerv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