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clear Ag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o-It-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CLEAR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Nuclear War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ok at the current stat of global politics.  How clo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o nuclear w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Leaders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al look at the most powerful leaders in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  What shaped their backgrounds?  How would they rea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situations?  Who will press "The Button" fir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Arsenal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report on which weapons work the best.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ffective combination?  What is the best defense?  Bo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siles, versatility or reliabi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s!...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morous look at accidents and other things that can plag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leader.  From natural disasters to hybrid sci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s to dread Cattletech arma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Relations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hensive discourse on diplomacy in the Nuclear Age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 personality of each leader be classified?  Ho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eat each lea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START NUCLEAR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Nuclear War!  As leader of a global power in a fictional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ead your nation to victory by being the last remaining cou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  You must use every means at your disposal to win, whether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unning use of propaganda campaigns or through the deva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of a tactical nuclear strike.  You must take advantage of the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heme against the mighty to insure your place as the ultimate vi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title sequence has concluded,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War Opponent Screen.  You may choose four global leader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vailable to compete with.  To learn more about the global l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article entitled Global Leaders.  To choose a leader, simp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to the leader desired and click the mouse button.  A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face will appear in the upper right-hand corner of the leader'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 If you wish to change your video selection, simpl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again.  The happy face will disappear, and you may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.  Continue this process until you have selected the four lead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you have selected four leaders, click on the "Nuclear War" ti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a random selection of leaders, click on "Nuclear War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ny leaders.  Additionally, you may choose one, two,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 and have the remaining space(s) randomly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clicked upon "Nuclear War," the game will beg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Diplomacy Terminal.  It is from this screen that your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ctions of the other world leaders will be dec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lomac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plomacy Terminal is where all aspects of the game are deci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ontains individual monitors for the four other global l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for missiles, warheads, bombers, and defense syste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up your nuclear stockpile and conducting propaganda.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central viewer which shows the current demographic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's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viewer automatically shows your own country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.  To view another global leader's country, simply click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eader's face and his or her country will be shown.  To retur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your own country, click upon the face of the leader whos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urrentl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using the Diplomacy Terminal, there are two action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leted.  First, you may set your current attitude toward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leaders by clicking on the selected leader's happy fac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attitude is shown.  To learn more about the different attitude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ternational Relation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ly, the leader's face sends a message to you.  The expression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to expect from that leader, whether it be friendsh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gonism.  At the beginning of the game, all leaders treat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ly.  From then on, every action affects how each leader feel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each other.  Each leader has five different faces. Thei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Hostile, Unfriendly, Neutral, Friendly, and Benevo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ower right-hand corner of their view screen, the leader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represents how that leader feels toward you.  A rating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9 will appear on the card.  A "0" would mean that the leader 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bout you and that all of his or her immediate att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 in your direction, a "50" would mean that the leader retains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s toward you, and a "99" would mean that you can do no wro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's eyes and that you have nothing to fear from the leader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other remaining nation.  To find out how each leader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one another, click on the leader's face.  The other three 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have a different rating number while the leader you selected has n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ers' rating numbers now reflect how each leader feels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revealing no rating.  It is not recommended that any form of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aunched against someone who likes you.  As much as they lik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they would now hate you the same amount.  Betrayal is a c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set all of your attitudes, you need to decide you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pcoming game turn.  You may choose whether to build you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l, launch a propaganda campaign, ready a defense system, or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strike.  You may attempt only one of the four actions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missiles, bombers, warheads, and defense systems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con in the upper left of the Diplomacy Terminal. 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clear War" logo ends your turn and sends you to the Global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view the actions of all the l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bility to produce a weapon component or defensive system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mount of cities you have.  At five cities, production is at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.  At one city, production is at a minimum.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weapon components and defensive systems are harder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ose of a lesser magnitude.  Items built will be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type machine of the Diplomacy Terminal after all a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on the Global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een light will appear if you have at least one of an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component or defense system.  When you run out of a weapon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fense system, the light will tur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build twice in a row, all global leader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ust you.  You are withdrawing from global politics and Stockpil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that you Stockpile, as even friends will begin to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aga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conduct propaganda, you must first select a target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der whose country you wish to bombard by clicking on his 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enemy city you wish to blitz with the propaganda campaig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pointer over it and clicking the mouse button.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mpaign will be played out on the Global Monitor Screen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Nuclear War" logo to end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paganda campaign can cause from 1 to 10 million people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omeland for your country.  The actual number of people who emi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on the size of the city and several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note: propaganda attacks have the largest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going wrong with them.  Almost anything can resul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nda campaign misfires.  Beware of excessive use of propaga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arn more about what happens when calamity strikes, read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Disa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low on population and know that you will be the targ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strike, it is time to think seriously about deploying 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system.  To prepare a defense system you may eithe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e icon, which automatically loads your most potent defens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you can manually select one of the system types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mode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arn more about the different capabilities of defensiv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ection about defensive weapons in The Nuclear Arsenal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clear strike, the most deadly and effective form of attack,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minimum of two turns to execute.  This is because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ing the carrier and then readying the nuclear pay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y the carrier, select the missile or bomber you desire to la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lick on the Missile or Bomber icon, the largest capacity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type will be chosen.  If you want a specific carrier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ired size listed adjacent to the proper icon. After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, click on the "Nuclear War" logo to end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turn after the deployment of a carrier, select an enemy c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by clicking on it.  To load a warhead onto the carri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lick on the Warhead icon, which will ready the larg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ead for the missile, or choose a specific size from the list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head icon.  To culminate the nuclear strike, click on the "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" logo.  Be aware that if a warhead is not placed on the carr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course of action is taken, the carrier will be w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aunch two carriers in a row, your allies will dislike you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sting precious time and endangering alliances.  Do not vacil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a warh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learn more about the different missile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rs, and warheads, read the appropriate section in The Nuclear Ars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of Nuk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on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decided the plan of action which you will follow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urn by clicking on the "Nuclear War" logo.  The next screen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Global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screen the actions of all five global leaders will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An animation sequence for each nation represents what acti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decided to do for their own country.  A printed message ru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 further clarifying the various ac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sten the animation sequences, click the mouse button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untry has completed its action sequence,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cy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ive different icons representing the myriad of sizes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.  They range from a small Tent to a sprawling Metropolis.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 of the population size each icon depi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t: 1-4 millio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ched Hut: 5-9 millio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ttage: 10-19 millio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sion: 20-29 millio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ropolis: 30 million people and bey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ing a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it be from propaganda, a disaster, or a nuclear strik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tion of population cities face can be devastating.  But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ity's population is completely eliminated?  The city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ever be able to sustain life again.  It is now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er.  This reduces your or your enemy's building capabilites and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one step closer to being annihi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ll a nuclear strike or propaganda campaign against a c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obliterated by an opponent, then your course of action was wa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ponent got there first, and there is nothing left to destroy or 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The foiled strike or campaign is referred to as a "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."  No leader likes to admit that he has been be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nation's last city is destroyed by any means, the country's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to launch a last, desperate strike against all of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One random inhabited city in each surviving country is targ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elled player.  If the player does not have enough carri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eads to strike the nations remaining on the globe, the nation he 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s attacked first, and then the second most hated is atta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th until the arsenal is depleted.  If the player has carri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eads to attack more than one city per nation, the excess arma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.  Only one city per nation may be targeted, no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Strike, which the computer controls, occurs after the 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nation was destroyed concludes.  The computer also select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weapon combinations and launches the carriers one aft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emaining terri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Final Strike, the decimated leader no longer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cy Terminal and is replaced by a dead screen.  The l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moved from play, and his turn will be skipp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human element is knocked out of the game, the computer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-mode of play, never leaving the Global Monitor Scree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s toward the end of the game.  The surviving computer play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, wins the game and has a chance of having a score recor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s are determined by both the number of cities the survivor h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opulation the survivor is lef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LOBAL L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del Ka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marriage of his elder sister, Infidelity, to the presi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power nation, Infidel's homeland was considered a low- budget 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.  As soon as she could, Infidelity had her husband, Nik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kita, ship nuclear missiles by the boatload to Infid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-in-the-arm allowed eager Infidel to enter the arena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s.  Glorying in the part of the young upstart, Infidel ha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med global tensions and pushed the demands of h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nificant nation under the other leaders' noses. The other lead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uctantly been forced to deal with the pesky and obtrusive power Infi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idel truly appreciates and admires som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established global leaders and plays up to them.  If i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y, Infidel can make a staunch ally.  If angered or disp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del's ever- present cigar will flare up, most likely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citizens suffering from the sudden flare of a nuclear b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o the P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otund punster's rise to power has been phenomenal.  Youngest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amily best called a horde.  Mao left the family farm and w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to start a new life for himself.  He worked nightclubs as a stan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dian, cracking up the audience with truly awful puns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ageous, uniform cl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o grew quickly in fame, finally landing his own nationally sy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sitcom, paired with a beautiful, if somewhat vacant, former talk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ess.  His popularity constantly increased, as did the populatio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own homeland.  Inspired buy the rise to power of a bad B-movie a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to political glory in a neighboring nation, Mao ran successfu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ccustomed to such power, Mao's tenure in global politic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entative.  He prefers to concern himself with domestic 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s rather than to worry about the other leaders.  If treated nicely, Ma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iprocate.  If angered, Mao will attack.  The simple policy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ation fine, as they believe that they will eventually over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as the propagate like rabbits.  Mao's reign is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ttently by rapid population increases, causing overcrow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d-out musician and herb farmer was thrust into global pol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llingly.  A member of an international coalition of music greats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ld harmony, the aged Ghanji was called upon to use his popul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gae superstar to rally his countrymen behind him and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force for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forced into an unwanted position of power, Ghanji us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sm and music to obtain what he desires.  An avowed pacifist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 a nuclear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due largely to his international popularity as a reggae s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excels in the use of propaganda.  When he conducts a propa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, it works at an increased rate of effectiveness.  Also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lible, he will attempt to befriend any who prefer the use of propa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uclear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i Far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ter Farmer is a perfect gentleman, and he always attempts t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ntemporaries fairly and with equanimity.  Jimi was a virtual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, due to internal strife within the opposition party, Jimi grab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 of power of his 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i is reticent to use nuclear weapons and prefers the cunning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nda to lure people to the honest ways of peace and unity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ness and genuine desire for world peace make some people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s a pushover.  But be warned, Jimi does not tolerate any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ption, and if threatened he will attack viciously and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luable piece of information about Jimi is that he often ha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es and must break off international relations to deal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exists.  This disruption cancels any and all actions pl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ation.  More often than not, his brother Bili, an embarrass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s the cause of whatever disrup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hail Gorabach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hail was a minor chief of state visiting a nuclear power plan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antic meltdown destroyed the entire countryside.  Mikhail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down when he spilled a soft drink on the main control panel.  Mik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sole survivor of the accident and escaped with only one major s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oda splashed onto his head and the radiation burned it in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p, causing him to lose most of his hair surrounding the permanent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hail quickly lied his way to the top leadership post in his 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ng that the old regime was negligent in caring for the populace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cleared all government positions of competent administ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them with his friends and family. He then made many spee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his nation and the world how much more prosperous his count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his rule.  Mikhail and his close acquaintances were the only on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red, piling huge Swiss Bank Accounts and appearing on tabloid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sneaky and amazingly believable, Mikhail constantly 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way with it.  His favorite tactic is to act friendly to a natio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control of, and then, when it is least expected, he will mou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out nuclear strike against the 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ky D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ost nefarious leaders of all time, Tricky Dick coul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urgers to a Hindu.  He knows everybody's weakness and vaun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ky Dick was a Used Car Salesman until he gained political po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a prominent politician a car once owned by an unsavory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world.  Tricky Dick neglected to mention that one of the 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 came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a bullet-riddled corpse in the trunk. After the sale, Tricky 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alled the local Sheriff, his brother-in-law, and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chief ar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ky Dick then entered politics with a campaign based upon mor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ics.  Unfortunately, he lies like an old rug and is merciless. Man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leader has met his doom after heeding Tricky Dick's advice. Ye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udes an incredible aura, and the world leaders cannot help but like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he does something that would normally provoke a confro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leaders will simply say, "Ah, I've been Dicked again," and sm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el Malomar Kadaf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lomar is the extraordinarily disturbed son of a failed cookie tyco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atisfied, young Malomar associated with certain, aspiring polit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ed to change the power structure within their homeland.  Maloma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lunatic with erratic fits of paranoia, soon grasped the r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hip from his erstwhile companions, who were in fact gla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ambitious man in their mid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successful military coup, Malomar's staunchest supporter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gratulate him.  Malomar promptly had them all executed, thin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after him.  Now, reasonably assured that no one was against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began his confused rule.  Age old allies were attacked for no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 enemies were sent foreign aid, and his father's cookies be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ing with Colonel Malomar in global politics has the same effe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a die continuously, namely random results.  Also, it pays 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y missile or bomber Malomar launches.  He is so disturbe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affixes a 100 megaton warhead to any sized missile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ack works with cataclysmic effects. Oftentimes, the warhead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tollah Kookamam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yatollah Kookamamie started life as an innocent altar boy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he was locked into the end receptacle of a laundry chute.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re three days later, completely entombed in the monk's rob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and gibbering like a crazed idiot.  After much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-therapy and extensive shock treatment, the Ayatollah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release, he promptly gathered together his most fan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aintances and formed a group which sought to enlighten the ma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of living the life of an aesthetic dressed in bath t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n, especially fitted sheets.  His followers are common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ncing about in the streets, dressed in sacred sheets and towels, be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ssed constantly in high religious regalia, sheets respect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rning his body and a holy bath towel wrapped reverently about his sk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yatollah is highly chaotic and dangerous.  The majority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 believe that the Ayatollah should be dry-cleaned befor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sp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nie Ray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the most charismatic leader of recent times, Ronni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ut of touch with reality.  He started his career as an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der.  Ronnie's partner was a super-intelligent chimpanzee, named Na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rescued from a genetic research lab.  The chimp ran every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nie's life, the superior intellect clearly asserting itself.  N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revenge against genetic researchers and forced Ronnie to r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office.  Soon after Ronnie assumed power, Nancy died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nie without guidance.  Under Ronnie's tenuous grasp, his countr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heads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nnie is now entering senility and is constantly tired and grumpy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, when Ronnie misses his morning or afternoon nap, h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right cranky!  This, coupled with the fact that he sometimes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is living in a Spaghetti Western, makes Ronnie somew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less warmonger.  Ronnie is always a step away from his favorite, sh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,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once in a while Ronnie completely forgets his current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other world leaders and will start negotiations anew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  This is perhaps the only reason nuclear war has not brok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his re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 Minister Sa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female leader, Prime Minister Satcher gained her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specially ruthless and bloodthirsty.  This appealed to the 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ocracy of her blighted nation, who promptly backed her asc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power, hoping for a last, glorious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her reign, her decaying nation has selected assorted Third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 to thrash upon.  The populace has accepted Satcher's ince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of war, and she has even drawn up much support f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Recently her popularity has peaked after she personally l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 to reclaim an island chain that a particularly silly nation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cher has no qualms about pressing a conflict to the break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ing a gory bloodbath.  Known extensively as "P.M. Satcher,"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e to inexplicable fits of extreme violence.  The other world 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 those few, inevitable days when they have no choice but to pla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ody and irascible autoc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CLEAR ARSE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red of the absurd requirements that the bureaucracy sets upo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your country?  Does one of your global neighbors just flat-out anno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?  Are you sick of the patter of mindless feet as the victi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nda campaigns rush back and forth between the world's 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defecting and immigrating?  There is a way to end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hat will you launch?  How much damage can your weapons do?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egatons can each missile or bomber carry?  We at Nuke Magazin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ith some of the world's leading experts and have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o four basic sizes, warheads are an integ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attack.  Though of varying potency, all four have the sam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that of population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10 megaton warhead, affectionately called "Boom-Boom"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brain trust, is the smallest, most widespread and basic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in the nuclear arsenal.  On its own, it can inflict damag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a base of two million people and can be launched on any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20 megaton warhead is the favorite explosive of most world l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ging Death" delivers a rampaging fireball of destruction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terating a base of five million people, much more effect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10 megaton strikes.  Another advantage is that "Raging Death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easy to produce and can be launched on almost all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saved for truly despicable opponents, the 50 megaton warhead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questionably a tool of mass destruction.  A base of 10 millio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urified in this tidy parcel of flaming death, sometimes called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ser."  The only drawback is the limited amount of carrie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otent pay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ster," the warhead of last resort, is the 100 megaton paylo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all.  This angel of the Apocalypse kills outright a base of a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million people, effectively altering the balance of pow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or's favor.  Beware! If "Buster" chances to target upon 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, the results could be catastrophic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assic form of nuclear attack, missiles are also the mor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delivery systems.  Easily mass produced and thu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, every nation can afford extravagant military expenditu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without protest from the masses.  However, missiles are on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 attack, as they explode with the wa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l Carnage Missile has the smallest capacity of any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system.  It can only carry a single 10 megaton warhea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used when countries do not wish to waste a larger missi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10 megaton wa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mid-size destructive power wins the nuclear popularity po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esome Gravedigger Missile foments destruction wherever it goes,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10 or 20 megaton warhead in its formidable confin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the most used and useful of all deliver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bringer.  Not much else besides the name needs to be sai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ssile when it is loaded properly.  It can carry 10, 20, or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ons of portable Armageddon as its payload.  Many countries bui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programs specifically against the ravages this high- tech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r possession is all a country needs for the Pacifier Miss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ue unwieldy neighbors.  Few in number and closely hoarded, the Pa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system has the capability of crippling the strongest of pow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an end to the most feeble of nations.  It alone of miss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the dread 100 megaton "Buster" wa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mbers are steadily growing in popularity throughout the wor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echelons.  The can service multiple global areas and can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warheads until they have reached their peak payloa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lexibility and general usefulness is slowly overco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 price tag that is generally 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iable NP-1 is the first bomber that attained widesprea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 Known widely as the "Nuclear Postman," the NP-1 has never mi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delivery of its fiery parcels of radioactive joy to d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clear Postman" can carry up to 50 megatons of atomic mail, bu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forbidden.  And don't worry, this postman delivers on Sunday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-2 bomber, commonly known as "The Grim Reaper," is the singl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 delivery system ever.  "The Grim Reaper" may carry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heads up to 100 megatons.  Combinations range from a sing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 with a "Buster" warhead or a succession of service cont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lesser warheads not exceeding 100 megatons of ru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Bombers may carry any combination of warheads that do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payload capacity.  Ready the bomber, on the next turn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the first warhead.  On the following turn, target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warhead.  Continue this process until maximum capacity is rea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a GR-2 were at 90 megatons capacity (say from a 50 m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wo subsequent 20 meg warheads), it could only carry a 10 meg wa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fourth and final bombing run.  When bombers have reached capac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ther than a warhead is played by that global leader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 is deployed, the bomber is nullified and disappea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 systems are normally deployed as a last resort. 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 protect the last remaining vestiges of a ravaged popu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ation has run out of offensive options and believes itself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a nuclear strike.  However, the strategic use of a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n effectively crush an enemy nation's offense.  Rememb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system destroys all carriers that it is able to during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defense system is de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er Net Defense System can shoot down and destroy any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.  Sadly, the deadly pincers of laser light wielded by Lase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ved wholly ineffective versus a nuclear strike cond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ltimate in defense capability, the Peacekeeper MegaCann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ny hostile nuclear strike launched against the home nation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and bombers are easy targets for this formidable i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v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A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global leader, you are responsible for the health and well-be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itizens.  You must promote their ideals and satisfy their want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uclear Age, you must protect the masses from explosions, rad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ll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ry your best to fulfill these necessities, but some thing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ed to failure.  An earthquake can destroy the best-made bomb she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uclear meltdown can destroy your most fertile farm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ke Magazine has compiled a list of inexplicable occurences, g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, that can alter a nation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andom disaster that has no mercy, the earthquake 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.  A cause of major distress worldwide, an earthquake ca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city in a matter of moments.  No one city is immun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wling metropolis to a ram-shackle h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Meltdow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can be said?  Accidents do happen, even in places with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checks and failsafe devices.  Of course, some accident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rous than others, and this particular one is perhaps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-Boo."  Press the wrong button, spill soda on the wrong panel, o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eep at the wrong time, the end result is the same.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side will be uninhabitable for a century or more,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ther locations to spend your vacation at.  You probabl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eed that cit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veryone thought that only Mao had these.  Every once in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 apparent reason, a mass of babies will be born.  Maybe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lity drugs which lace the water supply, or the musk which cir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ir conditioning, or it could have been those oysters every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eat.  It could have just been hormones.  Never mind why,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constituents to brainwash.  Be thank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 Def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it, not everyone is going to agree with the way you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  They will probably even spout some lies about how superi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ghbor's nation is.  Hell, the guy's probably a plant, and you know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you might lose some people to one of your neighbors. Of cour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gain some of your neighbor's population when his population fin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th about your outstanding 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ible Ej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, dissident factions are discovered before they gai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disrupt your absolute control over the nation.  What do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trouble makers?  A mass execution would lend sympathy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nvinced to follow your lead.  The answer, a rather ingen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was the Human Catapult.  This titanic catapult launches all dis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untry of their choice, "Par Av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le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rverse mutation of the Human Catapult, Cattletech sub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f cows for the regular, human ammunition.  Created by a psych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eld much malice for Ghanji, Cattletech is used when a nation cann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ant to take any Bull from any country.  This devastating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ss hysteria, chaos, and havoc.  As soon as the war cry, "Cherchez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ache!" is uttered, fear enters the heart of even the most bra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borne cows crush houses, cars, schools, hospitals, and even fast-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s.  Those cows that survive the shock of being flu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thousands of miles stampede in the target nation, destroying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path until the last cow turns to hambu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Sau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that we are being watched by our brothers in space are tru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mused.  Better than the worst action movie for sheer deva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inute, the aliens have decided that the human race must be kept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target on one of the most promising cities, chosen for brut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ity, and clone it.  Two identical people where there was one,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population, and twice the potential for may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Ton 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ne knows for sure where this bizarre technology came from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ed mind created it, but all fear its ruinous effects.  Mater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seemingly random city, the 16-Ton Weight drops down on the popu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ing out the truly squishy death en masse.  The weight drops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until nothing is left but a flat wast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Cad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nation has them.  They creep in the sewer system, infil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s, and breed.  No leader knows what to do with them.  Occas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ain enough money, hire the right people, and BINGO!  They're g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trap a big ol' rocket engine to the bottom of the city, pop a big 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shell on top of the city and WHAMMO!  The city is gone out 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ve in the 1.5 Orbital Pattern, where it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ATIONAL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help you, the aggressive global leader, gain an ed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s, Nuke Magazine has prepared a report on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ies the other global leaders are thought to hold. Also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rt of Happt Face Diplomacy, which is the cornerstone of Nuclear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much in-depth research, five basic personality types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ten dominant global leaders.  At first, we thought there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ype, Absent, but after several years of observation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electron microscopes, subtle differences were found. 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ies are Standard, Pacifist, Liar, Chaotic, and Warm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ally, a pair of leaders match each personality type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finition of each personality type and a list of which 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this is the control group personality.  Reactions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 personalities could be traced back as a mutation upo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  What is the Standard reaction thoug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ntagonize a Standard leader, the leader will dislike you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ivate a friendship, the leader will like you.  A Standard per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eel neutral towards anyone until reason for chang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aders evincing Standard personalities are Infidel Kastro and Ma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n.  Standard personalities are among the easiest to manip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if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really the most odd personality type for a global leader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Pacifist leaders think?  Do they honestly believe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he goals of their citizens and nation through pe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viole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ifists prefer to use propaganda over tactical nuclear strik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uccessful propagandists.  If pressed into a corner or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red, the Pacifist will contemplate nuclea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anji and Jimi Farmer are avowed Pacifists.  They are both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 opponents, angered easily by nuclear strikes and yet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ceptible to 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all global leader have the tendency or should we say ap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ying, a selected few cannot ever seem to tell the truth.  They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they told the truth, all of their plans would be revea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at everyone knows that their plans consists of varying 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vert the world to their every whim and that they are ly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eeth when they speak of harmony and brotherhood, lying seem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ar is hard to gauge.  He might be frothing mad at you, and ye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sh your enemy.  Or, he might profess friendship for you and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ideals and then turn around and annihilate your nation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Liar all the worse is that sometimes the Liar will sneak som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dealings.  So, when you expect the opposite the Lia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hat he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famous Liars in the world are Tricky Dick and Mik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bachef.  They are the two most difficult global leaders to conq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leaders defy definition.  Their reactions are truly ran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.  They may attack you because it is a cloudy day, they may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cause it is a sunny day, or they may attack you because it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Chaotic leaders are essentially insane and wholly 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ct like small children, doubting of their friends and hope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nemies.  Caution is best used when dealing with Chaotics. Stay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actions, and you might discover a method to their madnes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wrong; however, they are truly chao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otic personalities are quite obvious: Colonel Malomar Kadaf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tollah Kookamam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mo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traight-forward personality.  Warmongers will be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you help them nuke their enemies.  Use wimpy  propagan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hem or one of their friends, and they will happily nuke you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wirling, radioactive dust clouds inhabit your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Warmongers are Ronnie Raygun and Prime Minister Satc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both relatively easy to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Face Diplom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ive different happy faces: Benevolent, Friendly, Neut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riendly, and Hostile, each representing a different attitud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opt toward any global leader.  The same attitude will affec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in a differ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a Hostile attitude might increase a Warmonger's like of you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oroughly annoy a Pacifist.  Discover the reactions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 types have to each happy face, and use the  results wel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warning: As the leader's attitude (face) changes, so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f the different happy 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not even the most effective usage of happy fac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viate the problems caused when you Stockpile, launch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or bombers with no warheads, or waste time. All actions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s held by each leader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clear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Sounds and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War uses virtually all chip memory of your machine, whether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 or more, and it is recommended that multi-tasking not be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Nuclear W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uclear War detects how much memory your machine has (512K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s extra sounds and graphics if your machine has more than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nd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, whenever it directs you to "click the mouse button"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.  To restart or quit a game while playing Nuclear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ppropriate option from the menu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War Challe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have seen it, but in certain cases a city population becom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 that a Metropolis is forced to become a Domed City.  Can you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with any Domed Cit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War docs are brought to you by The Southern Star for M.A.A.D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