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el California  [312] 234-6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--FORMATTED FOR UPPER &amp; LOWER CASE IN 80 COLUMNS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My Day With The Secret Service Me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-- --- ---- --- ------ ------- ---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and Experienced by:  The Incogn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ile is not protected.  To make a copy, insert System 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k drive and after boot type (Make sure Caps Lock is dow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//e) "BRUN FID" (Don't type the quotes).  When you see the FID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umber one (Copy).  Insert appropriate disks and defaults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November, 1984 (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 3 o'clock PM (Central Standa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: Midwest United States (Minnes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:  Around 60 degrees Outside (Partly Clou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orwar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explains the dealings and happenings that went 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rvice visited my household.  Mostly to point out the stup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hain of government and the incompetence of the people that we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is investigation.  Granted, some were intelligent but hardl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o much mentioning.  I will refrain from using their real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void a law suit of some odd kind on technicalities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 of law.  But I will refer to them as (most appropriately) Moe,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ly.  Also (har har), I do have and reserve the right to u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that clarifies my freedom of speech (So like, eat shit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!).  But seriously, this file is solely for entertain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awful (that means you can) to reproduce this file in any shape 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nsent from the author (that's me) as long as there is n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hange of its present text, which will not result in my 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Stor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n average friday, I came home from school to do so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  When I got home my sister came up to me and said "thes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' dudes came to our door lookin' fer you!" in a kidding tone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y had the wrong house.  I was kind of  suspicious, ignoring 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upstairs.  Then the doorbell rang.  My sister answered the door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n asking for me as before.  She still insisted to the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wrong house.  There is no one living here by that name. 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just saw him walk in the house..."  Obviously the jerks were sta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aiting for something to happen.  It turned out that they di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name but the right house (clueless idiots).  My sister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ere talking about me and corrected them in the name.  I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o see what was going on.  There were four men, three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(Moe, Larry and Curly as mentioned before) and one local police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ink oink oink).  Like, "spot the Secret Service men in this picture!"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tally obvious!  Sunglasses, trench coats and a brief case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anything was in there except their bag lunches.  They all show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ent badges (real proud like, but almost embarrassed).  Having n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I didn't want to complicate the situation) I let the losers 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at a table.  My mother was still at work.  They started to fill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ground and they were investigating names that were thrown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their sources (Gee, I wonder who that was? Must have been two big 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Silencer and Chris R.  Gee, what friends eh?  Are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you know them!).  They got their biological questions like, age,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, color, etc.  Then they asked me if I knew anything abou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ey were investigating (You know what I mean.. Plastic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them. I still want to refrain from directly quoting what the j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oking for in order to avoid some idiotic charge against me).  I sa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nothing about it, only what I heard from other people and board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insisted that I don't say anything until my mother was prese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n't want that (those sly mothers...).  But having no choi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d for my mother to get home.  Sitting with the Secret Service m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un!  Listening to their boring conversations with each others.  I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"I thought the 'Secret Service' only job was to protect the presi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id they also protect things dealing with the treasury in any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h really?).  Then I told them that I thought it was rather fun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ought there was a "ring".  Then Larry (a Secret Service agent)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to Moe (an agent) and said "He finds this funny...".  Lik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notes or something, that's all I needed for them to use verbal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e.  I had to sudden urge to start saying four letters wor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, but it was all non-verbal.  I guess "its the thought that count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my mother got home and entered the door.  God knows I was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un-imaginative characters.  We were all seated at the table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ll four showed their badges (this must have been about the 5t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their useless badges to show that stupid piece of carbonized me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the questions (same stupid ones you see in the movi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 Gadget cartoons and such).  Suddenly a real small scruff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 comes in the front door (he was definitely on something except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high tempered idiot who was obviously on a low-sugar diet of some k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its down a throws a Search Warrant in front of my face.  "Holy Shit!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I picked up the warrant as he talked.  He said all that I wa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lie and they had considerable evidence against me.  Here's the pa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n all those old movies, "the scare tactics".  They use their hig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"positions" to scare any info out of you.  I'm surprised they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bulb also.  I read over the warrant, I know what the law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o get a warrant.  Pages and pages of form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. Its a tuff task, but no sympathy granted.  I was amazed tha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name on the warrant (10 points).  Looking over the warrant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d to bullshit the judge to get the warrant.  There wa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I couldn't even pronounce let alone knew what it was. Th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in crap randomly just to "make it look good" to the judge.  Ser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ooges were the lowest of sub-life forms (and that's a complime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upstairs with my mother to talk in private.  I sat down with M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, Curly and the local (literally) cop.  Moe said "I told you we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n' around.  We mean business, so tell us what you know."  Ignor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ad over the warrant.  Then the local cop said "I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.. you are looking for ways to get out of this."  Then Larry go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ents worth in and said "Its better for you to tell us ever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nstead of keeping it back.  It will make things easier for you and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nly a summary of what I heard, who knows and who cares wh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minute or so the scruffy looking dude came downstairs and tol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upstairs now.  He asked if the computer was only upstairs,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quipment downstairs or anywhere.  I told him all of it was only up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all proceeded up the stairs to my room.  They walked in the room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quite comfortable.  I turned off the computer and we start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quipment.  He opened up his brief case and handed Larry a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paper.  I looked inside his brief case.  There must have been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twenty Search Warrants.  God knows how he managed to get all of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guess if you have the right connections and good lies anything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is possible.  The others (Moe, Larry and Curly) told me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mart and knew what was going on. It yet never seemed to me he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Q. greater than sixty.  He told Larry to copy down all that he told hi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ualty was the monitor.  I unplugged it and he said to Larry "On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ree.  Serial Number (Blah, Blah, Blah and so on)"  After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s.  They were two half heights in one case, and I had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(thus four drives).  It was amazing to see him gives names to thing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.  He called the half heights "two drives inside each oth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 the hell is that?!  Is that even physically possible?  Next h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to look inside.  My 212 Apple-Cat upgrade was affixe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ox (slot saver method).  He asked if I could take off the upgrade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the serial number that was on top of the power box.  I said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out ruining the upgrade.  He said he had to take down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as were it was located, which he knew from past experienc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don't doubt it).  I told the no-mind to take a loo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He lifted the computer and there under it was a label with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serial number (Boy, you learn something new everyd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how much this "extremely smart" agent gets paid per year?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ife was called "extremely smart", god knows what the "geniu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re like!  And to think, they protect the president!  He w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ardware in the same fashion.  Next he went through my drawers.  I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intouts and some odd books there.  Now, I know the "normal" way of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rawers... its usually top to bottom, right?  Well, not for Mr.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ere was any strategic plan to his method, but he acu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from the bottom drawer to the top drawer.  Backwards, ya know kin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eloved law officals now.  Much to my amazement he opened the dra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it not pushing it.  It was an impressive sight indeed.  He w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ers pretty throughly, almost not missing a single thing.  My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 contained some old magazines. He moved a couple of the magazin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was nothing hidding behind them.  After being satisfi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ruely magazines not manuals how to make pipe bombs, call home f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I knew he hoped to be incriminating, he mov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.  That drawer contained some printouts of my many text-fil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hard copies of odd instruction manuals.  Not really looking 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outs and odd papers, he took all of them.  There was quite of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er.  Of course he had nothing to put the papers in so h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paper bags to put MY stuff in.  What does "How to Solve Zork I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g of Tricks Soft-Doc" have anything to do with the case?!  You can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is took.  Now he progressed to the next drawer up.  In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ose small plastic boxes that can hold ten plus disks at o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mpty, and some new boxes of disks, unopened.  He acutally too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holders.  Why he wanted empty holders baffled me.  He just sai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"Mark these down Larry..."  Larry then looked up and said "Um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erial numbers for those..."  I said "They dont have serial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empty holders!"  I guess stupidity roams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The last and top drawer contained some cassette tapes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pe walkman.  I said I had a reciept for that walkman and I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him.  He took the reciept, said it looked real and didn't take my wal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y tapes (whew!).  Next stop was the closets.  He opened the close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closet was a large cardboard box which I kept m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 of games and hardware.  He took a look into the box. 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ok out my Wildcard Manual.  He asked were was this "Wildcard"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t.  I can imagine what he must of thought.  A name like "WILDCARD"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e special piece of hardware that could break access codes into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 That it goes "wild" when hooked up.  Right, I really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I told Einstein that it was used to deprotect certain programs. 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n't believe me and he took the manual, thinking it would tell him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wesome hardware (so he thought).  He didn't bother to look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ves in the closet.  Um, that was for the better on my part (heh!). 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door and went to the next thing, my dresser drawer.  Nothing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was in there, but, of course, he didn't believe me so he took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He looked behind, beside, beneath, before, below, and finally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-done and be-satisfied and I'm not be-kidding.  He then took out his t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flashlight, bent down and looked under my bed.  It was clean. He n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places to look.  Then good old Larry had an awesom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to Mr. I.Q. less than sixty "You know, when I was a kid I used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between my matress."  Wow, he had a childhood.  With having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do he told me to lift up the matress.  I did and underneat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ritten to me in cash for seven dollars, which for some odd reas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.  Why a seven dollar check that I had hidden?  He told Larry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number of the check and so he did.  Lastly he looked on top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ext to the wall.  There on top of it was my small pocke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or no reason, except to irratate me, he took that and the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it.  It seemed that he had finished his "expert search". 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degree spin (probally to look over the room once more...  weird.)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for the carbon piece of paper.  He gave me a copy of it (the black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at was harder then hell to read) and put the paper into his breif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id he was done.  I didn't argue about tha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finally left my room and we all went downstairs.  When I got down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ll my equipment laying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