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ED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mnna betraktels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sam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vad vare Allah som har anbragt kllan till mannen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ldj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innans naturliga delar och kllan till kvinnan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ldje i mann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urliga del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 som har bestmt att vlbefinnandet, tillfredsstllelsen och lind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vinnans del skall vara beroende av den vlkomst som hon ger mann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m, och att en man skall finna varken rast eller ro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n han har gj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 plik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esidiga handlingen ger ru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s den av en livlig kamp me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tv parterna,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ustar sig och kysser och omfamnar var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lusten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d av b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n mellan de tv blygdkullarna lter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ta p sig. Mannen, stol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sin styrka, arbetar som 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rtel, och kvinnan hjlper honom insiktsfullt med vllustiga,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ser. Snart, all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nart, kommer u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i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h har givit oss kyssen p munnen, p kinderna och halsen, och v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suger p de ljuvliga lpparna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ramkalla resningen p lmp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dpunkt. Det r Han som i sin visdom har Utrustat kvinnan med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it hennes hals dubbelhaka och prytt hennes kinder med juvele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ljanter. Han har ocks givit henn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som upptnder lskog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onfransar s vassa som blanka klingor. Med underba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och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jusande navel har H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t hennes mjukt vlvda mages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t.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 begvat henne med en delt formad bakdel och ha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at det hel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m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lr. Mellan dessa har Han anbragt den kampplats som, nr de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given av rikligt hull, liknar ett lejons huvud. Dess namn b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nniskor r vulva. , otaliga mn har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och mnga av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pras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h har givit detta organ en mun, en tunga, tv lppar och en form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k gasellens fotspr 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s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t detta, uppburet av tv underbara pelare, vittnar om Allahs mak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sdom; de r vark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lnga e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rta, och de r smyckade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 och smalben och vrister som br juveler. Den Allsmktige ha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r kvinnan i ett hav av prakt, vllust och f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; Han har kltt hen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dyrbar drkt och lyst upp hennes ansikte med l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h vare prisad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Han har skapat kvinnan i all hennes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med lockande hull;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an har begvat henne med hr, midja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s, svllande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och lskogsfulla thvor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 beg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versums Herre har givit henne makt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alla mn, svaga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ka; utan tskillnad faller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ennes lskogs trolldom. Ett liv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nskap r beroende av kvinnan; det r hon som r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kommand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tillstnd av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jukhet som finns i hjrtat hos dem som lskar,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lda fr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m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n hngivenhet, upptnder deras hjrta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gor av krlek; det tynger dem med underdnighet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t och elnd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eder dem till all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a handlingar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d av deras lide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allt det orsakas av en brinnan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kan 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ing. Jag, Alla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jnare, tackar Honom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ngen man kan motst en vacker kvin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g,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ngen man kan befria sig frn begret att besi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vittnar om att det inte finns ngon annan gud n Allah, och Han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sin like! Det vittne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t avger jag med tanke p domens d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vittnar ocks om vr herre och mstare Muhammed, Allahs tjnar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profeterna (m Allahs vlsignelser och n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 honom och h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k! ). Jag sparar mina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r och anrop om vlsignelse tillvedergllningens dag. Allah give att de bli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