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PIT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m handlar om b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vrda kvin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skall veta, o vesir (Ahllahs vlsignelse vare med dig!) att det fin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vinnor av olika slag, ngra vrda b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, andr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en kvinna skall kunna gldja en man mste hon ha en vacker kro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 utrustad med hull. Hennes hr mste vara svart, hennes panna b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brynen mste vara svarta som p en etiopiska;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en mste vara st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a och ha klara, rena vitor. Hennes kinder skall beskriv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llkomlig oval; hon skall ha fint formad nsa och behagfull mun; lppa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te vara cinnober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liksom tungan; hennes andedrkt skall v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haglig och halsen lng och form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; barmen o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na skall v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eda; b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n skall vara fasta och mycket fylligga; magen skall v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skapad och naveln vackert formad och mjuk; hennes vulva skall v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mtrdande och rik p hull frn blygdkullen till bakdelen; ing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te vara trng, fri frn fuktighet, mjuk att ta p, varm och fri f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kt av ruttna gg; hennes lr skall vara fasta, liksom hennes bakd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djan mste vara smrt, hnder och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er beundransvrd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gfullhet; armarna skall vara trinda och axlarna kraftiga. Nr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amifrn ser en kvinna som besitter dessa attribut r synen h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kifrn r d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diger! Om man ser henne sittande r hon som en kup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gande som en inbjudande sng, stende som en pelare. Nr hon gr sy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nes naturliga delar under klderna. Hon talar eller skrattar sllan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drig utan orsak. Hon lmnar aldrig huset, inte en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b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nnarna. Hon har inga vnninnor. Hon a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ror sig inte t ngon,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nnes man r hennes enda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 Hon tar inte emot ngra gvor utom av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och hans slktingar. Om ngra av hans slktingar bor i huset bla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n sig inte i deras angelgenheter. Hon r inte 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och har inga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t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. Hon retar ingen. Nr hennes man antyder att ha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ar uppfy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a ktenskapliga plikter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r hon si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hans krav och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omm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n ibland. Hon hjlper honom med alla hans angelgenheter; hon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sam med beklaganden och trar; hon skrattar inte nr hon ser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nnes man r betryckt och hed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d, utan delar hans bekymmer och omhul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mom tills 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vinner och unnar sig ingen vil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n hon ser att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. Hon ger sig inte t andra n sin man, inte ens om he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vhllsamhet skulle orsaka hennes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. Hon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 sina hemliga de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akttar den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a renlighet och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in husbonde allt som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rnka honom. Hon 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er in sig med salvor, hon anvnder antimon nr 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toalett och ren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tnderna med val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bark. En sdan kvi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pskattas av alla 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rien om negern Dore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har berttats - Allah m veta om det r sant - att det en gng v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tig kung som hade ett vidstrckt rike, en stor hr och m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nd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anter. Han hette Ali ben Diremi. En natt nr han inte kunde s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lkallade han sin vesir, ledar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stadsvakten och sin h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re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d dem gripa sina vapen. De lydde genast och frgade sedan vad de sku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. Kungen svar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Jag kan inte sova, s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nker jag ta en promenad genom staden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g vill ha er med mi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At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r att lyda", svarade 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 Allahs namn, m Profetens vlsignelse och nd och frlsning vara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s!" sade kungen nr han lmnade sitt pal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e ledsagade honom genom gatorna. Medan de gick d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vsen och sg en man ligga p markcn och sl sig p b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t med en st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uktansvrt raseri, och han rop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Det finns ingen rttvisa lngre i vrlden! Kan ingen tala 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d Som hnder i hans rike; Rttvisan r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och vrlden r full av sor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n dr mannen till mig, men akta s ni inte skrmmer honom", s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gen till sina ledsag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gick fram till honom, fattade hans hnder och s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s dig upp - det skall inte hnda dig ngot, du har ingenting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ukt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i sger att jag skall resa mig upp och inte frukta ngot, och 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sar ni mig inte. Men ni vet ju att en troendes hlsning r beviset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erhet och nd, och nr den ena troende inte hlsar den andra finns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sanning skl att hysa frukta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med reste han si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 med dem bort till kungen, som vntad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heten med ansiktet dolt i sin ha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mannen kom nrmare sade han till 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Jag hlsar dig, o, man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ina hlsningar till dig, o, man!" svarade k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Va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ger du "o, ma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Va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ger du de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jag inte vet ditt nam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Jag vet inte heller dit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ngen frgade honom nu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Hur kommer det sig att jag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 dessa ord: "Det finns ingen rtt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ngre i vrlden. Kan ingen tala 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ungen vad som hnder i hans ri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ta vad som hnt di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Jag tnker bara bertta 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n som kan hmna mig och befria mig f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ryck och ska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Mtte Allah ge mig kraft att hmnas dig och befria dig fr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ryck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m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Vad jag nu skall bertt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ig r underbart och besynnerligt. J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skar en kvinna och hon lskade mig, och vi v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ade i krlek.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hllandet varade lnge tills en gammal kvin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 min lskarinna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iga vgar och ledde henne till ett hus med dligt rykte. 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nen mitt lger och jag miste all min lycka och s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  en djup av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 sorg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ar r det huset och vem r kvinnan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Hon r hos en neger vid namn Doreram, som i sitt hus har kvinnor s 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mnen och vilkas like inte ens kungen ger. Han har en lskarinna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skar honom mycke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t och ger honom allt vad han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av pengar, 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kld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nen tystnade, och kungen v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na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 det han had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siren, som inte hade sagt ett ord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od tydligen att den negern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 ngon annan n hans egen n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gen bad nu mannen visa honom hu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Om jag visar dig det, vad tnker du d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;" frgade ma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t skall du f s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Du kan inte hjlpa mig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et r ett stlle som r o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uppskat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fruktat. Om du trnger dig in i huset riskerar du att mista livet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sets herre r mycket stark och modi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Visa mig stllet, du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inte vara rd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om Allah vill!" sadc mannen och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jade visa vgen. 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de honom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 bred gata, dr han stannade fra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ett hus med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ar och mur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ingen kunde klttr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. 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e hitta ett stlle dr de ku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 men lyckades inte. De v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nad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att finna huset s 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kans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gen vnde sig nu till sin nye ledsagare och s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ad heter du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mar ben Isa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 du stark, Omar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Ja, broder, tack vare den Allsmktige! M han hjlpa dig i nat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ngen vnde sig mot si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slagare och s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 det ngon av er som kan bestiga den dr mure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Det r o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", svarade de 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m Allah vill skall jag klttr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den dr muren", sade kungen. "J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te ha er hjlp, men d kommer jag ocks att lyckas, om Allah bi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Vad skall vi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?" frgade 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g mig, vem av er r starkas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Ledar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tadsvakten, han r din shaoush", svarade 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ch vem efter honom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H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r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ch seda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torvesiren", svarade 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ar lyssnade och blev hpen. H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od att det var kungen och glad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 storligen. Nu frgade 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m finns det mer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Jag, o, min herre", svarade Om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Omar, du h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tt vilka vi r, bertta inte vr hemligh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n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du skall bli friknd frn all skul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At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r att lyda", svarade Om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ade kungen till sin shaou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Lgg dina hnder mot muren och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rygg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aoushen gjorde det, och nu befallde konungen h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ren att stiga upp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ndres rygg. Sedan klttrade vesiren upp och tryckte hnderna 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ren; nu sade 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mar, du fr stlla dig ovanp de andra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Omar, som va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raska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denna utvg, utbr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 Ahllah hjlpa dig med din plan, min herr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p kravlade han upp ovanp de andra, och bara kungen stod nu kvar pma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I Allahs namn och m Hans vlsignelse och n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 Profeten!" utb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gen nr han lade sin hand p shaoushens rygg. "Ha tlamod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onblick, och om jag lyckas skall ni bli rikligt b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d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lttrade han upp p Omars rygg och s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mar, ha tlamod et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blick nu, s skall jag anstlla dig som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ivatsekreterare.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i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ll del int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erna p Omars axlar kunde kungen n d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a kanten p mu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han rop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 A]lahs namn! Mtte Han snda sin vlsignels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Profet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hvde han sig upp p mur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 och sade till de andra att stiga ner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just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 kungens phittighet och lyc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ade shaoushen till h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yr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gen sg sig om efter ett stlle dr han kunde ta sig ner men hitt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get.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ecklade han ut sin turban, gjorde fast ena ndan 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r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 och gled ner p marken. Han befann sig p en grd, som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ast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jade utforska. Mittp huset fann han snart en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 som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ad nned ett mktigt ls. Han blev obehaglig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raskad av d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vrliga hinder, men han tnkte p att han var i Allahs hand och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var Han som hade inspirerat honom att klttr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muren och att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ks skulle hjlpa honom tillbaka till si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eslagare. Drp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 und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 huset och rkna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rummen; det var sjutton, alla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t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ta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r och mattor i olika frger. Medan han sg sig omkring l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 mrke till ett rum som lg sju trappsteg ova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 andra,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ifr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e han ljud av mnga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. Han gick nrmare medan han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ah hjlpa sig och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honom oskadd ut igen. D han steg upp p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steget sade han: "I den ndige Allahs namn!" P nsta steg s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: "Med Allahs hjlp r segern nra!" S fortsatte han upp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 an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ppstegen, allt under det att han kallade Profeten (m Allah vlsig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nom!). Nu stod han vid ett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 draperi som hng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ingngen.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og det lite t sidan och betraktade rummet, som var upplyst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rskenet frn talrika kronor, dr ljusen satt i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yllda hllare. M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salen var en fontn med myskdoftandc vatten. En matta tckte h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olvet, och p den stod sklar med mat och frukt. 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gyllda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ndad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t med sin prakt, 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llt var utsmyckningar av kostbar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gen sg sig uppmrksamt omkring och sg att det runtomkring p mat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t tolv unga flickor och sju kvinnor, alla vackra som mnen. Han 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ks att det satt sju negrer tillsammans med kvinnorna, och 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n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nom mycket. Hans uppmrksamhet drogs fra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llt till en kvinna som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 fullmnen i sin enastende 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t. Henne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 var svarta, kind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ala, midjan smidig och behagfull, och hon kom hjrtat att smlta 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a som sg henne. Kungen, som var alldele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virrad av hennes 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od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enad. Han sa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ig sjlv: "Hur skall jag komma 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rifrn? Jag fr inte lta mig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vldigas av lsko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 fortsatte att speja in i salen och lade mrke till att de nrvar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de vinglas i hnderna. De t och drack och det var ltt att se at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 p att bli berus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an kungen funderade p hur han skulle kunna slippa u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 ha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vinna sga till en annan: "Kom, tnd en lampa och lt oss g till s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vi r bda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ig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 reste sig och lyfte draperi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g ut. Kungen drog sig und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t lta dem passera; nr han sedan sg att de lmnade sitt ru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vinna p naturens vgnar utnyttjade han deras frnvaro till att smy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g in i rummet och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a sig i ett sidogem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er tiden hade ha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jat oroa si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si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slagare, och dessa 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t tala om att kungen lekte med sitt l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an kungen stod dr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d kom kvinnorna tillbaka och stngde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n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 tydligt pverkade av vin, och s snart de hade kltt av sig hngav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 t njutningen av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esidiga smeknin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Omar talade sant nr han berttade att det hr var e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rvets hu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de kung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ig sjl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r kvinnorna hade somnat kom kungen fram frn sitt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tlle, slc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uset, kldde av sig och lade sig mellan dem. Under loppet av d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tal hade han lagt deras namn p minnet. Han tilltalade den ena av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namn och s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ar har du nycklarna till huse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ov, din 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, nycklarna r p det vanliga stlle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tnkte kungen: "Det finns ingen annan makt n Allahs!" Han mr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igen att han var illa 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 vnde sig ter mot kvinn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 f tag i nycklarna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t ljusnar snart, s jag mst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pna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n. Solen gr upp och det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gs at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na huse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Nycklarna r p det vanliga stllet. Va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u mig hela tiden? S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 tills det blir morg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 tnkte kungen: "Det finns ingen annan makt n d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 och nd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ahs, och om jag inte hade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na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Honom skulle jag sanner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 mitt svrd genom de dr kvinnorna." S upprepade h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g mig.. 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ad r det?" frgade h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Jag r oroli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 dr nycklarna. Sg mig var de finn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, din hora! Kliar det i slidan p dig och lngtar du efter en man?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inte klara dig utan man en enda natt? Se p vesirens hustru som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tsttt negerns all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och hllit honom p halster i sex nn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g skm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dig! Nycklarna ligger i negerns ficka. Du skall int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nom om dem - be om hans lem i stllet! Du vet vem jag menar - Dorera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ngen svarade inte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nu hade han ftt veta allt vad han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 v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 vntade tills kvinnan sov igen och i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 sig sedan hennes klder,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 dolde sitt svrd under dem. S tckte han ansiktet med en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 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kldd p det sttet var han precis lik en kvinna. Ha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pnade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gick tyst ut och intog sin plats igen bakom draperi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n st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len. Han kunde bara se dem som satt upp - de andra s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gen snde upp denna kallan: "O, min sjl, visa mig den rtta vgen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da och lt inte de hr mnniskorna knna igen mig och m Allah ge m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yrka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gick han in i salen och nrmade sig negerns sng, varvid han gick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 han var berusad. Negern tog hon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n kvinna vars klder ha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 trdde Doreram denna kvinna i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sta grad, och nr han sg henne s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 nra hans sng blev ha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ygad om att hon inte skulle ha avbru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n med mindre n att hon lngtade efter hans krlek.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: "Ta av dig klderna och lgg dig i min sng. Jag kommer str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bak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ngen sa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sig sjlv: "Omar berttade mer n sanning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ig."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de han leta efter nycklarna i negerns fickor men hittade inga. "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]lahs vilja!" tnkte han, och i det att han lyfte blicken upptckte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. Han strckte sig upp och fick tag i ett guldbrode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desplagg, i vars ficka han hittade nycklarna. Han und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e dem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knade till sju stycken, lika mnga som det fanns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ar. I sin gld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brast han: "Allah vare lovad och prisad!" och tillade: "Bara genom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 jag komma hrifrn."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ltsades han som om han skulle krkas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ade ut p grden. Negern sade: "Det var duktigt, min 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;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ra skulle ha gjort det i sngen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ngen gick till den innersta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n 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nade den; drp stngde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efter sig och fortsatte s nda fram till den sjunde,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 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l gatan. Hr fann han si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slagare ngsligt vntande, och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gade honom vad han hade sett. Kungen sade: "Det r inte tid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laringar. Dagen r nra; lt oss g in i det hr huset med Alla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teIse och med ynnesten av Hans hjlp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od att de mste vara p sin vakt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i huset fanns sju negr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lv unga flickor och sju kvinnor 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 som m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Vad r 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lder du har p dig?" frgade vesi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yst! Utan dem hade jag aldrig kommit ut", svarade kungen. Han gick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rum dr han hade legat mellan de tv kvinnorna, tog av sig kld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tog p sig sina egna och var noga med att inte g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a sitt svrd.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ck han bort till salen, dr negrerna och kvinnorna var medan h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slagare stannade bakom draperi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de sg in i salen sade 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Den vackraste kvinnan r hon som sitter p d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 ku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Henne begr ja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egen de], om ingen har gt henn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", sade k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an de betraktade rummet lade sig Doreram i sin sng, och strax dre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 en av de 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 kvinnorna till honom. En annan neger lade sig ock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sng med en annan kvinna, och snart lg det sju par dr. Det var b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vackraste kvinnan och flickorna som inte deltog. Alla kvinno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ycktes g fram till sngarna med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avsky, och efter samlaget g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bort med snkt huv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mellertid brann aIla negrerna av tr tilI den 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 kvinnan, men 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visade dem och sade : "Jag kommer aIdrig att ge efter och jag t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kydda de unga flickorn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reram reste sig och gick fram till henne, och i hand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l han si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ta lem, med vilken ha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de sl henne i huvudet och i ansiktet me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 sade: "I natt har jag i sex mnader ansatt di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fredsstlla mitt begr, men du har hela tiden nekat mig det; men nu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t skall jag ga di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r kvinnan mrkte den berusade negerns avsikt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e hon lugna ho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n och bad honom stta sig bredvid henne och sade att h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kningar skulle bli uppfyllda. S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jade hon sjung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stro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 innerlig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nglingen ger mig mest gldje vid sam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s Iem r kraftig - och vilken lng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vilket omfng! Och dessutom s h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vlsignad syn. Stark r den och h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stolt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en p sitt eld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huvu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s lskog r s hftig att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en fly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aldrig sjunker den utmattad 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kall inta sin plats i min vul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ofta lta en droppe falla p min m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ber aldrig om hjlp eller 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ingen 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het kan kncka dess upp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a b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raftfullt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 den sig in till sin pl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finner ingen vil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n verket r fullbor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 kraftig yngling 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as aldrig av lsko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kysser han mina kinder och biter i mina lpp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s kastar han omkull mig i tt omfam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ter mitt blod i kokning med heta kyss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ls jag ligger kraf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under hans tyn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han isr mina lr och i min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acerar han sin stav, s att jag k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in d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t detta synes himlens gldje tam och fatt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 omsluten av hans starka ar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er jag gldjens bgare till sista dro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ag emot min sd", sger han milt till m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e mig den, lskade! Den skall vara vlkommen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du min herre, min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s ]j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na hos mig, du min sjl och min an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 inte ut din lem ur dess rede n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an lt den vila lite och hmta nya kraf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 ocks ihg din ed! Du har svu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 jag skall f knna din lskog i sjuttio nt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pperligt har du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ditt vrv i n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du skall leva i mitt hjrta nr du r bor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r hon hade slutat sade kungen, som va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ig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rask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ur vllustig har inte Allah skapat denna kvinna! Det kan inte rda n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vivel om att hon r 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 och inte har ngon kta man, och den dr ne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i sannin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lskad i henne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hon alltid har avvisat hono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annerligen, det r sant som du sger, o, kung! Hennes husbonde har va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rta ett r, och mnga h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henne, men hon har avvi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", sade Om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m r hennes husbond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t r din fars vesirs sonhustru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Verkligen! Jag ha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att min fars vesirs son hade en hustru som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sin 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t och kyskhe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Det r just denna kvinna", svarade han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slag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Jag mste ha henne p ett eIler annat stt", svarade kungen och till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nd till Omar: "Vem r den kvinnans husfru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Jag ser henne inte hr, o, kung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ott, jag skall hitta kenne. Och det r allts negern Doreram,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Ja, och han r en av mina slavar", sade vesi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yst, det r inte tid att tala nu", sade k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an de samtalade sade Doreram, som fortfarand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ade uppn kvinn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Jag r 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 p din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er, o, Beder el Bedour! " - vilket bety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ullmnens fullmne"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 kallades hon. Han slog henne i ansiktet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e dra henne med 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 synen av det greps kungen av svartsjuka, och hans hjrta fylldes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ede. Han sade till vesi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e vad din neger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! Vid Allah, jag skall lta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 honom till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! Jag skaIl lta honom bli ett varnande exempe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ndr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 kungen kvinnan sga till neg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u har bedragit din herre vesiren med hans hustru, och nu vill du be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ne, trots all den gunst ho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dig. Och sannerligen, hon lsk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 med hftig lidelse, och nd kastar d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 efter andra kvinno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p, men sg ingenting", sade kungen till vesi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vinnan reste sig nu, intog ter sin tidigare plats och Iste up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yssna, o man, p mina ord om kvinn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enne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 lever njutning och 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 p hennes tunga 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 och falskh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nes list kommer alltid at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vi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nens styrka och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 honom kraf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gen man kan sga: "Denna kvinna r min lskad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ingen tnka: "Hon r min lskarin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livet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nes krlek r din nr hon vilar i dina arm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 den upp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i och med din u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an du ivrigt lutar dig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 hennes b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var hon att lska, ra och lyda d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nr hon gr ifrn din sng och lmnar din f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ver hon att f utveckla sin lskog och tjuskraft ngon annanst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avar inbjuder hon till den ktenskapliga s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nnes husbondes ra r int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hen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trots att han mister alla vnners akt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ntar hon i det och vill inte bttra 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r vesir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e det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de han snyfta, men kungen befallde honom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a. Som svar fra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e negern nu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an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vinn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, kvinna, nr dina knslor krver lind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vi inte ro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n du r tillfredsstl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 stav har givit dig liv; den kan ocks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ots att den nu r ml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ina het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nin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du lter din vrede rasa mot di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gnar han dig snabbt med lskogs vllu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har upp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t din vulva till ett tem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i vr lem har du funnit din g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ter de orden kastade sig neger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 kvinnan, men hon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e bort ho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synen gjorde kungen mycket vredgad. Han och han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slagare d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a svrd och stormade in i salen. synen av svrden skrmd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rvarande. En av negrerna for upp och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ade mot inkrktarna,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aoush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g huvudet av honom med ett enda hug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llah vlsigne dig! din arm har inte mist sin styrka och din mor har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t en stackare till vrlden. Du har slagit din fiende och paradis sk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a din b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ng", sade k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annan neger for upp och slog efter shaoushen med en ljusstake, s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s svrd b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 itu. Vapnet var myckct dyrbart och shaoushen bl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ande. Han grep negern i armen, lyfte upp honom och krossade hans 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t vggen. Kungen utbrast: "Stor r Allah! Han har inte ltit din 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ssna - m Hans vlsignels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 dig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negrerna sg vad som hade hnt gjorde de inte lngre motstnd. Ku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nu var herr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deras liv, s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n som lyfter en hand mister huvude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 gav sedan order att de som var kvar skulle bindas, och nr det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jort sade han till Beder el Bed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ms hustru r du och vem r den dr neger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n berttade detsamma som Omar redan hade s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 frgade henne s hur lnge en kvinna kunde g utan att ha samlag,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 hon tvekade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 han henne om att tala. Hon svar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En kvinna av del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 kan vara utan samlag i sex mnader, men en kvi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 varken har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 eller ras kan aldrig undvara en man. Har hon en g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ft honom p sitt b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fr hans lem aldrig lmna hennes vulv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gen pekade p en av kvinnorna och frgade: "Vem r det dr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adins hustru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ch det dr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dervesirens hustru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ch vem r ho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tormuftin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ch hon?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kattmstarens hustru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ch kvinnorna i det andra rumme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De kvinnorna r gster hr, och en av de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s hit i gr av en gam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vinna. Negern har nnu inte gt henn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t r henne jag har talat om", sade Om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Och vem till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n andra kvinna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t r snickarldermannens hustru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ch de hr flickorna d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n r dotter till skattmstarens skrivare, en annan till den kungl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g- och mtmstaren, en tredje r uppsyningsmannens dotter, och de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ickorna r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rar till muezzin och ceremonimstar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gen frgade nu om orsaken till att de var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egern har inga andr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ningar n kvinnor och vin. Dag och natt r h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a sysselsttning att tillfredsstlla sitt begr, och hans lem s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ra nr han sjlv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ad lever han p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ggulor stekta i 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 med honung; han dricker bara gammalt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yddat vi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Vem h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 hit de hr kvinnorna, som alla till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rikets mbetsm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an har en kvinna som gr i stadens alla hus; hon skaffar honom al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ckraste kvinnorna, och i gengld fr hon pengar, smycken och kld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arifrn fr negern alla sina pengar? Ge mig s mnga upplysninga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vinnan antydde med et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kast att pengarna kom frn vesirens hust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ng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od och fortsa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Jag h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roende till dig och enligt min mening har din utsago v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om den hade kommit frn kadins edsvurna vitt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a fritt till mig om dig sjlv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Jag r 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, och hur lnge negern n ha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 skulle han int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t ga mi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 det som du sger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 r de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ar min ra respektekterats av neger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t har den; jag menar naturligtvis vad dina hustrur betrffar. Han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 gtt s lngt i si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brytelser, men om Allah ha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ngt h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v r det inte skert att han inte skulle ha krnkt det som han bo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ilka r de hr negrerna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Hans kumpaner. Nr han r 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p kvinnorn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ter han dem till 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du har sett. Vad skulle han ha varit utan en kvinnas beskydd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Va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har du eller din man inte bett om hjlp mot dett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ryck? Va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 du inte klaga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de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, kung, vad min husbonde angr har jag inte varit i stnd att lta ho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veta mi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; i frga om mig sjlv kan jag inte bertta ngot som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 redan vet genom de verser som ja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dro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 stund seda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, Beder el Bedour, du behagar mig mycket. Jag har utfrgat dig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etens namn (Allahs vlsignels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honom!). Sg mig allt vad du 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jag skall storsin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lta dig. Har den hr negern krnkt dig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j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r att ingen av er har gtt sk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honom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O, kung, i d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ns och i maktens namn! Jag skulle int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dtagit denna neger som min lagliga kta man och lngt mindre gtt med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ovlig lsko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Du tycks vara uppriktig, men de dr verserna som du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rog har s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ivel i mitt sinn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Dem lste jag upp av tre orsaker: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a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jag var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t brunstigt sto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et andra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en ond ande hade hetsat u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a hemliga delar, och slutligen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jag ville lugna negern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a honom borta tills Allah befriade mi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u ensam skall bli benda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ter det att han hade uppmanat henne att bevara hemligheten tillknna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 att ha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ade lmna hu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 nrmade sig de andra kvinnorna Beder eI Bedour och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 henne om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 deras talan.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gick hon efter kungen och s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, herre, du har inte visat mig ngon ynnes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Jag har befallt att en prktig mulsna ska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 hit till dig, och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skall du rida bort hrifrn. Alla de andra kvinnorna mste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, min herre, lova att visa mig en ynnes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ngen lovade det och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fortsatte h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Ge mig de dr kvinnornas liv som hemgift. Dessutom skulle deras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vc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 uppstndelse i stad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t finns ingen annan makt n Allahs", sade k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 befallde han att alla negrerna skull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 ut och halshuggas. End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eram blev kvar, och han var otroligt fet och hade hals som en tjur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r av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nen, nsan och lpparna p honom och drefter hans lem, so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ppade i hans mun. S hngde de ho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ngen gav sedan order att husets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ar skulle lsas, och s terv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 till sitt pal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gryninggn skickade han en mulsna att hmta Beder el Bedour. Han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nne hos si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lltid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hon passade hans smak vl. Han gav Oma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r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de hustrun tillbaka och gjorde honom till in sekreterare.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de ocks de andra och anvnde negerns pengar till det. Han lt hm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gamla kopplerskan och frgade ut henne i detalj om negern och om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nns andra kvinnor som hon. Hon svarade att alla gamla kvinnor gnade 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den sortens verksamhet. S lt han avrtta henne och alla an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plerskor och gjorde slut p der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rvliga hantering. De an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vinnorna i huset skickadc han hem och uppmanade dem att anropa Allah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na historia sger bara all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lite om den list som kvinnor anv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t sina kta mn, och moralen r att nr en m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skar sig i en kvi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skerar han sin frid och sin lyck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