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IT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m handlar om b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vrda 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r, 0 vesir (m Guds vlsignelser vila hos dig! ), att mn och kvinno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lika beskaffade; ngra r b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vrda, medan andra ba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jnar ta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en vrdig man befinner sig i kvinnosllskap vxer hans lem och b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k, kraftig och hrd; det tar lng ti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honom att u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a sig,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ter den krampryckning som orsakas av ut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ingen av hans sd fr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st resning 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sdan man knner kvinnor behag i och uppskattar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 lskar ma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as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han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. Hans lem mste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vara vlutvecklad ; hans b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e vara ltt och hans bakdel spnstig; han mste vara lngsam till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a sig men snar till att resa sin lem; och hans lem mste n 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botten av slidan, som den mste passa till bekv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man som r utrustad p det sttet blir innerligt uppskattad, 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ktaren har sa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nnerligen, kvinnor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hos ynglin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enskaper som r sllsynta hos 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het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het, osjlviskhet, styr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en lem av riklig lng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tid redo att draga i f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r till resning och sen till att vik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kdelen tung men b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t l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ana r de vapen som vinner slag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lngvarig omfamning, snart upprep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r kvinnans krav nr hennes vulva bri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den som kan sknka dessa vlsignel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r inte att sakna lycka i det hr li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egenskaper kvinnan vntar sig av 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har berttat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mig att Abd el Melik ben Merouan en dag upp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e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karinna Leila och frgade ut henne om mnga saker. Bland annat fr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 henne vilka egenskaper en kvinn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r finna hos en 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n svara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, herre, de mste ha kinder som din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ch vad m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Hr som ditt; de mste i sanning likna dig, o, du de troendes prins;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nnerligen, en man som inte r rik och mktig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nte lycka 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inn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nde den manliga lemmens ln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en manlig lem skall vara tillfredsstllan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kvinna m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 lngd va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t tre handsbredder och minst en och en ha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sbredd. Den man vars lem r mindre n tv handsbredder kan bara up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elmttig lyc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nyttan av dofter vid samlag, Mosailamas his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fter h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ga att uppvcka sinnligt begr hos bde man och kvi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en kvinna inandas den doft med vilken en man r insmord mister 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jlvbehrskningen, och man mrker ofta att mannen hr har ett verk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el till att f besitta en kvi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det hr sammanhanget berttas det att Mosailama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profeten, son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is (Mtte Allah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anna honom!) utropade att han hade siargva och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 efterliknade Allahs Profet (mtte vlsignelser och frlsning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nom till del! ).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rog sig han och mnga araber den Allsmk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e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sailam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vanskade Koranen med sin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er och bedrgerier, och v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ffar det avsnitt i Koranen som ngeln Gabriel (Allah give honom ev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lsning!)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agte till Profeten berttas det att nr ngra enfald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 kom till Mosailama sade han till dem: "ngeln Gabriel har ocks kom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mig med ett sdant avsnit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a det avsnitt som kallades Elefanten. Han sade: "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snittet Elefanten ser jag elefanten. Vad r en elefant? Vad beteck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? Vad r detta fyrfotadjur? Den har en svans, svanstipp och snabel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ning, den r en av Allah den Allsmktiges skapels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snittet om delmod blev ock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m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han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rngningar. Han s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i har givit er desten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ni sjlva skall kunna vlja, men tag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akt s att de inte leder er ut i ffngligh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det sttet har Mosailam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anskat tskilliga avsnitt av Koranen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er och bedrge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var medan han var sysselsatt med det som ha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talas om Prof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 Allahs nd och barmhrtighet vara med honom!). Han fick veta att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feten lade sina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nadsvrda hnder p ett skalligt huvud s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ret genast att vxa; att om han spottade i en klla 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ade vat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mnigt, och om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t hade varit salt blev det genast friskt och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om han spottade i ett blin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 eller ett som var angripet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inflammation blev det genast friskt; och om han lade sina hnder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barns huvud och sade: "Lev i hundra r", s var det en sann profe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l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 Mosailamas lrjunga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detta gick de till honom och sade: "Ha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 om Muhammed och de under som han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?" Han svarade: "Jag sk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mer n ha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Mosailama var en av Allahs fiender, och nr han lade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ycksbringande hand p ett tunnhrigt huvud blev det genast skalligt;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 spottade i en klla med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vatten blev de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blickligen salt;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 spottade i ett inflammera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 blev det fullstndigt blint; och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 lade sin hand p ett barns huvud och sade: "Lev i hundra r", var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barnet skulle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 fl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, o, mina b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, vad som hnder dem vilka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n r slut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lju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som r avskurna frn den Allsmktiges hj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nu vad som hnde den kvinna av Beni-Temimstammen, vars namn var She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 Temimia och som gjorde ansprk p att ha profetiska gvor. Hon 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 om Mosailama och han had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om h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kvinnan var mktig, ty Beni-Temim var en stor stam. Hon sade : "De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 till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igt att tv mnniskor profeterar. Antingen mste han 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fet, och d skall jag och mina anhngar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 hans lagar, eller 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te jag vara profet, och d mste han och hans anhngar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 min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ta skedde efter den sanne Profetens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(Allah give ho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signels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ya skrev 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brev till Mosailama: "Det r inte passande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v mnniskor profeterar samtidigt, bara en ka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det; vi skall trff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 vra lrosatser, vi och vra anhngare. Vi skall disku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d Allah har uppenbar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oss, och vi ska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 dens lagar som vi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 vara den sanne profet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glade hon brevet och gav det till ett sndebud och sade: "Rid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 Yamama med detta budskap och lmna det tilI Mosailama ben Kais.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jag efter med min hrskar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a dag besteg profetissan sin hst och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de i sndebudets sp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sagad av sina lrjungar. Nr sndebudet kom till Mosailama hlsade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nom och visade honom bre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ailam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de det, lste det och fattade hur betydelsefullt det v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 blev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ra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budskapet och rdgjorde genast med si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,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gen var i stnd att rda ho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an han stod d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irrad nrmade sig en av hans frmsta lrjungar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, Mosailama, oroa dig inte. Jag skall rda dig som en fader rder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ala och lt dina ord vara uppriktiga", svarade Mosail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idigt i morgon skall du lta resa ett tlt av frgskimrande broka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dens utkant och lt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ra de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digt. Fyll det s med underb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fter av olika slag, ambra, mysk och doftande blommor som orangeblomm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ljor, jasmin, hyacinter, nejlikor och mnga andra. Nr det r gj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all du stlla dit gyllne sklar fyllda med till exempel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aloe, 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bra, nadd och andra vlluktande saker. Drefter mste tltet tillslu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att inte dofter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vinner, och nr ngorna har blivit tillrckl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omtrngan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mtta vattnet som r i tltet skall du stiga upp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 tron och snda bud efter profetissan, som skall vara ensam med dig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tet. Nr hon inandas dofterna kommer hon att bli hnryckt, hon ko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bli slapp i alla leder och falla i vanmakt. Nr du har tagit henn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tning kommer du att bli besparad vidare besvr med henn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tt rd r gott", utbrast Mosailama. "Vid Allah, det r en utmrkt i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g han till att planen verkstlldes. S snart han mrkte att ngo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 tillrckligt genomtrngan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mtta vattnet i tltet steg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 p sin tron och snde bud efter profetissan. Nr han sg henne n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 gav han order om att hon skulle visas in i tltet. Hon kom in, och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var ensamma talade han till h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an han talade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de hon bli tankspridd; hon verkade lamslagen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han sg henne i det tillstndet visste han att hon trdde samlag,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ade h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Res dig s att jag kan besitta dig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ltet r iordningstllt i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ftet. Om d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r kan du ligga p rygg eller p alla fyra, eller du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a den stllning man har nr man ber, med huvudet mot marken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kdelen i vdret som en trefot. Sg vilken stllning du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rar och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l bli tillfredsstll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ag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r det p alla stt", svarade profetissan. "Lt Alla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enbarelse komma in i mig, o, du den Allsmktiges Profe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 kastade sig genas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henne och tillfredsstllde henne som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le, och eftert sade h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r jag gr hrifrn s be mi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 om att du fr taga mig till kt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p lmnade hon tltet och gick till sina lrjungar, som frgade h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utgngen av samtalet. Hon svar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sailama har visa mig allt som har uppenbarat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onom, och jag vet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r sanning. Lyd honom !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ailama bad om att f kta henne, och hans anmodan villfors.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rjungarna frgade honom om den blivande brudens hemgift svarade h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Jag befriar er frn att be eftermiddag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 Bem-Temimstammen nu blir tillfrgad va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man inte ber de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arar man: "P grund av vr profetissa; hon ensam knner sanningens v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sannerligen, de erknner inga andra profeter n henne. Det 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band med detta som en diktare har sa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kvinnlig profet visade si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o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v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de hennes bu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erstoden av mnskligh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 manliga profeter som 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sailamas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unnades genom en profetia av Abou Beker (mtte Allah 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nom ndig!). I verkligheten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es han av Zeid ben Khettab; a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ger att det var Ousha, en av hans lrjungar, som gjorde det. Den se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r till och med sjlv sagt "I min okunnighet har jag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 den bste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a mn, Hamza ben Abt el Motaleb, och jag har ocks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 den sm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sailama. Jag hoppas att Allah kommer 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ta mig den ena av 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ingar mot bakgrunden av den andr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d Sheya angr ngrade hon sig och blev rttrogen. Senare gifte hon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en lrjunge till Profeten (m Herren se i nd till hennes husbond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unda slutar histor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en man skall f framgng hos kvinnor mste han visa dem 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mrksamhet. Hans kldedrkt mste vara prydlig, hans gestaIt behagf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hans utseende mste utmrka honom fra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ndra mn. Han mste 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nfrdig och uppriktig, givmild och tapper. Han fr inte vara ffng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 mste vara behaglig att umgs med. Han mste vara sitt ords slav;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 avgivit et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 mste han hlla det; han mste alltid tala s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aldrig underlta att geno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 det han har p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t. Den som skry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si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hllanden med kvinnor 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ktlig -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avs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ar om sdana mn. Det har berttats att det en gng fanns en kung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 Mamoun, som hade en hovnarr som hette Bahloul. En dag kom narren i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kungliga gemak dr kungen satt. Kungen 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honom att stta sig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a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kommer du, o, son av en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Jag komm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vad som har hnt min herre (Allah give ho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ger!)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ch vad har hnt dig d; " frgade kungen. "Hur gr det med din gamla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n nya hustru;" Bahloul, som inte var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d med si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hustru, 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gen tagit sig en t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, herre, jag r inte lycklig med ngon av dem ; och desutom tynger m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tigdom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Kan du lsa upp ngra strof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ig som handlar om det;" und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vnarren svarade jakande, och nr Mamoun gav honom order om att dekl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de han slu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fattigdom r jag svrligen drabb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elnde har fjttrat mig h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vr och olycka 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llt omkring m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jag r avskydd av alla mnnisk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ahs vlsignelser vilar in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m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fol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 min fattigdom som sk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om mitt olyckliga tillstnd forts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te jag lmna mitt he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llt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rt skulle du ta vgen; " frgade Mamo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ill Allah och hans Profet, o, du de troendes hrska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Alldeles riktigt", svarade kungen. "Vi skall beskydda den som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flykt hos Allah och hans profet och drefter hos oss. Men kan du l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 ngra strofer om dina tv hustrur och om vad som har hnt dig p 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dem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a visst", sade Bahl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 lt os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vad du har att sga." Bahloul fortsatte d slun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dd av oklokhet ktade jag tv hustr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d klagar d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, o, du som r dubbelt gi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k, jag trodde att jag som ett lsklingsl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nde vltra mig vid bda kvinnornas b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nu r jag ett fr mellan tv varginn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ken dag elIer natt ger mig den minsta 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sar jag den ena den minsta gu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ner sig den andra djupt kr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mitt liv r splittrat mellan de 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den som alltid vill bevara sin fri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li ogift - eller lt en enda hustru vara no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k kan en enda man inte slcka en kvinnas br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 hrar kan hon utmatta innan hon ger up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 Mamou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e dessa ord skrattade han tills h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omkull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nterhet. Drefter ville han ge Bahloul en bevis p sin vnlighet,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 sknkte honom den finaste av alla sina kldedrkter, en guldbrode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ad i hgen drog Bahloul stad i roktning mot storvesirens bos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 hnde det sig att den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 Hamdouna fick syn p honom frn taket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t palats. Hon sade till sin negerflic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id templets och Mekkas Gud! Se Bahloul kldd i en vacker, guldbrode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tel. Vilken list skall jag anvnd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f tag i den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, hrskarinna, du fr aldrig tag i den manteln", sade flick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ag funderar p ett knep att komm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den", svarade Hamdo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ahloul r listig", sade negerflickan. "Mnga tror de kan lura honom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stllet r det han som lurar dem. Uppge den dr planen, min k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rskarinna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jag fruktar att du blir fngad i din egen fll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ej, jag ska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", svarade Hamdo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ts skickade hon negerflickan efter Bahlou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be honom komma.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ck han grna med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douna hlsade honom och s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O, Bahloul, du har skert kommit hi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f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mig sjung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Ja, min hrskarinna", svarade han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amdouna var utomordentl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gbegv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Och nr du ha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 mig sjunga vill du skert h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riskningar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a", svarade 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de hon sjunga underbart vackert, och alla son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henne k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av kr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 Bahloul hade lyssnat p hennes sng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es det i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risknin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ho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ag vet inte vad som har ftt mig att tro att du grna vill sknka m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 mante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, min hrskarinna, jag har avlagt ed p att jag bara skall ge den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kvinna med vilken jag har gjort det som en ma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ed en kvinn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d sger du! Vet du vad det r, Bahloul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a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nte?" svarade han. "Jag som undervisar alla mn i den kon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r jag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ar dem i krlek, jag som lr dem de f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er kvin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nker; hur de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mekas och vad som uppeggar och tillfredsst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nnerligen, vem skull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sig p parning om inte jag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douna var dotter till Mamoun och storvesirens hustru. Hon var begv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fullndad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het och hennes behagfulla gestal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rollade den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g p henne. Hon var utan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se sin tids vackraste kvinna. N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lte sg henne blev h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mjuk och underdnig och snkte blickc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g frestelsen. Varje man som sg henne utsatte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vra p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ing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till och med Bahloul hade dittills undvikit henne av rdsl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enne. Hon hade skickat bud efter honom flera gnger tidig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han var rd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mista besinningen, s det hr v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g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 var hos he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hloul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de tala till henne; ibland sg han p henne och ib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nkte han blicken, d han var rd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tappa behrskningen p 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sin lidelse. Hamdouna brann av begr efter manteln, men han var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luten att inte avst frn den, med mindre hon betalade hans p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d r ditt pris?" frgade h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amlag, mi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sten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r du dig p de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Ing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r kvinnan bttre n jag. Jag vet vad hon tycker om;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l veta, o, hrskarinna, att i den hr vrlden beter sig mn p ol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 alltefter sin lust. Ngra tar, andra ger; den ena sljer, den a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. Men ingenting av det lockar mig. Jag tnker bara p krlek och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 ga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 kvinnor. Jag botar dem som lider av krlek och sknk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nde vulvan lindr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douna hpnad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Bahlouls ord 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hans ljuva tal. Hon frgade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 kunde lsa upp ett par strof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mnet, och han svarade att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de 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t mig f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d", sade h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hloul deklamera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a ser vi mannens jordiska verksam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md av smak och fallenh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jlv finner jag kr tillfredsstll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kvinnors varma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min lem str uppr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gas jag till vanv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, nu lyfter den sitt huvu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jut av dess el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kimm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kogs heta g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skall den dm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lindra med lkande bals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, min lskade! O, min drott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vrdigare vapen har aldrig set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bakavisa mig inte, jag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faller 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g lovar dig hittills oknda f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ynda dig, lt mig f fsta blicken p 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dina klder falla, du kommer inte att ngra d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 Hamadoun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dessa ord blev hon upphetsad och stirrade nyfiken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hlouls lem, som stolt hade lyft sitt huvud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tnkte hon: "Jag 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ter", och sedan: "Jag avvisar honom." Men medan hon tvekade fick ho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haglig knsla mellan lren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lskogens fuktig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e hade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ta. Hon kunde inte lngre motst tanken p parning, s hon dmpade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sla genom att sga till sig sjlv att ingen skulle tro Bahloul om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de skryta med sin seg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henne.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ad hon honom ta av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teIn och komma in i sovrummet, men Bahloul svar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Jag tar inte av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n jag har tillfredsstllt min tr, o,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sten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rande av lidelse reste sig Hamadouna, lossade sitt blte och lmn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hlou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de efter henne och sa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ig sjlv: "r jag vaken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r jag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de kom in i sovrummet kastade hon sig p en himmelssng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d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ast, och darrande i hela kroppen drog hon upp sin kldna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ren tills allt det som Allah hade sknkt henne av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t uppenba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ahloul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n. Han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e hennes mage, som var ljuvligt vlvd,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blicken vila p hennes navel, som liknade en prla i en gyllne sk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nr han lt sin blick vandra lngre ner sg han det underbaraste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 skapats, och tv vlformade, blndande vita 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 omfamnade Hamadouna lidelsefullt och sg snart allt liv vika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nnes ansikte. Hon s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 ner under honom och kramade hans lem i s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der och eldade upp den med sin egen eld. D sade  Bahlo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a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r du s orolig och utom dig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O, du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rvets son. Jag r som ett sto i brunsttid, och du hetsar u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g nnu mer med dina ord. Och vilka ord! De skulle kunna fresta vrl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skaste kvinna. Vill du ta livet av mig med dina ord och dina vers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 jag inte som din kta ma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o, men varenda kvinna blir upphetsad av en man, vare sig det r he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a man eller inte, liksom ett sto blir upphetsat av vilken hingst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st. Det r dock den skillnaden att ett sto blir uppeggat av hin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a vissa tider p ret, och endast d tar hon emot honom, meda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inna dremot alltid kan uppeldas av lidelsefulla lskogsord.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klarar mitt beteende i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ig;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r du inte 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 lngre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 man kommer snart he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, min hrskarinna, mina lnder r svaga och jag kan inte bestiga dig;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bestiga mig och spela mannens roll. Sedan kan du ta min mantel och j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l 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han hade sagt det lade han sig i den stllning som vanligtvis intas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innan, och hans stav lyfte sitt huvud mellan hans 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kastade sig Hemdouna ovanp Bahloul, grep hans lem och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ga. Hon blev hp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dess storlek och magnifika form, och dess styr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fasthet gjorde henne h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e orsaken till kvinnans fall och kllan till mycken oro. O, Bahloul, j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 aldrig sett ett kraftigare redska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n fortsatte emellertid att hlla om den och gned dess huvud mot lppa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sina hemliga delar med den verkan att den snart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de grta. Och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cktes hennes vulva sga: "O, lem, kom in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Bahloul in sin lem i sultanens dotters slida, och hon fick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trnga helt in i eldstaden genom att samtidigt snka sin kropp ner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nom. Ingenting stannade uta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, inte det minsta syntes, och hon rop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rvade kvinnor r och s out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iga Allah har gjort dem i d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gande efter njutning." Ho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de nu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sig fram och tillbaka som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l i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se, och sannerligen, aldri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r hade s behagfulla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dats. Hon fortsatte till Bahlouls gldjebgare var brddad.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cksalig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nblicket kom snart, ty hennes slida om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hans lem s t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den tycktes pumpa den och suga ut den, som ett barn diar mod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. De uppndde sllheten samtidigt, och bda knde sig vl b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p grep Hamdouna om hans le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dra fram den, och hon gjorde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 omsorg; hon sg p den och sade: "Det r knnetecknet p en u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! " S torkade hon bde den och sig sjlv med en sidensjal och r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 sed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hloul reste sig ocks och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de g drifrn, men hon sade: "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teln d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ad nu d, du har tnjuti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nen att f rida mig, och nu vill du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vo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en sade du inte att du inte kunde bestiga mig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du hade on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a lnd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ak samma!" svarade Bahloul. "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a gngen v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ig, andra g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i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min skull; det r pris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anteln, och sedan skall jag 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mdouna tnk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ig sjlv: "Eftersom han har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t kan han lika g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stta, och sedan gr han v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den tanken lade hon sig ner, men Bahloul sade: "Jag vilI inte lig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dig med mindre du tar av dig alla kldern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ldde hon av sig helt, och Bahloul blev mycket upphetsad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en av hennes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het och fullndade former. Ha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de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ne i detalj. Han betraktade hennes statyliknande lr och den lck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veln; hennes vithet, som var som elfenben; magen, mjukt vlvd i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cker bge; de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 formade b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 - en hrlig barm som likn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mkalkar. Hennes hals var som gasellens hals, munnen som en ring och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iska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lpparna som ett bloddrypande svrd. Tnderna var som pr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kinderna som rosor. Henn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var svarta och vackert inramade,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n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bryn beskrev en behagfull b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hloul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de omfamna henne, suga p@ hennes lppar, kyssa hennes 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lta lpparna vandr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hennes kinder. Han kramade hennes b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ack hennes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 saliv och bet i hennes lr. Han fortsatte tills hon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komligt hnryckt och inte lngre kunde tala eller hll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kysste han hennes vulva, och hon kunde inte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vare sig hand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t. Han lt blicken 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vid hennes naturliga delar, som var som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mpel vars mittparti lyste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som purp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, alla mns frestelse!" ropade han, men han upp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inte att kyssa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n han mrkte att hon besvarade hans ptryckningar. Hamdo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ubblade sina suckar, och hon fattade Bahlouls lem och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in den. 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te ha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ser med sin bakdel, och hon ms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 honom i d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rleksduett. Hon gjorde det s g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de att deras sllhet kom samtid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reste sig Bahloul och torkade sin lem, och hon torkade sin vulva. 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lle han g, men Hamdouna sade: "Var r manteln?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u narr av mig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, hrskarinna, jag lmnar den bara om du betalar pris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en vad r ditt pri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Du har ftt vad du s grna ville ha och det har jag ocks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g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ig, andra gng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mig och tredje gngen skall va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tel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hloul tog s av sig manteln, vek ihop den och gav den till Hamdouna,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 sig igen och sade: "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om du vill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 kastade sig genas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henne och begravde sin lem helt med en 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; seda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de han arbeta som en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i en mortel och hon hv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ftigt sina lnder, och s fortsatte de tills bda fick u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.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e han sig, torkade sin lem, lmnade manteln och gick. Negerflic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de till Hamdou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, min hrskarinna, r det inte som jag sade till dig; Bahloul r ensknd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, och du lyckades inte lura honom. Folk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narr av honom,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r i sjlva verket han som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narr av dem. Va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ville du int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mig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kta dig s att du inte trkar ut mig med dina ord. Jag vntade mig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som hnde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varje vulva str skrivet namnet p den man som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lla krav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indelse, vare sig det r lovligt eller inte, och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r ingenting med krlek eller hat at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. Om Bahlouls namn inte 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min vulva skulle han inte ha kommit in, inte ens om han 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kt mig hela vrlden och alla dess rikedoma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an de talade knackade det p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n. Negerflickan frgade vem det v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ho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 Bahloul svara "Det r jag." Hamdouna undrade vad narren 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lle och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de bli rdd. Flickan frgade vad h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de, och han s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e mig lite vatt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n hmtade vatten till honom, och nr han hade druckit kastade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garen p golvet s att den gick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. Negerflickan stngde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n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mnade Bahloul sittande p trappan, och dr satt han kvar tills Hamdo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kom hem och sade till honom: "Va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itter du hr, Bahloul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O, herre, jag gick gatan fram hr nr jag greps av vldsam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. 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erflicka kom och gav mig en bgare vatten. Bgaren gled ur min hand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ck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. Och som ersttnin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kadan tog din hustru Hamdouna i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g min mantel, som jag har ftt av vr herre sultan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t honom f tillbaka sin mantel", befallde vesi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samm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blick kom Hamdouna ut ur huset, och hennes man frgade h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et var sant att hon hade tagit den guldbroderade manteln som betal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bgare. Darrande av rdsla utbrast Hamdou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d har du gjort, Bahloul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ag har talat till din husbonde p drars sprk, tala du nu klokt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no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n blev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jus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det spratt han hade spelat dem, och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gav 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nom manteln och lt honom 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