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 E C O N S I D E R I N G   M E A 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a EnviroNet, 5/10/89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heavy reliance on meat protein is now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to have a negative impact on individual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lture's meat-centered diet is increasingly recogn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 hidden role in the environmental crisis of planet Ea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age below is from DIET FOR A NEW AMERICA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bbins.  In his recently released book, Robbin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meat production and suc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damage as soil erosion, groundwater d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forest destruction, global warming, and water pol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cerpt was uploaded to EnviroNet by James Che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passage, provocatively titled "Are We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?" EnviroNet user Ric Jomarron ci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sources and shares his ref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sponsibility and the environmental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etarianism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ET FOR A NEW AMERI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gricultural system, designed to supply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habit, wastes almost all the food it grows by fee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 rather than people.  This creates a constant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highest possible immediate yields out of the lan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cological cost.  As a result, we have lost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of acres to soil ero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o replace it, we have spawned an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catastrophe:  we are destroying our forest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has converted approximately 26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 of forest into land which is now need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ful diet-style most Americans take for gra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67, the rate of deforestation in this coun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re every five seconds ... For each acre of America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eared to make room for parking lots, roads,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centers, etc. 7 acres of forest are converted in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zing livestock and/or growing livestock feed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XYGEN PARTN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our forests.  They are vital sources of oxyge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our climates, prevent floods, and are our be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soil erosion.  Forests recycle and purify our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omes for millions of plants and animals. 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beauty, inspiration, and solace to millions of people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60 million acres of American forest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land now used to produce the standar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fat low-fiber diet-style, well over 200 million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turned to forest if American were to stop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to feed livestock, and instead raise food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Indeed, so direct is the relationship between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deforestation that Cornell economist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his associate Robin Hur estimate tha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switches to a pure vegetarian diet, an acre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ared every year.  A lacto-ovo vegetarian diet-sty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, particularly if dairy and egg product consum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NTAIN OF LIF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on earth began in water, and has always depend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istence on water.  With water, life can thrive and bl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erts can be transformed into gardens, lush fore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ing metropolises like Tel Aviv or Los Angel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we d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most of us are so used to having this precious resou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ngertips that we have come to take it for granted.  S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fast approaching the time when we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inestimable value of this natural treasur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ur supply of good water is disappearing at a te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ominous trend can be traced directl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t ha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half the total amount of water consumed in the U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gate land growing feed and fodder for livestock. 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quantities of water must also be used to was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' excrements.  It would be hard to design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efficient diet-style than the one we have com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single pound of meat takes an average of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water -- as much as a typical family uses for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household purposes a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day's food for one meat-eater takes over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: for a lacto-ovo vegetarian, only 1,200 gallons: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vegetarian, only 300 gallons.  It takes less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YEAR'S food for a pure vegetarian than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'S food for a meat-eate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so much water has serous economic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, consequences.  The economic cost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hough, because our federal and stat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ze the meat industry's water consumption at every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cess.  If these costs were not borne unknowingly b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payer, but instead showed up at the supermarke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... the cheapest hamburger meat would co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5/p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P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merican diet of today not only wastes prod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water: it pollutes much of what is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y years ago, most of the manure from livestock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ich the so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oday, with huge numbers of animals concen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lots, confinement buildings, and other factory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there is no economically feasible way to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s to the soil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, instead of being returned to the soil, the was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animals often end up in our water. 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because the quality of waste is so immen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4 hours, the animals destined for America's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produce 20 billion pounds of waste.  That is 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of excrement a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stock of the US produce 20 TIMES AS MUCH EX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HUMAN POPULATION OF THE COUNTRY!  Ov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gering production - over a billion tons a year -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nfinement operations from which it cannot be recyc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rection for America's diet-style would do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and clean up our nation's water than any o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CRISIS AND NUCLEAR POW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any kind of food, and getting it to our h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, takes energy.  But some foods tak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thers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raditional farm, pigs and chickens kept wa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by nestling in bedding.  And in the summer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off in shady, damp soil.  In today's factory farm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edding, and no shady, damp soil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the animal's weight gain under these conditions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must be artificially controlled, and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at is needed because the young animal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rmth of their mothers' bodies.  Baby anim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re vulnerable to chills, and their situa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rious when they are taken from their mothers and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concrete or drafty metal slat flo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rgy is needed to bring feed to the animals.  And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ove their wastes away.  In fact, the who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actory farming system is explicitly designed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minimize human labor, and instead use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 energy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engineers at Ohio State University comp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sts of producing poultry, pork and other me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sts of producing soybeans, corn, and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. They found that even the LEAST efficient plant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TEN TIMES as efficient the MOST energy efficient anim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... Corn or wheat provide 22 times more protein per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ssil fuel expended than does feedlot beef.  Soybe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tter - 40 TIMES more efficient than feedlot beef!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FORGETTABLE DRE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when most of us sit down to eat,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ware of how our food choices affect the world.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in every Big Mac there is a piece of the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orests, and with every billion burgers sold anothe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become extinct.  We don't realize that in the sizz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teaks there is the suffering of animals, the mining of ou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oil, the slashing of our forests, the harming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, and the eroding of our health.  We don't h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zle, the cry of the hungry millions who migh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we become aware of the impact of our food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ever really forget.  Of course we can push it 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our minds, and we may need to do this, at tim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 the enormity of what is invol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arth itself will remind us, as will our childr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and the forests and the sky and the rivers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this earth, and it is part of us.  All things ar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so the choices we make in our daily li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influence, not only on our own health and vit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lies of other beings, and indeed on the desti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on ea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we Eating Oursel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 Joma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ime when deforestation, soil erosion,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nagement, and toxic dumping threaten the very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fe on this planet, few realize that some of the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 are as near as the dinner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 eat meat or animal products, the U.S.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ercent of it's  agricultural land and 71.8 perc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land back to nature.  We would no longer use 1.29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of pesticides a year, U.S. water consumption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by half, and the amount of toxic organics du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reshwater would be reduced by  more than 50 perc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ere not enough, over 3.3 million acres  of far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be lost to soil erosion each yea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stopped eating seafood,  the world wouldn't each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several hundred whales, 50,000 to 124,00 dolphin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800,000 seabirds, thousands of Dall's porpo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 50,000 fur seals, and 11,000 adult sea turt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ing,  purse seine fishing, driftnet fishing, and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wl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15 pounds of feed, 2,500 gallons of water,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burning a gallon of gasoline, and 35 pounds of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l to produce a single pound of bee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zing this can we  continue to allow tax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indebted nations to  artificially keep mea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t our planet's expense?  Naturally one would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anging one's diet is very  difficult.  Like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first learn to walk before we can run. The fir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 red meat such as beef, lamb, and pork. 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books to make the transition fun and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let people know what you're  doing and wh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're not saying no to meat as much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yes to a healthier plane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Vegetarian Times, June 86; Chicago Sun-Times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 1986; USDA: Agricultural Statistics '83;  A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ook, by Keith Akers, 1983; Diet for a New America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 Robbins, 1988;  Greenpeace factsheets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