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forwarded message follows--------cut here------8&lt;------8&lt;------8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MPORTANT ******** THIS IS *VERY* IMPORTANT ******* PLEASE REA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26 Nov 90 13:57:58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   rsalz@bbn.com (Rich Sal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tional Lot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 has a new product due out in 1991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sehold Marketplace."  It's a database on CDROM.  It has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a profile of the buying habits of 120 million US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high percentage of the US population -- the odds are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Lotu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us spokesman has said that the company is concerned abou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so to help prevent misuse of the data only legitimate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disk.  With easy access to a laser printer, a POBox,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, however, it is hard to see how Lotus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 of anyone, however, and I'm sure that with minor effor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ll be able to purchase Marketplace.  The cost, by the w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$1000 with quarterly up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does not contain any of the data covered by the Fa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Act so Lotus is under no legal obligation to let you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aying about you.  In fact, during interviews they hav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for an individual to review their personal data,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y provisions to make corrections on what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will remove anyone from their database who writ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 Market Name Referr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Cambridg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</w:t>
        <w:tab/>
        <w:t>RGB::SEILER "Larry Seiler, 225-4077, HL2-1/J12  12-Dec-1990 11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Confirmation of Lotus' plan to sell data on individu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income estimat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forwarded a message about a new Lotus product --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ROM of 120M US residents with their estimated incomes and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  Someone questioned whether Lotus is really doing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by calling Lotus and speaking to someone in pre-sale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 true.  Lotus is still gearing up to sell their "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" product, and it really does give information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not just regional statistical summaries.  I learn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asked for literature, so I'll soon know even m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Yes, it really *DOES* have names and addresses of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They have divided up the database by regions, and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 you are interested in when you buy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lains how they could have 120M people in the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ill sell you just 1 CD (or a few) for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</w:t>
        <w:tab/>
        <w:t>They also have a "Business Marketplace" CD with data on 7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ebore yelling at the sales-type who handled my call, merely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lace to write with comments about the service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types haven't heard of the controversy the product is 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he replied that several different reports can b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some of them do have space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!  So not only do they have the audacity to print an estim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(which could be quite damaging if they get it wrong,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on into your privacy if they get it right), they also h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for arbitrary comments about you -- and they'll b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n volume to mass marketing companies across the cou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views, Lotus has said that individuals will NOT be abl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ntries, or even see what they are.  I didn't tr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y call to Lotus, but I did confirm that the person wh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Rich Salz of BBN -- has an excellent reputatio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verything he said that I checked with Lotus is absolut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Wall Street Journal has reported on it -- sa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ages, marital status, and other such personal dat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believe it, and you should to, since it is going to affect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- a database of 120 million US residents comes to almo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in the country.  Considering that the databas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toward those with higher incomes, the chances are *really g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able to electronically read this message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about it?  A couple of things.  Lotus has said that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from their database anyone who asks.  Therefore, start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Tell them that you don't want to b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them exactly what you think of their database.  I've appen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y letter to Lotu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pass this message along to anyone whom you think might c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is is not just a matter of privacy.  Lotus is going to s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our backs -- we are not allowed to dispute their data or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  Worse, Lotus is going to sell rumors about our income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they will do it on a scale never before achieved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erated.  Please help to stop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ry S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 Market Name Referr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 Cambridg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letter.  Also send copies of your letter to the presi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 of Lotus, if you want to let those at the highest levels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eased with their product.  I've also appended a ne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Journal artica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98 Lin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ylston, MA 0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ember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Market Name Referr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Cambridg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Market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want my name included in your "Household Market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 database, nor that of anyone in my family, at any addres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lived at.  To be specific, please make 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are **NOT** included in you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ast name (especially Seiler, Schmidt, Poffenberger, or Zwe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98 Linden Street, Boylston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eiler fami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53 Oak Street, Waltham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eiler fami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77 Reed Road, Hudson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have it set up, I think your "Household Marketplace"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s an incredible intrusion and ought to be illegal. 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fessional, so this opinion is not based on an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like of computers or databases.  The problems I ha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service involve the way in which you plan to admin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in which the data will almost certainly be used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you are including, and my conviction that you will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to avoid responsibility for error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dministration.  I have heard that you are no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ans to correct errors in your database.  The potentia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damage to individuals from use of your databas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rmous.  Even if an individual knows that your database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your database will almost certainly believe the CDROM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e of any disclaimers or evidence offered by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use of data.  Given the fact that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 are nearly powerless to shut down obvious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iler-room businesses, it is absurd for you to claim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ovide the data to legitimate businesses. 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your product from being used to defraud individuals b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f illegal operations.  One way or another, essenti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who wants your database will be able to get it --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 special value to illegal and borderline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type of data.  I understand that you plan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come estimates".  There is no legal way for you to verif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n individual voluntarily provides that information.  (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except when the data is legally required to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.) It is absolutely unacceptable for you to pu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to rumors about people's income.  The possibilities for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emen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responsibility.  I understand that you will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to find out what information you are spread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likely reason for this is that you don't want anyon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at your information about them is false.  Therefore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ll this product on the basis of providing reli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n't prepared to be responsible for the accura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or for the damage that false information (or ev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) 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s you see, my concerns about your product are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rivacy, although privacy is involved.  If you wer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responsibility for the accuracy of your information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illing to accept your service.  For example, you could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entries to *each* individual in your databas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o write back if any of the data is incorrect or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moved from your listing.  If you did this, and *mad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corrections, then I would feel that you were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service, rather than making abusive use of unver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clusion, if you market this product, it is my sincer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sued by every person for whom your data is fal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ual result that your company goes bankrupt.  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y, since you make many fine products.  However, tha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mitting you to spread rumors and encourage abusiv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s.  It would be better if your chief officers went to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will apparently require new laws to be pas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 in your plans to market this product, a lot of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ing to make that happen.  I suggest that you abando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re is 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rs most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S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- New program spurs fears privacy could be und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he Wall Street Journal, 13-Nov-90, p. B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cy advocates are raising the alarm about a new Lotus product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addresses, shopping habits and likely income levels for some 8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households. Due for release early next year, Lotus Marketplace 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n palm-sized compact disks aimed at small and mid-sized busin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do inexpensive, targeted direct-mail marketing. But critic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s just too good. "It's going to change the whole ball game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 Culnan, an associate professor at Georgetown University's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Administration. "This is a big step toward people completely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how, and by whom, personal information is used." Janlori Goldm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f attorney with the American Civil Liberties Union, adds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s "serious legal and ethical questions." Lotus' critics conce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ffers little more than is already available from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-list brokers. But they say it is a greater potential threat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cy because of its low cost, ease of use and lack of effective 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o ultimately has access to it and why. They also say that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allows users to ask a series of increasingly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ubgroups of people - identifying, for example, unmarried, w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en over 65 in a neighborhood. "They've crossed the line," says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enberg, Washington director for the nonprofit Computer Professio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 Responsibility. "It simply shouldn't be allowed on the market."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s that the product, still under development, has been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privacy concerns. No phone numbers will be included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retail stores and it will be sold only to "legitimate busin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verified addresses checked against a "fraud file," Lotus says.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pecifically limit its use and provide penalties for abuses. Ow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e allowed unlimited use of the names and addresses they buy,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95 initially for the program plus 5,0000 names and $4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000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 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 End of Forwarded Message from 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merican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re would be no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r American Free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@sequent.COM  anybackbone!sequent!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