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MOUS LINES FOR VARIOUS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, I hope, famous, but right up there on the list of most obnox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, how long have you been on *this* merry-go-rou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Summer Nationals held at Englishtown last summ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is one pulled on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 you have a l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matches or a cigarette lighter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e should have made sure he didn't have a pack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in the cellophane of his cigarette pack...that made i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I must admit, he was the nicest "pickup" I have ever met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again this year at Englishtown (same place...next yea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oing to the trouble of thinking up an original open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 you come here oft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ere do you li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"famous line" is one that appeared in this very newsgro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'd really like to lick apricot brandy out of your nav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ning lines that I have heard recently (that are fam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famo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i. I'm Big Brother. I've been watching you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ere have you been all my lif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that I used recently, as I was standing next to a woman loo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t Rochester's first snowst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ould you like to join me in the Bahamas next wee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defense is that it was said in a way that made it clear that I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nd that seemed like the thing to say at the time... (She said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uld you like to see my Congressional Medal of Hon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hen, after fumbling with find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ops! I must have left it at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only be used in certain situations, but it worked on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shouldn't run around looking like that or one of us sex-sta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en might attack you."  This was said with a grin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a halter top with a blouse open over it and jeans. 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but we ate dinner together and were good friends through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can dance in those sh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e, macho line.  Works best on mean women you've seen once o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instead of "Have I seen you somewhere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can stand next to me, as long as you don't talk about the h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"Body Heat". Perfect if you've obviously gone waaay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alk to a woman standing somewhere e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have a color television when you were a k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esh this out with the old "settle an argument" trick, ask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r Fred Flintstone's dog Dino is. This has *never f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further convers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"no parking", are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two-parter. Explain that you're trying to guess he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o stupid that it's almost bulletproof in the righ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, I don't want you to think I'm ridiculous or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most beautiful woman I have ever seen.  I jus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had to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n walk away!! Casual sincerity is crucial.  Next time you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, you can go for something mundane: "What's your name, occup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lived in fooville long, etc". This works best on well-scr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-cheerleader typ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est one I've ever gotten (from my current girlfriend) was aft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e. She got up and turned off the light, and then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don't you surprise your roommate and not come home ton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'm stealing from "Red Bricks", an op-ed comic strip former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urdue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your blood ty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into semiology.  What's your sig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duce department, "How can you tell if these things are ri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udromat, "How much bleach should I put in with my good su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don't sweat much for a fat gir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y, doll, is this guy boring you? Try me instead! I'm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aphod Beeblebrox, Hitch Hiker's Guide to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, I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ffee shop and while the waitress was pouring my cup of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, "Say when."  Response: "As soon as I finish this coff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got me was a nasty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d the pick up lines used in the movie Gregory's Gi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know when you sneeze, it comes out of your nose at a hundred m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Choo! just 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'ya know how they make veal? They hang babay calves upsode down and 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op to bottom and let the blood drip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both wer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n't forget the one used by Les Nessman in WKRP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, I'm incredibly ri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k, I'll tell a story on myself.  I once had a lover confid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had had many men tell her that she had a beautiful smil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 first to tell her she had a "terrific grin".  I guess it wo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heard in a rural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y, I know you! You were Miss Ohio last year, were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heard on a NYC str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w, I like your jeans.  Did you design them yoursel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a lovely dog! Does it have a ph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 maybe doesn't qualify, except as a counterexample.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teria, enormeously long tables with benches for seating 40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. Girl alone at one end of bench, no one else sitting at either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Prospective picker upper(?) approches, carrying tray with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"Excuse me, is this seat fre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looks slowly over him, from head to toe, waits till he's almos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ra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 lowers her eyes back into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e down; I think I love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nt to go to my place for some data? 1600 BPI -- the good stuff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, you look like my s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italian, you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a little italian in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s true for whatever ethnic group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urse there's always "Your face or mi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nice girl like you doing on a face lik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e at the NA40 Institue for Advanced Research in Pop Culture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with the following classick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f I told you you had a beautiful body, would you hold it against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n sense that you're a terrific lover, and it intimidates m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et's have breakfast together; shall I call you or nudg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f I weren't so romantic, I'd sho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n't help noticing that you left your p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first time I saw you, I could sense that there was a strong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between the two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sn't my father your tax attor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bet you have delicious thi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 went swimming with me, I'd lick you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 you believe in love at first sight? How about the synchrono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rgas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've got the bluest eyes I'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lenses turn dark in the sunshine of your love. [from the forthcoming alb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friend and I have a fifty-cent bet that you won't take off your blo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only have a month to live, and I feel like I've never really liv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appendix is about to burst, would you drive me to the hospit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just received government funding for a four-hour expedition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only am I rude and tasteless and trying to get you into bed, but I'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ai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you believe that just a few hours ago we'd never even been to bed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you ever had sex underwa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look remarkably like our gard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hall I wait for you in my car or will the closet suff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know a great way to burn off the 300 calories in that pastry you just 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learning Latin; would you like to come home with me and help m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l declin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thing you've ever done before counts.  The only thing that matters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'r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been slightly depressed ever since my vasect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 you wanna fuck or do you have herp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look nice and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've got nice tits; wanna f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my Mr. Mu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/^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  /   @ |  /_-_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_| @     @|- - -|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min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