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auty - and beast - of le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Dianne M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onder how the rich get r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o start with, they usually have some money.  But to tur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money into a lot, you have to follow religiously the golden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ng: borrow in boom times and retrench when things begin t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gic tool is leverage.  Real estate investors know it well.  I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sing house prices, you buy a property with a little of your ow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from the bank.  Say you put $10,000 down on a $100,000 house;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ance by taking out a mortgage o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course of the following year, the house price rises by 1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110,000 -- not an unreasonable thing in a healthy market.  You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ercent return on your money 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really hot market, house prices can rise even faster,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unning.  This is the beauty of le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 have learned from the U.S. takeover binge, leverage is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.  When a big corporate raider wants to take over a company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s against the assets of the target company to pay for it.  Then he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 back with its earnings or by selling some or all of its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known as a leveraged buyout, in which little of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the buyer's pocket.  The buying companies have made so muc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n the past while that they have lost interest in the stock mar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uy stocks when you can buy the underlying company, break it up,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nd make a huge prof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you are starting up a company, leverage may not be the best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e start-up period turns out to be longer than you exp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higher.  If you are relying solely on your bankers, you run th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m pull the rug out from under you before you have ha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established business and you want to expand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age can work nicely.  You can borrow against your existing pl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new 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nd large, small investors have learned the leverage game well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o wrong is in not knowing when it is time to reverse the strate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ful as it is on the way up, leverage works in reverse on the way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ldings can collapse like domi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everage with the family home is downright reck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 is to recognize when the tide has turned.  Is you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boom or bust?  One clue is interest rates.  When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hat you are paying to borrow money and the inflation rate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n, it may be time to retrench.  A spread of more than fiv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a warning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the real or inflation-adjusted cost of borrowing money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 from six percentage points, high by historical standards. 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es is littered with the bleached bones of investors who did not h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, people overextend themselves so that when the time come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bt load, they have no money left with which to do so.  This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vestment rule: what if?  Smart investors always ask themselve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al estate prices fall by 20 percent rather than rise?  What if oil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?  What if the stock market cras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leverage properly, you have to have assets in reserv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debt before it reduces you -- to insolv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