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...copy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it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ECH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 Grim Reap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E][S][P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ten on February 8  198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the Middle Ear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609)- 795-7238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CH (Leach) n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all the program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es or any thing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s on a disk that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iving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bster's Computer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 1985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ho cX##*A#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nd tak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it. And don't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eople who call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EVERY message o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nd don't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head straigh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s And take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ake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then call back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in school wh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m your ne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don't hav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Magazin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who have 4 drives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/L 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ysops who tell you to U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you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have nothing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ho don't wr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text ph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ho say "Anyon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 for..."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ho see your lat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New Software" board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GIVE them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y'd be forever 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ho come over you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everything you have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h  look how late it is!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ho work ou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 get the game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nd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- THEY always ca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lace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ir Phone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one who trades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ver sends 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ho say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est when all they do 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'S all day and D/L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tim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"dad's friend's son"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know sh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 anyone who doe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O N T R I B U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ching is the #2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...besides being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...DON'T BE A LEE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te -this is not a l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it is an asshole].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s of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ex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ok to but your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up there but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's name! It'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 course that never stops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PLEASE don't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top immediately!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crime social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eeches are ranked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v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ry thought isn't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 have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its stop them AT ONCE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o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underground a fa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ching--Copyright (c)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SP Inc. Written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U/Led by... 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per--[E]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]oftware [P]i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dle Earth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09][795][72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-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zer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09][235][48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end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