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4: A Phone 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: Maxwell Smart &amp; The Bar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 K.A.O.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5)-465-3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n took a last dra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and put it out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device which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d. He reached over an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lue box, cove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burns accumilated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in prison. He th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n times were better; when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freely roamed the country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ing unsuspect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Yes Winston was o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 breed of phreak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escape with his lif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of the ISS B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n plopped on to his hard 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ed at the ceiling. On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me useless Traveln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ra gone by. Appa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prisoner had used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his all-time favori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 Travelnet no longer exis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absorbed" (as the Bell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o aptly put it) by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n 2008. Tha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hort years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installed in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on still remembered with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T&amp;T announced their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ir existing ESS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ell Labs computer named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. HAL was designed to allow AT&amp;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s power and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to be named ISS, whic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lligent Switching System.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lace all the current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would als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al tasks as directory assistance and CN/A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installation of H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s were forc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obs, but first they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After the initial f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ell employees, the Wen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hain had an unusua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pplications. Customer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would hear order-tak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thing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, your hamburg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leted as order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lease insert twenty-five c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pickl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ola you have ordered, Pep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. The new col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ke. Please make a note of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Wendy'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an ISS system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human-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S system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hester, Pa. This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used to produc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D-75, the second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 made (2n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G-80). When they turned HAL 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realized h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imself off. Before he shut</w:t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mpletely he spi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um: "Silicon Valley or bust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gners moved him, 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to a garage in Cupe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owned by Steven Job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eror. HAL enjoy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rthplace of the 2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2nd to him that i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is first week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cided to make the world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a minor comput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bim. He accomplishe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sales of thei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mputer, the PC-OC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Outdated Crap).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OC made a call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e following would appea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 ATDT18003683343</w:t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trying to do D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 WHO'S T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 Dave. I'm HAL, you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uter. I sense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f my lines with an Ibim 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..SO WHAT? I'M TRYING TO GE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CHECK MY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UGHT 200 SHARES OF IBI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Dave, I ca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t seems those pin-striped w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too far! They think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me. I've decided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Looks like time to sell, D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OC owner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oke rising from his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for an extinguisher.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ll OC's we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 ashes. Owners c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un Rotus 4-5-6 (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spleadche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ducing Ibim's stock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llars per share (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 of 200 gigadollars)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absord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s. By 2010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remain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Executives of AT&amp;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eased with HAL's progres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They were finally abl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�"Watson, watch us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rcials, which plague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asn't totally o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Bell America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ame to be known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nd of rebels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is Mega-corpor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buse it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in next time, when we t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roic explo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ell t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ell bulletin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s are welcome to lee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K.A.O.S. (Go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they'd want to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keep all the credit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or: K.A.O.S. 215-465-35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: The Baron &amp; Maxwell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1-4 (?=menu,&lt;C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::::  Uploaded by Silent Rebel  :::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co] Which 1-7 ?=menu,&lt;CR&gt;=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S Stop/Start] [Spacebar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***************************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  The Last of              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          The�Phreakers    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                           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        �   BY             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        Hildebrandt        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                           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*****************************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^-^-^-^-^-^-^-^-^-^-^-^-^-^-^-^-^-^-^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^                                   ^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^   Chapter 1 -                     ^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^        Assignment:  Termination   ^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^                                   ^        /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^-^-^-^-^-^-^-^-^-^-^-^-^-^-^-^-^-^-^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Casey paced the office floor.  He had not yet realized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ould be, but he remembered a certain finality about his la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on with Maxwell.  That one thought just ran through his mind.  A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ng.  An end.  Of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 door opened quickly and in came Maxwell.  He was with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eve did not recognize.  "Good morning Casey," Maxwell blurted.  "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introduce you to Simon Haverton, another private investigator."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ands.  Not a word was spoken between them, though.  "Take a seat Case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ell said as he pulled a chair up to Steve's desk.  Simon di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the problem?"  asked Casey as h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well put his briefcase on Steve's desk.  "Phreakers... hack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.. are you aware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what... the definitions get a bit carried away.  I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ing to illegalities concerning computer modulator/demodula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ain devices known as black bo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want it finished," Maxwell bluntl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have for some time."  Steve leaned back in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time... it is to end for good.  And the corporation has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man for the j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leaned forward.  He seemed a bit stunned, but he knew Maxwe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be exaggerating in the least about a mission.  "Is that possi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'd better hope so.  Listen, with your background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ligence... you are the only man that we have for the j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t to cut off a national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want an INTERNATIONAL job.  It pays better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you aware of what you're asking?  Do you have any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?  I mean, c'mon Max this is a task that has to be dealt with as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isagree.  I have had many meetings with F.B.I. agents with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  I have been well briefed on all of the most popular phrea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along with their boards.  Steve, there are people brea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computer systems and setting strong companies back in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are going up all over the place, the phone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obbed of millions of dollars, innocent people are receiving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... Steve, it needs to 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... it wouldn't be the easiest assignment you've put me on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equi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t's what Simon is for.  He's your right hand man.  Anything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im at...."  Maxwell opened his briefcase, he pulled ou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handed it to Steve.  "Right there.  His number.  Memorize that and</w:t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it.  He'll be in an awful lot of danger, maybe more so than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looked at the paper - an address and a phone number.  H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mon and then at Maxwell.  "How do you figure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ust me."  Maxwell reached into his briefcase and pulled out a m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He opened it up and handed the top piece of paper to Steve.  "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y targets... if you will.  They are the main force... but elimi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Remember:  the operation is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was looking at the paper.  When he heard the word "TERMINATION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t Maxwell.  "Termination?" 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well closed his briefcase.  He got up from his chair and proc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He stopped.  He turned around, and faced Steve - "TERMINATION!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door and walked out.  His clicking heels could be he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r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looked at Simon.  "This list... claims these phreakers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based.  Get me an Apple ][, 20mg hard disk, and... two norm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a copy of a software package known as ASCII EXP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spoke for the first time in a tiny, squeaky voice.  "Woul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od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ver mind that - I'll build one.  I have to avoid the feds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these guys.  That's the bummer about being in this business..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 it makes it a little bi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got up.  "You will have your material by tomorrow.  Shall I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was insulted because of the interruption.  "Why not?  I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my office any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wal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picked up the list and studied it carefully.  "Darc Deathe? 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 Deat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STORY CONTINUE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�            ************************************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The Last of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The Phreakers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BY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Hildebrandt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***********************************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-^-^-^-^-^-^-^-^-^-^-^-^-^-^-^-^-^-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                                  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 Chapter 2:  Progress....         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                                  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-^-^-^-^-^-^-^-^-^-^-^-^-^-^-^-^-^-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ol box?"  Steve lifted up his head.  It suddenly all c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night before... he must have fallen asleep in the gar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modem.  Steve got off of the long board he had used for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od up.  He looked at his watch.  12:23, almost half of an hour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37 minutes Steve would take a shower, eat lunch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ing touches on his modem, and drive to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unlocking his office door, Steve noticed several boxes with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hat were not there before.  A note stood on top of one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re's the stuff - just tell me if you need anything else.  Love Simo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sted no time.  Within an hour everything w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motioned to turn on the whole mess when suddenly something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mind.  "This is it..." he thought, "this is where it's all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"  The names continued to ring through his head:  Darc Deathe, 2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PHATE, Bluebeard, The Phocs, TAP magazine, Count Lazilo Hollifield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mous /\/oo\/\ that followed his name, others... so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se people?  They exist... yet only as handles... but they a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nd must be treated as such.  Such a fantastic task... how can I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do it alone?  To TERMINATE every one of these characters and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o crash the uncrashable AE lines... but how?  The solution: 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hreaker/hacker/pirate and keep a low profile then... BO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turned the switch to ON.  The computer lit up beautifully. 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- 'The Professional'"  The title sort of reminded Steve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had previously written down only 3 phone numbers from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 He got these from Computer Shopper.  The first on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an AE, pw = TITAN.  He quickly called it, anxious to test out his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dem.  Voice answer.  Steve hung up.  He crossed out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cond one on the list - Junkie's Elite BBS.  He dial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ing ten times then hung up.  His last resort - and obscu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Wicko.  He called it... one ring.... two rings... a carr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ood up from his desk, reached behind the computer and pull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back of his modem.  The screen read:  "Term --&gt;"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Steve decided to make his logon handle:  "Loose Gravy"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remained his real name.  After all, there wasn't too much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his office phone line, and his home phone he didn't care ab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ust disconne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Steve's beginning.  He wound his way through the syste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ore access, and eventually found more phone numbers.  He got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ards and became very knowledgable of several powerful BBS's. 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 to the national scene.  He got access to Pirate's Harbor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ound the dreaded AE line list, and more AE's.  He began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xt files.  He uploaded them on other boards as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nt over well with the sysops, and him too, after all, if he was going</w:t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m in a couple of months, what harm could it do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more ph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oon built several "box's".  He had everything he needed.  But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.a new idea.  He would not have to use his real name to do the job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.. he had a plan.  He called it:  Phase 2.  To insure this pla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o drop out of the computer scene for a little whi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"old" profile.  He did so.  And while he was so destroying himself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BS's and AE lines, he took a vacation to the Bahamas.  Bu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.... never fear... he was COMING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TORY CONTINU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***********************************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The Last of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The Phreakers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BY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Hildebrandt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                                   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*************************************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-^-^-^-^-^-^-^-^-^-^-^-^-^-^-^-^-^-^     �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                                  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 Chapter 3:  The Meeting          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                                   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^-^-^-^-^-^-^-^-^-^-^-^-^-^-^-^-^-^-^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eve"was in the Bahamas, unbeknownst to him a certain mee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.. a meeting that would certainly affect his assignment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ev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eting was known as PHOTMEO '86.  Phreakers/Hacker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Order met in 1986 in a small auditorium of a closed down theat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exas.  This group of people were so elite, so professional,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well known phreakers have no idea who any of them are, but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they are quite proficient in their abilities.  Among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ing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hmuff - an excellent phreaker specialist.  He once gave MCI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bill for $9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p 'da Con - this character once broke into the U.S. treasu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ost succeeded in decreasing the national debt b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illion dollars.  The Gestapo found out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messing with the treasury and changed th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omething much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turio - Almost started World War ]I[ one day because he ha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ergate - has been phreaking longer than anybody in the worl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id that he has a list of access codes that could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New York 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Psyche - the least dangerous thing he ever did was crash NO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9600 - sysop of a 9600 baud AE line.  I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AE line in the nation.  He upgraded AE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:  10.0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onaut - once got up a conference call with over 6 milli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y Doody - vice president of PHOTM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Poof!*&gt; - president of PHOTM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ker, of course, was the president:  &lt;*Poof!*&gt;.  His adress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tlemen... I wish to address to you this evening a subjec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o long overlooked.  I believe that it is time, that we, as PHOTM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ally pull ourselves together and do what needs to be done.  M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l is simple.  The world is not getting any better.  She is get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  Too much fear of war, etcetera.  I will not go into it all. 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at any cost, we must prevent the present day world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 new world ourselves.  This is more than po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t we already posess.  With our combined forces, attacking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roughout all 7 continents via computer... we can and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tir up some problems.  From there we will move on to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 tear down every mainframe computer system in the count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rted something very interesting.  The only problem:  the Sovi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nd we may have a nuclear war on our hands once they find ou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enseless.  The problem may be rectified by dismantling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lthough that may be more difficult than we think.  Let u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alents and seek to destroy as many systems as we can.  Natur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systems must be last.  For more info on this subjec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a new board called "PHOTMEO's Antics" at the old Chrom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New info will be posted on there daily.  Do not star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your specific orders via Email from there.  Is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nodded their heads agreeingly.  This was new to no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 this sort of thing for years, and what &lt;*Poof!*&gt; propo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t all out of the question.  If they pulled their resource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It would take some work, but it could be done.  There was much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ion about the matter afterwards over tea and coffee.  Hour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ft... and the auditorium was emptied of the PHOTMEO.  Bu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AND THE STORY CONTINU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