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Excerted without permission from New Alchemy (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.`Subscriptions $8/yr (4 issues) from New Alchemy, 237 Hatc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, East Falmouth, MA 02536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REALLY OWNS THE 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udith M.B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come to be that a non-renewable resource like l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human need like shelter are subject to the slings and ar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etplace and the buisness cycle? The root answ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rsive question takes us to the institution of privat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at which can be sold and whose possesion confer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upon the owner.  THis aspect of our relationship to l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taken for granted in our culture that to even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seems absurd, until we remember that the ownership system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rth American shores by the colonists constituted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maginable revolution to the indians.  We tend to forge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American culture it was inconceivable that land could be so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wasn't something one owned. A further root of all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aced back to what is probably the largest privatizing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; the enclosure movement in 15th century England, whe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to land were extinguished, individual title was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,000 peasants were cleared off 794,000 Scottish acres to creat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s, each inhabited by a single family (with imported serva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,000 sheep. This institutional arrangement was require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olen industr y, and land became from that moment and for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dity; to be valued at its 'highest and best use,'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what the market could bring.  Is it too great a l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to the speculation in real estate market today that h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he current housing cri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