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Alaskan Trade Cent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1200 AE/BBS, 40 meg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(312) 251-0485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                                                                  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"The Jew File"                     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                                                                  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      by                           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                                                                  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 Jolly*Roger                       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                                                                  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      of                           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               &gt;                                                  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//\\//eon ||&lt;&lt;nights &amp; //\\//\\etal &lt;&lt;omm.       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                                                                  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\\\\\\\\\\\\\\\\\\\\\\\\\\\\\\\\\\\\\\\\\\\\\\\\\\\\\\\\\\\\\\\\\\\\\\\\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Jewish race is a very strange one, indeed.  They are short, ug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tty damn arrogant when it comes to things; especially money.  Why thi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body really knows.  I am writing this file so that all you non(fuckin)J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know how to spot one, offend them, and not let them 'Jew' you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spot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ckin Jews always have big noses.  This is because air is free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uess they figure they might as well hog it the same way they do with 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bakeries.  They are generally short, this being so they can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t and retrieve any loose change they spnt on the street. Wh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hink they were in the desert for forty years??  Jews always driv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s- BMWs, Mercedes, Cadillacs(Yes, they do have a little nigger runn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there vains!),  Mark VIIs, etc...  This is so they look big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actually are(Its funny how short people always try to look big)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't blame them, afterall it must be tough not growing to be older than a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ear old.  When you do spot a Jew (usually at a bank, bakery, a beauty shop, 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lry shops, hotels; anyplace that BIG money is involved!) threaten hi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him at once. You ask why??  Because if you don't kill the dirty Jewb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will most likely start one of those Goddamn Jewish leagues in your t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he gets that far, there are a few things you can do. 1) Leave t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Be a man, join the Klan! or 3) Burn the whole fuckin Jewish place dow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personal favorite is #2.  Thats because you usually have some high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vernment officials in the KKK.  They're pretty helpful legally when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uche bag Jew lawyers try to go to court agains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annoy th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noying Jews is quickly becoming a sport more than just a thing you do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ed.  A good way to get them pissed is to call them up out of the fon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re easy to spot names make it simple- Goldstein, Goldwater, Goldber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ust about anything that ends in 'stein', 'water','berg', or 'man'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Fuckin Jew.  When you finally spot a Jew in the fone book, be s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them a call and ark them if they want to give a donation to the Egypt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aponry Fund.  If you really hate the bastards, then card them a couple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ork.  I'm sure they'll enjoy it to the fullest!!  Another thing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fuck up a Jew is steal his cap and put a little propeller on it.  That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ly get his heart pumping, he may even try to pick a fight with you.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ry! There so small that they can hardly reach your face anyway. Jus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a good hit on there little melonheads. Oh, and also make sur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a good, hard kick in the Balls to ensqre that no future Jewbag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duced(Afterall, were trying to rid the earth on this punishment best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s from Go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ws usually live in big houses, in rich neighborhoods near other J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kinda like a little village of Jews.  This is good because this mea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ll in one place, so you don't have to travel far to kill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ood time to visit a Jew is one of his fucked up holidays while h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shipping.  That way, he won't make trouble because of it being so sac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money-hungry little heart!  Pay him a complement, like 'Hey, Goldber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ppy Yom Kippur!'  The little Jew will probly become very enraged, n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, just do as I said above(And kick him in the balls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way to get him riled is to make fun of that faggot six pointed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always worship, that'll really get them kick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ps to about Je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ws always have Big n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ews always wear dark sunglasses(to hide half of there nose so it'll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ws always own stores, unless there a Lawyers in which case they own a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ws always ar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ws are always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ws always live in big ho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ws always go to private sch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ws are always little geeks that grow up to be bigger, full grown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% of the Jewish population in the U.S. lives in New York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%�of the above 50% own a De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remaining 10% in N.Y.C. get Bagels and Loxs at a discount so they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t it in there Lawyer off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50% that live in the U.S. live in big cities such as Detro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icago(Do you know ANYBODY jewish that lives in Wyoming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getting late, so I think I'll end it right here, but if I ge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e, I'll probly write a secon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/////////////////////////////////////\\\\\\\\\\\\\\\\\\\\\\\\\\\\\\\\\\\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feel offended in any way by this file, then good, becau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ment to offend the Jewish race, so fuck off di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'd like to thank the following for inspiration and shit like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Blade, The /Outland/,�The Metallian, Zandar Zan, Aerosmi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KK, The Nazi's(For killing most of them off before I was bor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. Pauli Girl brewery(for the refreshments!), and the U.S. Bong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\\\\\\\\\\\\\\\\\\\\\\\\\\\\\\\\\\\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up these boards when you get a ch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talWorks...................313/663-8103.....PW/Rape....300/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tal AE.....................201/879-(666)8...PW/Kill..3/12...4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lliways........................609/921-1994.....10meg/AE/BBS/CF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alland I West................503/538-0761.....10meg/AE/BBS/CF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//////////////////////////////////////\\\\\\\\\\\\\\\\\\\\\\\\\\\\\\\\\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k) 1986 Neon Knights- Anybody changes the author's name or fucks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is will be punished by death or a living h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