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IQ'S OF FAMOUS PEOPLE IN HISTORY 1450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appears in the Book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ninsky, Wallace and Wallace, 1977, William Mor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and is originally from a study which appear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tic Study of Genius" Vol. 2, by Catherine Morse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26 Stanford Press. The IQ's are estim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various analytical elements, inclu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ge of 17. Presumably, these are on the Stan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John Stuart Mill (Philosopher, economist)   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Johann Wolfgang von Goethe (German poet)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omas Chatterton              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oltaire (Author, philosopher) 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orge Sand (the only woman on the list; author)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olfgang Amadeus Mozart (Composer)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rd Byron (English poet)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omas Jefferson (President, statesman, author)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enjamin Franklin (Writer, statesman, inventor)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harles Dickens (English writer)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alileo  (Astronomer)      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apoleon Bonaparte (Military strategist, conqueror)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ichard Wagner (Composer)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harles Darwin (Scientist: theory of Evolution)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udwig von Beethoven (Composer)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eonardo da Vinci (Artist, inventor)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onore de Balzac (Writer)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ir Isaac Newton (Mathematician, scientist)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aruch Spinoza (Philosopher)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ose below this level would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98th percentile required for MEN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George Washington (Statesman, militarist,President)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braham Lincoln (President, lawyer)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Robert Blake (British admiral, writer)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Johann Sebastian Bach (Composer)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Josef Haydn (Composer)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Hernando Cortes (conqueror of Mexico)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Emmanual Swedenborg (Swedish religious writer)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Martin Luther (Religious reformer)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Rembrandt van Rindt (Dutch Painter)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opernicus (Astronomer)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Cervantes (Writer: Don Quixote)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? So were we at the Greater Phoenix Mens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840 4865 (300/1200/2400 N81), for which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generated. Thanks to Kate Searle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to my attention. -- Bob Hirschfeld,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