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 financial planner Christine C.  Dattilo is inter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's Forum comanager and OnLine Today financial writer Mike Pietr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4,19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ash reserve should an individual have in saving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inv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-of-thumb for liquid cash reserves is savings of 3 months sa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believe two factors in today's economy call for an incr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equal to 6 months salary.  The first is a likely economic dow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recession.  During recession periods layoffs will increas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new job with a similar salary will also lengthen.  (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frequently watched statistic of # of help wanted 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it takes for a job to be filled satisfactorily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vings as these numbers decrease).  The second factor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savings is the amount of personal credit we carry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torical highs.  Many families have little reserve credit to rel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re beginning to find even minimum payments burdensom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 though 6 months of salary may seem like a lot of money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amage your credit rating by becoming a "slow pay" or defa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extreme emergencies you may need to draw on whatever cred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e keep their savings in checking, passbook savings, CD'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funds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quid cash reserves, should be exactly what they imply, Liqui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CD's with withdrawal penalties aren't probably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book savings pay inexcusably low rates on your money.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even the interest bearing variety don't adequately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- they're too easily susceptible to spending temp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ould recommend a type of Money Market.  Shop arou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 or account with low management fees a history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est rates available.  (Hint:  Check Donaghue's)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Money Market that allows you to wire money to your bank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mergencies, and also has checkwriting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interesting ideas for people to save 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folks typically overl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many people have some of the best savings opportunities r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ir nose.  These would be employer sponsored pla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offer thrift-savings plans, credit union accounts with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, low-interest rate credit cards and loans.  Check these are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As far as interesting products, one of the most exci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 Prime Rate Trust.  This product pools your mone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to buy Senior Collateralized Notes (a product that's 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nvestors of $5 million or more).  The result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s credited with prime rate interest.  Your rate fluctu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Rate.  Currently Pilgrim Prime Rate Trust is paying 11%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sset Value of the shares have never fluctuated from the origin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.  I believe this and other innovative products are wor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a family's liquid cash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enough cash to begin investing, where should they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one has a good cash reserve built-up they should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rogram immediately.  A good place to start is an equity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  With a decent cash reserve an investor should be able to with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 and downs of the stock market.  Many funds have systematic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veraging programs (the best way to invest, no matter how much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ey you have).  The Franklin Group allows deposits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a month.  And Colonial Investors will automatically dolla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your investment out of their money market fund into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, assuring you that your money never sits idle.  Fo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 I wouldn't look much further than mutual funds.  There are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hat invest in Real Estate, Strategic Metals, OTC Stock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uch in the way of diver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e diversify, and what is your feeling about specul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cation is always prudent.  With diversification you a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afety.  As soon as one can carry a good balance in a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mutual fund, (a good guideline is 4-6 months salary,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5000) its time to diversify.  Being a firm believer in the "bu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" strategy, I'd recommend a diversification of 60% stocks, 30%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% in real estate, precious metals, or maybe even a good energy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ed about speculation.  Being a financial advisor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ime recommending speculation in any field that your not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-time (i.e.  a commodity trader on the side).  But I als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 some, money would be no fun unless they could speculate. 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speculate!  But with only 10% of your invested monies -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rage that 10% beyond 1/10th of your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ould one put down towards a home--the minimum the bank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a person strive for the maximum down payment they can aff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mortgage deduction is about the only deduction left.  So my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down the minimum down payment required and take the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duction.  Put any extra savings into your invest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mportant is insurance planning, and does this change as one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nd one's income and family need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life insurance is critical.  But life insurance should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fe insurance, not an investment (although if it provide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, fine).  Don't overbuy insurance.  You'll find i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nvestment.  Disability insurance is also important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.  Don't ignore your needs in case of disability.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o change as you grow older, richer, poorer, and bigger(family-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insurance reviewed every 5-7 years.  But don't chang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ntil you've looked at ALL the ramifications to your tax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urrender values, and current cost of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one begin planning for retirement, and which vehic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in this pla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planning for your retirement in your early 20's.  Loo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for the best planning vehicles.  Make sure to maximize 401K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before considering other vehicles such as tax-deferred ann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fe insurance savings plans.  If you are self-employed start a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ified Employee Pension), its better than an IRA and often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IRA.  Lastly, contribute to an IRA.  IRA's are not dead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llent savings vehicles even if not fully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change both our general investment planning and our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as we grow ol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row older its important to diversify away from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such as real estate.  Your concentration should focu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away from equities.  At 60 years and older I'd keep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% of investments in bond funds.  At 65 make sure those bond 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free - because of the new Medicare surcharge tax.  Annuitie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nsideration when you near retirement.  The guarante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n annuity can help you plan retirement withou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conditions or interest rat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a mistake to separate general wealth building from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at question is Yes and No.  When you are young (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) I feel you should ALWAYS be extremely conservativ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money.  Set aside every dollar you can in company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retirement.  If you have no company plans,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 with an annuity.  With a variable annuity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conservative investment plan, diversifying amo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bond funds, and stock funds.  Contribute to that an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.  Also make sure you are contributing to an IRA.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dollars you can be more aggressive.  You can cho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ggressive growth mutual funds, growth - income funds, blue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, small cap funds etc.  Tax-deferral should take a backse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investment.  Certainly real estate, and carefu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tocks are appropriate for the young inve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iddle-age to older investor (45 and older)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onservative with your retirement money.  But you al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with your "wealth building" dollars.  An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or other long term (10 years or longer) investments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  An investor should look to move all their money mor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nd other semi-liquid investments.  Tax-deferral is worth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as the chances for early withdrawal penalties becom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in one's later years the focus should be on a well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for retirement.  Your investment policy should be evalu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that day of "no work" and retirement arrives, what should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!  Stop worrying about making "the big score".  If you'v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you'll have adequate health insurance, a cash reserve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rest paying accounts, and taxes won't be a major concer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free's to help avoid the bite of the Medicare surcharge)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state you should be sitting down with a good estate pl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your life insurance is up-to-date.  Latest statistics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% of the population 65 and over are financially independ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Its a sobering thought.  So start early, plan care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