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one-minute course on how to do T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TIME BEFORE I DROPPED out of Anthropology, I was regale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think of as suburban legends. The one I still remember conce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somewhere that was shown, perhaps on a bedsheet hung from a tree 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motion picture. No one in the tribe knew what to m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Instead, they all followed a chicken that was in one of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(not only what movie had a chicken in it but whether t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be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me wonder is my experience producing television program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set up a TV station in town for almost no money at all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fifth-graders learn to use all the equipment in under 15 minu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n to do their own shows with interviews and trivia con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Either the technology is very simple or we are watching a mi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teach someone how to use a TV camera, I always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ing that it wasn't more complicated. That there isn't mor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o say. The only trick is learning that it is this easy. W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I think, is the idea that TV is terribly 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expensive ... whereas all that you need, if you hav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is a camcorder and about $500 worth of sound equipment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gr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live in a small town with a cable access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used. I assume there are lots of towns like min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 Ohio - that have that cable capability but haven't us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equipment needed is simple. For the audio, we use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control board (the under-$100  model works fine) which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three microphones, a cassette deck, and a CD player.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$50 monitor speakers, some wire, and a telephone and you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as a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radio (over the TV), all you need to do is plug a connection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into the tuner that's hooked up to the cable 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produce TV. To do this you need a camcor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. It too plugs right in. Kids learn to handle the camcorder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all there is to learn is what button to push to zoom in an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ve minutes will be enough to show everyone how to work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y already know how to use cassette decks and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have watched enough television (unlike those poor tribesmen)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's done. Whatever else needs to be taught, they'll t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io is a basement room in the village building. Though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s like a combination of Castle Dracula and junk storage, on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ray rug hung on it. With a table in front of the rug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made spotlights, we have a set that looks great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producing television seems to be to teach the kid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quipment as quickly as you can and then, the same nigh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their shows. When an audience shows up to watch, you can tea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And there is an audience. Our kids get 80 phone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hour trivi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particularly funny that I can produce TV and use a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drive a car. In 1962 only a few people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nd I felt completely out of things not being 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 This century is just full of such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