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 God...Boo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usty Nail,the Flat Tire,and 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re was an earlier "How to be God" file,but it seems to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destroyed. If anyone got it during it's short time u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of 1986,please put i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: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ethods for becoming god,two of them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b of mystic energy. These methods are interchangeable,bu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pment used in each must not be substituted,or the god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hybrid strain. (Explained within.) The one exception is di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in Metho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: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 god,you will need a cardboard easter basket pa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l color,and filled with green strips of plastic "grass." Astrotur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. Take a large vat,such as the kind used for cooking spaghe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to the rim with any color of pottery glaze. It is bes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a kitchen with an oven,but using a plugged-in television,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is fine. Dip the basket in the vat,and after it has chang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a safe,clean pyrex dish you do not mind staining. Put the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ven and set to broil. Or,if by a TV,turn it on. Take a sing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and hammer it into the screen,then pull it out. Ignore crack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spl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funnel or sufficient tubing and pour glaze through hole.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inutes for either oven or TV. (A projection-screen TV is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) After 15,open oven or peel away glass to reveal a solid,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stuff. When consumed,this stuff will cause your head to s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o find yourself behind an immense pylon on Easter Island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e killer bunnies. Stan dd on your head. If you never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n your head,lie on your back with a hat on your butt. Soon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will ask you,"Who am I?" Here is the key for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nasal,scratchy:millionaire Donald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,confident,fast:Michael Palin of Mont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elderly,short of breath:Ken Weatherwax,Puggsly of the Addam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se people truly who they are. If Palin,be very [,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ller bunnies! When you say the name,you will fly to the s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bar:Hybrid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one becomes god,the current god is returned to ear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bstitutions of equipment,the god you are will follow the war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religious views of televange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Pat Robertson-types. So don't,or you will condemn your entir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o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I: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homebody or a couch potato,this method is for you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deal method for the 1990's.) Make yourself a strong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half of it,and put the remaining half in the freezer at about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. Watch "Wheel of Fortune" on your TV. When it ends,take out th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and peel off the layer of scum on top. (if you wish,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ground eartyhh for dry coffee flakes.) Congratulations,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d the "coffee roll-up" for busy commuting adults. Now s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with your legs crossed. Send a mental signal,with every er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centration. As the people realize what stupid ide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companies have come up with,they will either swear or say "Oh go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ay "Oh god!" you will be god. If they are girls in a Califor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,and say "Oh gawd",or modem-users and say "Oh g0d,"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se toast" to be god. Make toast,tear off a thin strip,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ft nostril. You will be god. Unfortunately,as go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in your left nostril. (But you can buy a replacement bod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urgatory Pete's.) If the people swear,you won't be go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Russian peasant. However,that isn't so bad.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dka around,and the kids all get to play Borgoise Tagg every da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depise Russia,you should eat your coffee roll-up(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your coffee roll-up is,don't you?) and find your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northernmost stone in Stonehenge. The voices will com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V: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broken limbs or are sick,you may want to opt for metho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ifty-six-dollars-and-no-c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usty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2 Derby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pping Norton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0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additional 79 dollars for the phone charge of calling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erica. I'll see what I can do,but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: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love any and all comments on this and the first fil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bove address(send only money.),but you may contact u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The Greater Elks Lodge,Local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)Archy,Inc (the order society...we're polite and 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Trance-Channeling. Contact S. MacLaine in Cleopatr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We accept no reponsibility for any nasal damage due to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 in your nost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