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IN'T SCARED OF N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.L.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ween arrived on schedule this year, only three or four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-or-treat candy first appeared in the stores, and ri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mas shopp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like Halloween.  But that was back when there wasn't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except polio and Dwight D.  Eisenhower's vice president.  We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however, it's getting harder and harder to se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.  Today there's already enough stuff to scare us.  Why d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and witches and big ugly kids pounding on our front door engag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American custom, extor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when Halloween started folks took most of this spooky spirit stuf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an we do today.  More than 2,000 years ago, before they w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basketball, the Celtic people held the forerunner of our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an annual festival of Samhain to honor the Celtic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tic new year began on Nov.  1 (much later to be known as All S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, and the celebration marked the start of the cold, dark, dead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ts believed that Lord Samhain allowed the souls of dead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arth on the evening of the fest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uids, too, got into this act.  They were the Celts'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, which explains a lot.  The Druids dreamed up the wonky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people to put out their hearth fires at Samhain festival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d it.</w:t>
        <w:tab/>
        <w:t>This inclination of people to do crazy stuff dreamed up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 is one of the traits the Celts and Druids passed down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j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here were all these Celts shivering around in the dark wait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to screech through the air.  It was awful, especially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spected that electricity wouldn't be discovered for almost 2,00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at light bulbs and the Rural Electrification Administ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further away than that.  No wonder Halloween scared the tog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people only pretend to be scared of the alleged ghosts and gobl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can't hold a candle to the real frights loos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ob for apples?  Fine, just make sure the apples aren'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ogenic pesticides and that the water isn't acid rain. 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-or-treating?  It can be fun if your costume doesn't blind you as you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in front of a speeding car.</w:t>
        <w:tab/>
        <w:t>Or if someone doesn't slip a raz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e or drugs in your c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ts and Druids may have stood around their cold quenched hearths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ght about seeing the neon-blue spirit of Uncle Drambuie come w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rner.  But we bet they never had to take their candy to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X-rayed before 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at's why spirits from the dead don't seem to come around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t's probably a lot safer and less frightening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