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The FLAMERS BIB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 Unknown  (actually, I  wrote the first  one a 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, but I thought "origin: unknown" looks c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: Dec. 2, 1987 by Joe Talma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me I have been  posting to net, I have encountered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 of epic proportions (Brahms Gang vs. Tim Maroney), and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 of a  more modest nature (MIT vs. CIT).  Flaming ha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 highly-stylized art  form, complete with  unwritte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I have attempted to document  the Art of Flaming,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as  it will be interesting  to old hands (flame  mas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s (virgins) alike. Without a further ado, then, I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The twelve commandments of flaming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 things up  about your opponent:  It's important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lies  sound  true.  Preface your  argument  with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rly." "Clearly,  Fred Flooney is  a liar, and a  dirt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  an armchair  psychologist: You're  a smart  person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of Freud. You took a psychology course in college.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 qualified  to   psychoanalyze   your  opponent.   "P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bread, by using the word 'zucchini' in her posting, show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ad case of penis env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oss-post  your flames: Everyone  on the net is  jus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next literary masterpiece  to leave your  terminal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.arts.wobegon  to  alt.gourmand,  they're  all  hold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s until your next flame. Therefore, p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nspiracies abound:  If everyone's  against you,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*possibly* be  that you're a fuckhead.  There's obvious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piracy against  you, and you will  be doing the entire  n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 by exp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awsuit threats: This is the  reverse of Rule #4 (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in &amp;  Yang of  flaming).  Threatening a  lawsuit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in good form. "By saying that I've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group, Bertha has libelled  me, slandered me, and so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See you in court, Bert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orce  them to  document their claims:  Even if  Harry Hoin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 outright that  he likes  tomato sauce  on his  pas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demand  documentation.  If  Newsweek  hasn't  writt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 on Harry's  pasta  preferences,  then Harry's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Use foreign  phrases: French is good, but Latin  is th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a of flaming. You should use the words "ad hominem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imes  per article.  Other favorite  Latin phrases  are "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useum", "vini, vidi, vici", "fetuccini alfre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ell 'em  how smart you are: Why use  intelligent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 them you're smart when all  you have to do is tell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at you're a member of  Mensa or Mega or Dork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 them the  scores  you  received on  every  exam sinc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. "I got an  800 on my SATs, LSATs, GREs,  MCATs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pell the word 'premeiotic'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ccuse  your opponent of  censorship. It  is your right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citizen  to post whatever the  hell you want to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guaranteed by the 37th  Amendment, I think). Anyone 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imit your  cross-posting or  move a  flame war  to e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communist, a fascis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Doubt  their  existence:  You've never  actually  se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have you? And since  you're the center of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seen them  by now, shouldn't you? Theref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EXIST! This is the beauty of flamers'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ie, cheat, steal, leave the toilet se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hen  in doubt,  insult: If  you forget  the other  11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 one. At some  point during your wonderful care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mer you will undoubtedly end  up in a flame war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better  than you. This person will expose  your lies,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your  arguments, make  you look generally  like a  bozo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, there's  only one thing to do:  insult the dirtba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 yeah? Well, your mother does strange things with vegetab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Rule of Fl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lames will be  witty, insulting, interesting, funny, cau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arcastic, but never, ever, will they be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endeth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Tal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labs!hpda!hpsemc!j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