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answers to the pop quiz previously pos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rom the book, "Crazy English" by, Richard Le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Books, 198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the following word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TEBELLUM  =  d. before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IARY  = c. place where be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QUILINE  = a. resembling a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PIDITY  a strong desire for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SINTERESTED  = b. un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ORMITY  = a. great wick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ORESTRESS  = d. emphasis on first p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RIABLE  = a. easily cr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HERPETOLOGY the study of d. rep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IPPOPHOBIA the fear of b.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FINITESIMAL = a.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FLAMMABLE = d. easily set 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INGENUOUS = b.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ERETRICIOUS = a. falsel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RESENTLY = c.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PROSODY the study of d. ver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RESTIVE = c. fid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ISIBLE = a. disposed to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TOOTHSOME = c. pa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VOTARY = b.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, how many got all the answers? At least it gave 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