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01-12-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DALE DA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pop quiz for all writers (courtesy, "Crazy 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Richard Lederer, Pocket Books, 198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the following word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TEBELLUM  a. against women b. against war c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. before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PIARY  a. school for mimics b. place where ap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lace where bees are kept d. cupboard for p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QUILINE  a. resembling an eagle b. relating to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lating to synchronized swimming d. resembling a 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PIDITY  a strong desire for wealth b. strong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c. strong desire for amusement parks d. obtu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SINTERESTED  a. lacking a bank account b. unbiased c.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lacking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NORMITY  a. great wickedness b. great size c. 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war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ORESTRESS  a. ancient hair style c. female forester c.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 d. emphasis on first p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RIABLE  a. easily crumbled b. easily fried c. un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elating to hol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HERPETOLOGY the study of a. herbs b. herpes c. female 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ep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HIPPOPHOBIA the fear of a. hippopotami b. horses c.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d. hi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NFINITESIMAL a. very small b. very large c.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tines d. he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FLAMMABLE a. calm b. incredulous c. not easily set o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asily set o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INGENUOUS a. insincere b. innocent c. clever d. mentally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MERETRICIOUS a. falsely attractive b. worthy c. good t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RESENTLY a. generous with gifts b. now c. soon d. presid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PROSODY the study of a. drama b. music c. prose d. ver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RESTIVE a. serene b. festive c. fidgety d. 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ISIBLE a. disposed to laugh b. easily lifted c. fer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elating to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TOOTHSOME a. displaying prominent teeth b. missing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alatable d. ser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VOTARY a. democratic country b. enthusiast c. elector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evolv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nswers in a few days. This is one of the funniest books 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a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a ProDoor 3.4�R The Home Place BBS - Las Vegas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ink � The Home Place BBS � Las Vegas, Nevada � 702-641-5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