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QUICK LESSON IN DO-IT-YOURSELF EMBAL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'THE BATHROOM ALMANAC' BY GUS MCLEAVY (FREDERICK FELL PUBLISHERS, IN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 IN 80 COLUMNS BY BIG BAD BARBARIAN (PARDON MY BAD TAST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GIN, YOU'LL NEED THREE TO SIX GALLONS OF EMBALMING FLUI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FIND A BRAND NAME FLUID YOU CAN MIX YOUR OWN, USING DYED AND PERF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LDEHYDES, GLYCERINE, BORAX, PHENOL, ALCOHOL, AND WATER. THE PROPOR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'T TOO IMPORTANT TO THE FINISHED PRODUCT, AS DR. JESSE CARR WILL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OF ALL, THE MOUTH MUST BE SEWN TOGETHER AT THE INSIDE OF THE L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NEEDLE IS BROUGHT OUT THROUGH THE NOSTRIL, USUALLY THE LEFT ONE.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AKE A TROCAR, A LONG HOLLOW NEEDLE ATTACHED TO A TUBE. DRAIN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BDOMINAL AND CHEST CAVITIES, AND REPLACE THE REMOVED MATTER WITH CA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ID. PUMP OUT THE CIRCULATORY SYSTEM, REPLACE THE BLOOD AND PLASMA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BALMING SOLUTION, AND THAT'S ABOUT IT. IN EIGHT TO TEN HOURS THE TISSU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IRM AND DRY, AND READY FOR 'COSMETIC RESTORATION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EFUL, THOUGH! REGULAR ENBALMING FLUID WORKS DIFFERENTLY O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IES ACCORDING TO THE CAUSE OF DEATH. WHILE IT WILL GIVE A PLEASANT PINK G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LESH OF A VICTIM OF CARBON MONOXIDE POISONING, WHEN IT IS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WHO DIED OF JAUNDICE IT IMPARTS A GREEN TINGE THAT REQUIRES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-UP TO CONC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IT IS WIDELY BELIEVED TO PRESERVE A BURIED BODY, EMBALM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DOES NO SUCH THING. IF IT HAS ANY WORTHWHILE PURPOSE AT ALL, IT I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 CASKET FUNERAL MORE PALATABLE. DR. JESSE CARR IS NO FRI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TUARY INDUSTRY, BUT HE IS A FORMER CHIEF OF PATHOLOGY AT SAN FRANCISC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HOSPITAL AND PROFESSOR OF PATHOLOGY AT THE UNIVERSITY OF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CAL SCHOOL, AND HERE'S WHAT HE HAS TO SAY ABOUT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HUMED BODY IS A REPUGNANT, MOLDY, FOUL-LOOKING OBJECT. I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MAGE OF ONE WHO HAS BEEN LOVED . . . THE BODY ITSELF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ACT, AS FAR AS CONTOURS AND SO ON; BUT THE SILK LI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KET IS ALL STAINED WITH BODY FLUIDS, THE WOOD IS ROTTING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DY IS COVERED WITH MOLD . . . IF YOU SEAL UP A CASKET SO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OR LESS AIRTIGHT, YOU SEAL IN THE ANAEROBIC BACTERIA - THE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RIVE IN AN AIRLESS ATMOSPHERE, YOU SEE. THES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REFACTIVE BACTERIA, AND THE RESULTS OF THEIR GROWTH ARE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RRIBLE . . . YOU'RE BETTER OFF WITH A SHROUD, AND NO CASK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