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ory is true but the names have been changed to protect the inne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R A K A R  &amp;  D E M O N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D R ETT ROLLSP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allt du har lrt dig om spel. Ett rollspel r inte ett spel i van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ing. Snarare handlar det om en galen amerikan som har uppfunnit ett s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ungdommarna ska lida eller kasta sig ut gen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Sl me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ni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e om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ver r en ganska vanlig bedrift. Det r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igen att ngon ska vinna i det hr spelet ut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 eller senar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et hr spelet spelet r det allti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som vinner genom att du slr 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 dligt med T10. Hr kommer en pverkad expert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 va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 rolls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lspelaren Torleif Torktuml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lspelen r alts det som sty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ungdommarna nu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iden. I rollsp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jag en helt annan person en muskelknutte med IQ 0 eller en klen m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IQ 1 en sto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ni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in del. Tillbaks till trningarna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. Din rollperson har vissa bestmda egenskaper, som man faststlle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lp av att frg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( dvs sl med trningarna ). det talar om hur k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 ointelligent, hur liten och fler egoistiska saker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bli en 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llspelare s mste man vara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tnkt, r du intelligent s spelar du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illa luktande spel.Nr du nu lst en bit i detta stycket s 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tnkt, vad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 mer? JO! Problemmet r att om du r ointelige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u nog in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 spe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egelboken r p ett sprk som inte ens 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lsa, SVENSKA SKRIVEN AV LARS-KE THOR &amp; ANDERS BL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c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 tergr vi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en av s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iktigaste personen i spelet r den fruktade speledaren som ska best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rollspelarn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kan se ut. T ex att de ska komma tv myggo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nsarvagnar el att en turbosnig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dig. Dvs hur du sk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 spelets ide ). Hur snabbt du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beror p antalet KP . Alts de p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speledaren har som jobb att miska s snabbt so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. Nu undra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vad KP betyder och det kan du fortstta att und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.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har du i allafall en liten tabe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ngra and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ort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olagligt kopierad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 = Spelarens Teoristiska Y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S = Fula Yra Spelare( AL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 = Sture Ta 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 = Inkomsterna Nu Till D( D finns b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reta di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 = Pron Smakar Yyyyrr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I = Svenska Makten I Rollspel( RRRing och klaga nnu en bokst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yck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 = Kroppens Arbetande ras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n r kopierad av rnulf Rishuve, ha ha ha dr lurade jag 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baks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spelet har mycket kraftiga biverkningar. Tretton stycken spelare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stat sig ut gen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r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 inbillat sig att en prinsessa 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sa dem p munnen pgrund av deras hjltemod i spelet. Totalt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87654321 spelar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. Nej! ni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nte vara oroliga dom flesta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flera gnger s antal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iger inte hundra. Rollspelet har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liga biverkningar hr kan en pojke vara bde kvinna och ma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da p en gng. ldern ger ocks biverkningar eftersom du inte ldras,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ns inga chanser att du lever ett helt r utan att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Det som 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m vrsta biverkningarna 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esten nr just nr rollpersone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d pistolen hemma hos morfar kommer vl till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kommer ett exempel p ett snt hr livsfarligt soloventyr. Jag sva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ng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der. Jag rder dig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 en dyr liv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nn fast skerhetsbltena 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i ig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har snart lmnat din faster. Och ser din morsa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g( neeeeej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nes klena kropp breder ut sig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ig. Va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der tillbaks till din faster: G till punkt C. - Muckar med morsan: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punk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morsa rusar mot dig hon skriker - Byt kallsonger! Du knner dig pres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hon springer mot dig med paraply. Apelsin juicen rinner 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. Nu r din morsa framme hon smller till dig med paraplyet. Det sv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en: G till punk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faster tl inte dinna tiggan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och kastar ner dig en kittel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kande vatten. Det svartn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en: G till punk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u slr du upp din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ser du en blixt som slr ner i marken.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ixten slog ner ser du 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st gammal man han tittar grymt mot dig.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p en kedja runt halsen. Han skakar sorgest p huvet och suc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g r den store spelledaren, sger han allvarl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har inte dratt en nda bra vitts p dessa 13 radar som ventyret pgott 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skakar sorgset p huvudet och suckar - Ja ungdomen nu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iden r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cket att hur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, du f klara dig sjlv frn morsan/fastern.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l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 han: G till punk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u blev du lurad p villovg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u 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sga: G till punk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blir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 ventyret r slu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n del. Din fader begraver dig. Jag 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 till att sluta spela rollspel och hoppas inerligen att du lyder mitt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har just spelat ett livsfarligt soloventyr i Drakar &amp; Demoner( och 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 troligtvis aldrig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om det ). Avsikten med det r idiot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tyret var att ge dig en uppfattnin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vad som kan hnda dig i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t hr livsfarligt ventyr och vad biverkningarna blir av det(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ull hoppas vi att de ej var s allvarliga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 fortstter vi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en p Drakar &amp; Demo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kena! Just det yrkena! Det mest idiotiska av allt i det hr illalukt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let!  Hr har vi smugglat in en liten lista av dom vanligaste yrken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a frdigh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FIKDRULLE :  GASA,99%   BROMSA,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URK        :  SNO,85%    FLY FRN FNGELSE,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GRVARE   :  GRVA,50%  SPOTTA,9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TSLS    :  SOVA,100%  SNARKA,100% (Tyv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TTRARE    :  SKRIVA SNLLA SAKER,5%  SKRIVA GRYMMA SAKER,1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ANSVALP  :  KPA,99%   SLJA,9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HACKERS  :  STAVA,25%  SPELA LARRY LAFFER,99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rad av Sven S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kommer nnu en Copyrightskyddad tabell. Hr har ni ngra av varel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SINNM   = En varelse s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precis tvrtimot vad en mnnisk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P 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k:       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 aksinnm en vad tomitrvt sicerp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mos eslerav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TENEGER = En afrikansk to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        = Ointifierad rymdvarelse frn Mel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SK      = Ful f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rad av Torsken Simonsen ( Rollspels fan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la inte rollspe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uds skull dom har ju varken mikrovgsugn, T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spelare, radio, telefon, data, mixer, torktumlare, ficklampor, printr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sugare, element, mil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eingar, krnkraft, bilar, cyklar eller n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tig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uvertaget. Dv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inte Drakar &amp; Demoner. Hoppsan dr hopp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nnen ut gen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Pang! Poff! Booooooooooooooooom! nnu ett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rakar &amp; Dem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H   E              E    N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inal Titel: Dragon &amp;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1989 Rostfritt 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Svensk Upplaga: Plt &amp; St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Bilaga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ning: Till Tasmaniska Turken Tar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slag: Finns inget dumh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ning och sttning: Super 386 AB, Ugglehult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Personer har givit mig vrdefulla bidrag till boken: De r (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 &amp; Stl AB ) Martin Jern och Jacob Fri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personer har inte givit mig ngra vrdefulla bid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-Greta Leijon, Birgitta Dahl, Bengt Westerberg, Ebbe Karls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s Holmr, Gunnar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Olof Palme, Peter Holm, Refaat El-S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 Erik Eriksson och Mats Wil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itter end !!!!!!!!!!!!!!!!!!!!!!!!!!!!!!!!!!!!!!!!!!!!!!!!!!!!!!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