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Thought : The computer ches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: Anonymous R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ficial intelligence pioneer, Herbert Simon, pred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hat  by 1967 a computer would be able to beat any  hum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   However, he was quite far off.  In 1989, the huma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till defeat even the greatest of computer  chess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 wasn't  as  far off as the critics  of  the  Fifties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 that  a computer could never master chess.  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Deep Thought now plays at the level of a human  grand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 means that only about 200 people in  the  worl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Thought has not exactly been ranked as a grandma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et,  because according to Thomas Anantharaman,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 of Deep Thought, "You can't claim to be  a 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are a human being."  However, this hasn't  upse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 creators or him.  So far, they have won $10,000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kin Fund, for winning 25 straight games in world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0,000 is waiting for the first electronic world champ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Thought follows the tradition of its computer pred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by  considering every possible move.  Good  human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xamine only a few moves, and rely on patter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perience to succeed.  This type of evaluation  prove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ly difficult to program into a computer, although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chess  champion,  Hitech, was  designed  to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programs.   However, ruling out certain  move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amining all the possibilities will eventually lead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omputer'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computer lacks the ability of insight, the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up  in  their ability to number crunch.  For  example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situation, a chess player has 38 moves to consider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all  the  responses would mean  examining  1444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 To  look one step ahead would mean checking  ov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ret  of the computer's success,  obviously,  i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 speed.   Even  a little toy chess  computer  i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to  beat most people.  The big time computers  like 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is even faster.  In fact, the ultrafast electroni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power for all Fredkin prize hopefuls.  Deep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he fastes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thought is designed to examine five moves ahea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far from seeing the end of a game, the machine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 what positions it could end up in, but must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well.  Typical considerations include the value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 will  be captured, and whether the King will  be 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Deep Thought also checks its position on the  boa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empty squares from which the King  could  be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ed,  and some 80 other items.  Deep Thought  gives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all of the considerations, and uses the highest 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the world-class chess computers uses certain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n this approach.  The reason for Deep Thought's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 it doesn't always hold itself to a few moves. 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seems particularly good,  it searches down that path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5  moves.  This strategy is called singular  exten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 Thought  registers an equally dangerous  threat,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urther, it works in the same manner, but this tim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reat Extension.  If this feature comes into  pl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sually deadly for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 Thought  didn't used an experienced  chess  play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relative values to its 80 considerations, like oth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Hitech  had used Hans Berliner, a computer 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ormer world-class champion.  "The fascination," Anant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ays, "was writing a program that can do something  I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"   Instead, the computer watched games played  between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s.   One  of the programmers  "tuned"  Deep  Thou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equation until it started choosing Grandmaster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   First  approximations were made in deciding  the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thought would use this hierarchy and replay the 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 At first, Deep Thought played horribly.  But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the  program  would change the rank  slightly  until 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was  playing like a true grandmaster.  After 800 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Thought was playing like a tru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ntharaman was truly surprised that the "tuning" wo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it did.  After evaluating the process, he  dec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 is a better technique even if you have  th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The approach could also be used in other fiel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experts  aren't available.  The trouble is that  no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are  as well defined as that of chess.   Some  d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process would be useful to the military, but tha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 "Computer  chess will give you an idea how to  approa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"  says  Anantharaman, "but it won't  solve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 I can't think of a single real-world  probl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lved by artificial intellig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wn  to  King Four." Tom Waters.  Discover 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1989. Volume 10, Numb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