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ticle is from the Review Sec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rk Times of Sunday 26 August l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e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D FOR LIFE AND DEATH, written by John Mar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ring a California man symbolically took his lif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computer program to seek out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he had made over to the years to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onversation run by a computer group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Several weeks later, he followed this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cide by killing himself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ir Newman had been one of the most activ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a five-year-old electronic community that i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 Whole Earth Review, a publisher in Sausal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., with roots in the l960's counterculture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 people in the Bay Area regularly call up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electronics typewritten chat, and they frequent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to face in more conventional gath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 Newman, a 43-year-old veteran of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, was such an enthusiastic-- some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ssive--user of the Well that many of his friends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 only electronically. They describe him as a flamb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omniac who could be counted on for stimulating and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uriating late-night conversation. But he wa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uts of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his simulated suicide in May, many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dispatched angry messages complai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been wronged. Some believed Mr Newman's writing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computer disk, were the property of the commu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is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after this dispute that Mr Newman took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 him to be done in the virtual world was to be do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" said John Perry Barlow, a participant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is a lyricist for the Grateful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y take Mr Newman's story as that of a 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ddict who used technology to withdra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But others see the experience in a different l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limpse of a future in which computers chang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live and work, and ultimately the way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cent years computer networks have been emerging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of community unlimited by geography. While me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pread across the world, the ease of commun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ender an intimacy more akin to a small 19th-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lage than a 20th-century sub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ociologists see a dark side t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re is a notion of avoiding the her-and-now society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d Gitlin, a sociologist at the University of Californi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kley."Part of what's scary is that there is a blank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-and-now society that leads people to prefer the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thers see the networks as a way to overcome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nymity of modern life. While the telephone shr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by permitting instantaneous one-to-one cont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adio and television have served as a one-way med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adcast information to millions, the computer ha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hicle that allows hundreds of people of lik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s to come together in sm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of what has taken place was foreshadow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 fiction novels written in the last 15 years.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 novel "True Names" -- which has a small but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mong network enthusiasts--Vernor Vinge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tional world in which a small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icitly occupies parts of a powerful global network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, technology has become so advanced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ulate highly realistic fantasy worlds and m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eract with people who may be locate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uter-science graduate student has recently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elaborate simulated universe called Tinymu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within a nationwide computer network calle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permits dozens of people connected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personal computers or work statio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personas and use them to explore a fantas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layers themselves re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sr to role-playing games lke Dungeons &amp; Drag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lacks the dazzling graphics associated with Mr Vin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. Tinymud's universe consists entirely o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, and wandering through it is lik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-- or like being a character in one. And in a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tional twist, each player can also play author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regions for other player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cent months the game has become a fad 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uses. By signing on to the network, one ca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n interactive text filled with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graphy of the Boston area, or electronically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le University ca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shrinking distances and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tions, computer networks also provide anonymity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vironment can lead to behavior that would no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erated in real life. Recently, in a posting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, a Wesleyan University student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ual harassment in the Tinymu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ust because my character is female and has a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active description, and just because I choose to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me people, some jerk thinks my sexuality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," the student wrote. (It is not know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's creator was male or fema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ay electronic communities could be futuristic,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ses. But for now they function more a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eties, still groping for so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 Barlow, the lyricist, said he once believed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would never become real communitie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address sex and death in ritu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rriages and funerals are the binding ceremoni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ns," he said, "but they have a hard time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the disembo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Mr Newman, his friends have tried to ass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grief what may be the first electronic fu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ly after his death, they created a new compu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ll of his old writings, which it turns out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aved on a backup disk. They have also comp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logy, hundreds of pages of testimonial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Included is this observation from Mitchell D. K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nder of the Lotus Development Corporation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rman of 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 was a unique character, and perhaps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nd time were just too much for someone with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and inspi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