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A GUIDE FOR THE 8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LETE GUIDE TO THE MAJOR COLAS ON THE MARKET MID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'S.  WITH ALL OF THE CHANGES THE COCA COLA COMPANY IS MAKING,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S THAT PEPSI IS MAKING, AND THE COME-BACK RC COLA IS TRYING TO MAK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REFRESHMENT ON A WARM DAY CAN BE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ONLY A GU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AS, NOT OTHER SOFT-DRINK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G RED A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A (KO`LE), n.  A CARBONATED SOFT DRINK HAVING A SYRUP BASE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LEAVES OF THE COCA PLANT AND THE SEEDS OF KOLA NUT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NERS AND OTHER FLAVO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TART WITH COCA COLA.</w:t>
        <w:tab/>
        <w:t>THIS COMPANY STARTED WITH A BEVRAGE CALLED C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IS BELIEVED TO HAVE ONCE CONTAINED COCAINE.  AS THE FIRST 99 YEA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ING IN 1985), COKE KEPT ITS ORIGINAL RECIPE, AND PRODUCED OTHER POPULA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KE-&gt; A SEMI-SWEET DRINK WITH A 'CARBONATION-B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S, THOUGH, WANTED A SUGAR-FREE DRINK TO KEEP THIER WASTE-LINES 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CA COLA WAS FORCED TO PRODUCE ANOTHER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&gt; A SUGAR-FREE DIET DRINK PRODUCED TO TASE LIKE COKE, BUT WAS FAR-SWE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COKE-&gt; A COKE WITH A NUTRA-SWEET REPLACEMENT FOR SUGAR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R THAN C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FEINE FREE DIET COKE-&gt; A DIET COKE WITHOUT CAFF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EARLY 1985, THOUGH, COCA COLA DECIDED TO CHANGE ITS ORIGINAL RECI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RINK 'NEW COKE'.  BUT AFTER MONTHS OF COMPLAINT, COCA COLA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RING BACK OLD COKE, WITH THESE PRODUC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KE CLASSIC-&gt; THE ORIGINAL C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KE-&gt; THE NEWER, SWEETER, C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OKA COLA ALSO DECIDED TO CREARE A NEW COLA THAT IS BASED IN CO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MANY BAR'S AND TAPS IN THE PAST DECADES HAVE ADDED EITHER CHE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A FLAVORS TO ADD FLAVOR TO THE ORIGINAL COLA, BRING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 COKE-&gt; THE ORIGINAL FLAVOR OF COKE WITH A CHERRY FLAVORING,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, AFTER DRINKING IT FOR ONL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VE A COKE AND A SM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 WILL DISCUSS PEPSI COLA.  PEPSI COLA WAS PUT ON THE MARKE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CA COLA.  PEPSI HAS, THOUGH HAS CHANGED ITS RECIPE ABOUT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UT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SI-&gt; A SOFT-DRINK THAT IS NOT AS CARBONATED AS COKA COLA, YET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SI COLA ALSO FACED THE SAME SITUATION COCA COLA DID, AND THEY T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PRODUCE DIET DR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PEPSI-&gt; A SUGAR-FREE SOFT-DRINK (WITH NUTRA-SWEET).  IT IS SWEE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PEPSI FREE-&gt; A SUGAR FREE/CAFFEINE FREE SOFT-DRINK (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A-SWEET).  IT TOO IS SWEETER THAN PE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SI FREE-&gt; A CAFFEINE FREE SOFT-DRINK THAT IS SWEETER THAN PE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PSI, THE TASTE OF A NEW GENAR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KE NOR PEPSI STARTED WITH INTENTIONS OF BEING SOFT-DRINKS.</w:t>
        <w:tab/>
        <w:t>N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NDED AS 'WONDER DRUGS' INSTEAD.  THEY WERE SAID TO BE ABLE T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THEY WERE CHANGED TO SOFT-DRINKS, WHERE THEY SOON BECAME 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TWO COMPANIES RULED THE MARKET, A NEW SOFT DRINK CAME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WEETER AND LESS CARBONATED TASTE.  THIS SOFT DRINK TRIED TO GA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 WITH ONE MAIN PRODUCT INSTEAD OF FOUR TO FIVE OR THEM.  THI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PHASES OF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ROWN COLA-&gt; A SWEET, LESS CARBONATED SOFT DRINK, PROBABLY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 FURTHER CONFUS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ROWN COLA ALSO FACED THE SAME PROBLEM THAT COKE AND PEPSI DID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PRODUCE A DIET DRINK, BUT THIERS WAS ALSO SODI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RITE-&gt; A SUGAR FREE, CAFFEINE FREE, AND SODIUM FREE SOFT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ME PEOPLE GO OUT OF THIER WAY FOR AN 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GUIDE HAS HELPED SLIGHTLY, IF NOT CONFUSED YOU GREATLY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AND STICK TO THE ORIGINAL, LESS CONFUSING DR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-&gt; A TASTELESS, CARBONLESS, AND CALORIELESS DRINK CREATED BEFORE THE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