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GIVING THE LIE TO THE CHRISTIAN RIGHTWIN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dy, gang!  It's time for another radical-subversive, smu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ing upload from that old electronic anarchist, Sax Allen, coming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alive from Free San Francis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recent weeks, the Reagan/Nixon stacked Supreme Cou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law and precedent in favor of extreme rightwing ideolog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ge Foundation agenda.  They've begun dismantling the progressiv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we all fought so hard and long.  They're sabotaging and und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gains in civil rights, abortion, search and seizure, priv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church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these rightwing noodle heads are so fond of m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"factoids" and because they're currently pumping out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key about America supposedly being a "Christian" nation, and beca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of this they're making up religious lies about some of 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presidents...for all these reasons I thought you'd enjoy he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ot words from our founding fathers themselves.  Note in particula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ashington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erican Revolution of 1776 was to a large degree led by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ed in the rational humanism of the Enlightenment who consider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religion a form of barbaric superstition.  Thus their insist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church and state, which was universally regarded 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spect of the American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EFF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Millions of innocent men, women and children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Christianity, have been burnt, tortured, fined, impriso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we have not advanced one inch towards uniformity.  What has been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ercion?  To make one half the world fools, and the other half hypoc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ort roguery and error all over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"Notes on the State of Virginia"  (1781-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...the priests indeed have heretofore thought proper to a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religious, or rather anti-religious sentiments, of their own fabr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oothed their resentments against the act of Virginia for esta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freedom.  They wished him to be thought atheist, deist, or devil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dvocate freedom from their religious dictations.  But I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religion a concern purely between our God and our conscienc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ere accountable to him, and not to the pri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Letter to Mrs. Harrison Smith (6 August 18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AD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Eight millions of Jews hope for a Messiah more powe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than Moses, David, or Solomon;  who is to make them as powerful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s.  Some hundreds of millions of Mussulmans [Moslems] exp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 more powerful than Mahomet [Mohammed], who is to spread Islamism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earth.  Hundreds of millions of Christians expect and ho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nium in which Jesus is to reign for a thousand years over the whol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burnt up.  The Hindoos [Hindus] expect another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rnation of Vishnu, who is to do great and wonderful things, I kn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.  All these hopes are founded on real or pretended revelation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nd I hope for splendid improvements in human socie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amelioration in the condition of mankind.  Our faith may be sup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tional arguments than any of the for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Letter to Thomas Jefferson (24 September 1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Bible is not my book, nor Christianity my prof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he government of the United States is in no sense foun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ligion is excellent stuff for keeping common people qui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hen a man is freed of religion, he has a better chance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and wholesome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Sigmund Fr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he has a better chance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