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 MURDERER TRADING CARDS set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RICHARD SPECK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[ Murderer ]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eight:6'1"  Weight:180  Eyes:Blue Hair:Blo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orn: 12-6-41, Kirkwood, IL  Home: Illino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ate Pennitentiary  Occupation: Garbagema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* Complete Major League Criminal Record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Date_____Crime_____Place_________Victim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7-13-66  Murder   Chicago, IL   Sue Harri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7-13-66  Murder   Chicago, IL   Val Pas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7-13-66  Murder   Chicago, IL   Pam Wilken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7-13-66  Murder   Chicago, IL   M. Gargull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7-13-66  Murder   Chicago, IL   Pat Matusek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7-13-66  Murder   Chicago, IL   Nina Schma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7-13-66  Murder   Chicago, IL   Mary Jorda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7-13-66  Murder   Chicago, IL   Gloria Dav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Fun Fax:  Richard had the words "BORN TO RAI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HELL" tattooed on his left forarm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onvicted of the murders of eight studen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nurses in 1966, Richard will not b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eligible for parole until 2375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HARVEY GLATMA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[ Murderer, Rapist ]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eight:5'7" Weight:150  Eyes:Blue  Hair:Brow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orn:6-18-28, Boulder, CO     Died: 8-19-58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Gas Chamber, San Quentin  Occupation:TV repai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* Complete Major League criminal Record *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Date_____Crime_______Place________Victim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6-12-45  Attmpt Rape Boulder, CO  Donna Kuip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-1-57   Murder/Rape Los Angeles  Judy Dul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3-9-58   Murder/Rape San Diego    S.Bridgefor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7-23-58  Murder/Rape Los Angeles  Ruth Mercad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-19-58  Attmpt Rape Los Angeles  Joanna Aren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-30-58  Attm Murder Santa Ana, CA  L. Vigi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un Fax: As a Boy Scout, Harvey excelled 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knot tying and rope handicraft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As a child, Harvey got much satisfac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from hanging himself in the attic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Glatman told his victims he was a famou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photographer specializing in "bondage"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shots. He took them to the desert, whe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he raped and killed them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