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te &amp; Don's Excellent Adventure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y Fes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This story is about a little party we had called a Fry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ually happens at a fry fest is that we get a bunch of peopl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acid. Now, dorpping acid by yourself, or with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a hoot in its self, but when you get a siz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gether all frying really hard, its such a fucking scream, you w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icular time, we were at Pauls house, his toads were g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so we saw this as an oportune time for this. There were 5 of 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going to have a sixth person, but it turned out to be hi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couldnt come, poor guy. Me, Clete, Joe and Lee all dropped 2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an hour apart, and Paul only took one hit.  Now the guy we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id to be careful with this stuff, cuz it was really powerful, and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after we dropped the second hit, we got the total spee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o go on a walk. Up some big hill, not a bright idea, so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 while till someone finally figured out just how stupid of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and we went back to Pa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got to Pauls we were just starting to peak, I was off w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y in his front yard while everyone called me idiot, personally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etty trippy. At any rate we managed to make it to the top of 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Pauls house, cause it wasent that big. There are eucalyptus t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they had dropped all those funky looking berrie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ho was the first to throw one, and i beleive he threw it at me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id this, everyone caught a massive trail off his arm, which thu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 hours of everyone thorwing thse things at each other and altern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clouds, the dialogue at this point was rather am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oooooaaa, NICE tr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uuu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y! Cloud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ryone lays down on ther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ooooa, fuuuu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n HOT! 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ent on for quite a while. Eventually I went into the house to get a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made it back outside. I ended up sitting against th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that led outside wondering waht happend to my 3-D perspecti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ally left it on the hill, bummer.  I watched the cupboard doors sw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 in small circles, while all the items in the cupboards dan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 doors had glass in the middle so this wasent a problem. The flo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me of the ocean with big rolling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amount of time, Clete and Paul came into the house looking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lost in their own hallucinations.  Clete was sitting on the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wood ceiling and saying something about faces. Paul wa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middle of hall doing nothing, I think he logged on POPne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oo, but im not sure. As for Lee and Joe, they were still on 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tree and climbing into their heads.  They eventually mad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use, and i played them a song a composed on the Adlib. Well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rippy and blew everyon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i dont remeber a whole lot, the next hour or so was quit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remeber opening the fridge and watching the back of it fall awa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top doing that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point Clete walked into Pauls room and saw Joe sitting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similar to thi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net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,C,B,Y,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triptriptriptriptriptriptriptriptriptriptriptriptriptrip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#@(UF+#$F9jef12y39eu)#@(ud02i#)DF@*$#Y09U@$#F</w:t>
      </w:r>
    </w:p>
    <w:p>
      <w:pPr>
        <w:pStyle w:val="PreformattedText"/>
        <w:bidi w:val="0"/>
        <w:spacing w:before="0" w:after="0"/>
        <w:jc w:val="left"/>
        <w:rPr/>
      </w:pPr>
      <w:r>
        <w:rPr/>
        <w:t>29Y$#F@)$#(HF)@8h0iU@)~#(E*&amp;_#ER)@(&amp;#)RF(U@#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te ex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No, Joe dropped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etty much the gist of it, then joe limped of to the bath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t see him for another half an hour, meanwhile, Lee tears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dont know, but we found her walkin in circles in the fornt yar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yanked her sweatshirt off and tossed it on the ground, and sh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ncoherent, so Paul and I decided to calm her down, which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unny converstaion about green things and how they are good, w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how relate everything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, that lady over at the next house, shes watering the iv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, shes keeping it green, and thats good, so she mus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e must be 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en is g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also claimed that the cement walkway tried to eat Pauls dog, kinda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seen that. As to what happend to Joe, i dont know, he just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 of in a weird trip in the bathroom and forgot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all clamed down we decided we could use a walk and some fresh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 Pauls and started walking towards Acalanes since it was re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We walked through the nearly deserted halls, tripping off the echo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around to the back of the school and Joe and Lee decided they ha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 in their system they needed to work off, so they ran aroun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y got about halfway across the field and decided they had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w, and wanted to go back, but were to tired. Od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managed to find one of those stupid filmstrips you used to l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grade, but this one was on child abuse, since all we had were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e to go with it, and a good amount of LSD in our systems still,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resting observations as to what the film was about, we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, you spank your kids and they send you and the childr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A, but this didnt make any sense to we thre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y down to Acalanes we passed this cal-trans orange truck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xidation, I observed that it left a bad taste in my mouth. (tho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that) Joe acused me of tasting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fter about an hour we decided we had had enough of Acalanes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auls to listen to some nifty music and mellow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alking along the street must have been intresting, 5 kids, all with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t dusk, walking fast, and laughing. a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get to Pauls and watch Dazzle again, but it wasent quite as fu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ile we were peaking, wed watch the thing, and the patterns woul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reen, but this didnt happen the second time, so Joe and C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laying racing games, while Lee, Paul and I went to Pauls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d to music. We listend to Animals, by Pink Floyd, and halluci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, while were coming down, damn good album. After we g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it, we put it away as naturlay we would, but in the back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ard some dogs barking, well, Lee and I figured they had escaped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d to put the CD back in the player and get those dogs back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it only took us 5 mintues to figure out what was really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neighbors and their dogs. So the we put in the wall, smoked some sh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nifty, when we got done with that, we decided to leave, since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might come home soon, and we didnt want her to find 5 people fry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think she would have understood. So we all piled in cars and h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 aprtment, Paul did leave a not for his sister though, we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nt to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o many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 tom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der what his siter thought of that. On the way to lees we s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way and picked up tons of food, a 12-pack of coke, a chocolate cream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 box of milkduds (which just about killed us, those things are a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w) and a bunch of chips and things.  We ate it all in about 2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frightening. Watching really great cartoons and laughing, tha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time, we bitched and moaned about not having pot,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any, we also had the problem of wondering where the sixt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which, of course, was right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 it was a succesful Fry Fest. Fry Fest II didnt go over so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, i had something else to do and couldnt make it, but Fry Fest 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and that should be the most fun, Ill write about tha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l next time, Fry with impunity, and dont do it without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ondo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1 Clete'N'D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