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mericans getting a square deal for the $65 billion they spend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ir cars?  To find out, a 1984 Oldsmobile Cutlass Ciera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biggest- selling U.S.  cars that year) with 20,000 m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pervision of a consulting mechanic and project ed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mobile dealer made the car "like new":  engine tuned,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, new spark plugs, brakes, shock absorbers, struts, fan be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s.</w:t>
        <w:tab/>
        <w:t>Every vital component was thoroughly checked and, if there w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lue-grey Olds was put on the road.</w:t>
        <w:tab/>
        <w:t>Behind the wheel:  a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d automotive columnist and veteran of hundreds of road test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:  travel the country, pick repair garages at random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customer in need.  A single spark-plug wire was pulled l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 engine just before each stop, thus making the motor run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se wire is something that even a novice mechanic shoul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taching it to the plug was all that was necessary to put our car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dition.  But many mechanics either didn't spot th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ly "corrected" it by selling or recommending the wide array of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s and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s discovered after stops at 225 garages should be a warning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wner.  Here is the account of the 10,000-mile safari through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air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was faltering as I pulled up at a large independent garage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brook, Conn., one morning.  I told the mechanic my car "was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opened the hood, I heard the sharp cracking sound of a loose plu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ing out" against the engine block.  Ignoring that symptom, the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removed the oil-filler cap.  With a grave look, he stuck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into the opening and placed an ear against the wooden handl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tor with a stethoscope, he listened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got a bad rocker," he said.  Beckoning me inside the garage, he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essive show-and-tell, swiveling the rocker arms (they ope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) on a rocker shaft he had picked off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honed about replacement parts, meanwhile congratulating me for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rage.  "You're going to save about half over what a dealer would cha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air would take three hours and cost $125 to $175.  But, h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ther problems once he "got inside" the engine.  I told him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over.</w:t>
        <w:tab/>
        <w:t>I drove away, pulled off the road and pushed the wire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plug, restoring the car to smooth run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GAME.  That wire, about the length and thickness of a garter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ite time and time again as I sought repairs at gas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s, independent garages and chain automotive outlets in 33 stat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made me acutely aware why so many Americans complai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the nation's 300,000 auto-repair sh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28 percent of my stops resulted in a correct diagnosis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four times, I was either denied service, had to wait for hou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, or was victimized by dishonesty, incompetenc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chanic did work on the car, I got a satisfactory repair onl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56 percent, mechanics performed unnecessary work,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parts or charged for repairs not done.  Worse, some of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ew engi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 mistake, I met a lot of good, honest mechanics, but thei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fairly stained by a large number who either don't know what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eat motorists as "fair game" or f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oose wire provoked a slew of remedies, including spark-plug cl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" and "minor" tuneups, valve adjustments, correction of "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," carburetor adjustment and even transmission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parts recommended were fuel filters, gasoline additives,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, air pumps, engine control modules, distributor caps and ro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lifters.</w:t>
        <w:tab/>
        <w:t>In all, more than 100 useless remedies were prescribed,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2 to more than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litz of rip-offs began in Jacksonville, Fla.  At five consecutiv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"cures" included a distributor cap ($30), a single spark plug ($8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ing the end of the plug wire ($17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it was time to get out of Jacksonville, I headed nor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Ga., a mechanic spotted the loose wire but attached it to a new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7.36), replacing the one installed in Jacksonville just 65 miles ear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op--Savannah, where two successive shops recommended tuneups for $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w plug wires) and $101 (with new plug wires "highly recomm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ra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REACTION.  Big-city shops were much more likely to go after my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mall-town and rural garages were.  The presence of nationally "cer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did not guarantee good service--in fact, I got gypped in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ps boasting nationally certified technicians.  I received ex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some pretty crude garages.  I got taken to the clean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shops complete with coffee, courtesy and the lates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, too, that car owners are often victims of shoddy repair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  When a Kansas City, Mo., mechanic replaced (unnecessari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filter, he forgot to reinstall the spring that holds the filte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ped into a garage in Salina, Kan., where a mechanic found the spring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ifold and also discovered that my carburetor air-cleaner gaske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monotonous quality to the majority of my encoun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ers or incompetents.  Occasionally there were breathtak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fraud.  One of these began early one morning in Tucson, A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pumped gas at a service station beside Interstate 10, a wiry fe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lothes sauntered out and hunkered down on the other side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ice, I thought.  He's checking my tir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you've got new shocks," he said.  "Good!  But your coil sp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." Coil springs do wear out, and may bend under extremely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definitely not the case with our low-mileage car.</w:t>
        <w:tab/>
        <w:t>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just happened to have a set that he could install for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ove away without the new coil springs, but I couldn't help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 motorists who might have been frightened into having th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FOR PROFITS.</w:t>
        <w:tab/>
        <w:t>Another memorable encounter took plac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ulled into a transmission repair shop.</w:t>
        <w:tab/>
        <w:t>The owner test-drove the 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n the passenger seat.</w:t>
        <w:tab/>
        <w:t>As we climbed a hill, the car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ing.  I looked down and noted that he had one foot on the g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 the brake.  "boy, it ain't got no power at all in second gea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"It's real obvious the clutches are burnt." His solution: 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or $395 to $495, "depending on if I can save the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vice the motorist with engine trouble is almost certain to run 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cope"--an electronic engine analyzer.  In honest, competent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great--you let the high-tech detective with its switches, 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s sort out the problem.  Trouble is, these devices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and their operaters vary widely in ability to 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national retailer's auto-care center in Biloxi, Miss., two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a hand-held computer into an outlet under my dash.  The compu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"interface" with the car's diagnostic system and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ource of the problem.  The mechanics worked for an hour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look for a loos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y produced a printout indicating, they said, that I nee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p and rotor.  The loud snapping sound (of the shorting plug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they claimed, coming from the fuel-adjustment solenoid on the carbur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id the scope charge of $16.93, returned to the car, lifted the loos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asked one of the mechanics if this might be the problem.  Shr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and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mechanics I met used the scope intelligently, usuall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my loose plug wire was the only problem.  But often the sco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fishing rod to pull in profits on unnecessary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ys, Kan.  at another large chain-store auto center, two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with the car for an hour trying a new distributor cap and ro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noticing the loose wire inches away.  They hooked the c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alyzer, but still couldn't spot the real problem.  They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as a bad leak in the intake manifold.</w:t>
        <w:tab/>
        <w:t>They were clearly grop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this case it cost me only $5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ed apparent from many encounters that some mechanics are intim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er "high-tech" cars.  They assume that any problems with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, and they forget to go back to trade-school basics, such as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loose wires and hoses.  The scope is assumed to be 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in inept hands, these machines often hinder rather th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URE ALL.  At a service station near the Pennsylvania Turnp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, Pa., three employees gathered to look under the hood of my ca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arted the engine, but immediately decided to replace the fue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also said the distributor cap and rotor "might" be the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he $90 estimate for the cap and rotor.  But this encounter--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emphasize, the mechanics never started the engine-- still cost me $25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progressed on my trip, I found that fuel filters have become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-all for engine troubles.  Filters are a critical component of moder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barring unusual circumstances (a tank of bad gas)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,000 mi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opped at a station in Baker, Calif.  Without pausing to liste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ing engine, the mechanic said, "I know what your problem is." 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filter installed a few days earlier in Laramie, Wyo., so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"old" one looked.  He blew through it before observing sagely,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clogged." I left the station $11 lighter, my engine still s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ug wire still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as station in Lordsburg.  N.M., two mechanics mused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s, for my poorly running engine.  They quickly began changing--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the fuel filter.  A silver Ford van lurched to a stop nearby.  A woma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nnounced, "My truck's broke." One mechanic threw open the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 fuel filter to me." He was busily installing one as I ref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estimate for replacing my air pump and distributor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RIP-OFFS.  As I headed out of Lordsburg, I recalled something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man say in a repair shop waiting room in Massachusetts:  "Oh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get taken.  I just hope it isn't for too much." Sad to sa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em prepared to pay a hidden incompetent or fraud tax on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illions of others don't even dream they are being victimized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el filter, oil additive or "phantom" plug cleaning, these $20 or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 can add up.  For an unscrupulous garage, running enough of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register is a lot safer than going for a huge swindle that migh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thorities on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such scams especially prevalent at stations along interstat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a traveler coming back to complain is almost nil.  The easi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y repair.  In Beaumont, Texas, a garage owner said with good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ghteen dollars and seventy-five cents is all I can do to you"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 wire.  But he had merely re-attached the one I had loos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cson, my wife took the car, with the plug wire loose, to the au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tional retailer she has grown to trust.</w:t>
        <w:tab/>
        <w:t>Somebody reconnected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was charged $29.99 for a "carburetor adjustment" and a tim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uretor on the Olds was factory-sealed, and should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-PLUG SABOTAGE.</w:t>
        <w:tab/>
        <w:t>"Here's your problem," the smiling mechanic in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 garage told me.  He held up a spark-plug wire.  It had a "bad c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that was causing our engine to mi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, the wire WAS cut--freshly cut.  There was a neat half-inch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on clear around the insulation, which had not been there when I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from the plug less than a half-hour before.  The mechanic ha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with a new blue one, and the car ran fine.  Bill:  $24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arage an hour northeast of Las Vegas a few days later, I wal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ar while the mechanic peered under the hood, and I could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working furiously as he tugged and twisted something.  "I f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" he announded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ld aloft the same blue wire that had been replaced in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d that fits over the spark plug had been broken off.</w:t>
        <w:tab/>
        <w:t>(Tr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f a plug wire sometime--you really have to work at it.) H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for $15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d of my trip, I found it difficult to account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 encountered.  I found a set of plug wires with a five-yea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to store for $15.99.  A set at an Olds dealer in Tucson cost $53.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a set plus installation charge ranged from just under $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to $82.60 in Wheeling, W. 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EVENT" DEFENSE.  The most important weapon you have i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.  Read the owner's manual.  Understand the basics.  Does your c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buretor or fuel injection?  Four cylinders or six?  Have a mechan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asic under-hood geography so you can check your oil and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pot a loose wire or hose.  Follow a regular maintenance plan--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such--to PREVENT trouble.  A Department of Transportatio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three leading causes of on-the-road breakdowns are bad t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gas, and cooling-system problems.  All three could larg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a "check before you drive"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you find an honest, competent garage, patronize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sist on a detailed written estimate and the assurance that no ext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without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 specific in describing your car's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en precautions fail:  Complain.  Notif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