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ARMY                             John 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&amp; POLITICS                        John Sinclair &amp; Robert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                                  David F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                                  Tom Ha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N                              edited by Harold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USTED                          edited by Ross Fir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G BUST                           John Domi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ARIJUANA!                         Michael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! Writings from the Undergnd Press  edited by paul, jon &amp;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PIRACY                          Chicag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VERYWHERE                       Jerry Ru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TOCK NATION                        Abb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FOR THE HELL OF IT           Abb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IS BOOK                         Abb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!                                  Jerry Ru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EFT: A Documentary History     edited by Massimo Teod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TOWARD A NEW AMERICA       edited by Mitchell Go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EART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PRAYERS                     Timothy 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 NOTES                              Timothy 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LETTERS                   Diane Di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L &amp; OTHER POEMS                      Allen Gin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NEWS                             Allen Gin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LUNCH   x                         William Burr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 MACHINE                        William Burr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EXPRESS                            William Burr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                                William Burr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UNIVERSE                          Charles 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SCIENCE ESSAYS                     Michael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ROWN                              Michael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S POEMS                       Charles 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VE                                Robert Cre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MERICAN POETRY 1945-1960       Edited by Donald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EYE                               Ed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LION &amp; REPRESSION                  Tom Ha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: A HANDBOOK OF MARIJUANA            John Rosev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OAD                             Jack Kero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ARMA BUMS                         Jack Kero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&amp; RIVERS WITHOUT END          Gary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HOUSE HOLD                        Gary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WHEAT                          Michael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WN SO LONG IT LOOKS LIKE         Richard 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                               Thomas Pyn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T FISHING IN AMERICA                Richard Braut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ODYSSEY OF HOWARD POW!      Bill H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AMERIKA                    Bill H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                                Jim S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LEW OVER THE CUCKOO'S NEST         Ken K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KOOL-AID ACID TEST             Tom Wo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BLUES                        Mezz Mezz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-CONDITIONED NIGHTMARE           Henr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OF ALBION MOONLIGHT         Kenneth Pa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FLAG/BLACK FLAG                     Patrick Seale &amp; Maureen McC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 THE TIME                          Bobby Seale         B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US OF HUEY P.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S FROM THE MINISTER OF DEFENSE     Huey P.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ON ICE                             Eldridge Cl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ISON WRITINGS AND SPEECHES       Eldridge Cl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 ELDRIDGE CL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NTE                                 Michael Abramson and Young Lo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HING IS DRUM                       Kenny Cockrel &amp; Mike Ha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TICAL THOUGHT OF JAMES FORMAN   James F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X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BIOGRAPHY OF MALCOL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GGER DIE                          H. Rap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LY CARMICHAEL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DAD BROTHER                         Georg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OME IN THE MORNING             Angela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K WHO SAT BY THE DOOR           Sam Green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 PEOPLE                            LeRoi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USIC                             LeRoi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VES IN THE BEBOP BUSINESS        A B Sp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HOOD IS POWERFUL                  Edited by Robin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MALE EUNUCH                       Germaine G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CTIC OF SEX                    Shulamith Fir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NCIPATION OF WOMEN               V I L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THE EAGLE TO SLEEP                Marge Pi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IN SEXIST SOCIETY                 edited by V Gornick &amp; B K M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ETCHED OF THE EARTH               Frantz F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ING COLONIALISM                     Kwame Nkru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 OF REVOLUTIONARY WARFARE       Kwame Nkru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FROM CHAIRMAN MAO TSE-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VE THE VICTORY OF PEOPLE'S WAR   Lin P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ORKS OF MAO TSE-TUNG          (Volumes 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ACTICE                             Mao Tse-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ADICTION                        Mao Tse-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O TSE-TUNG ON LITERATURE &amp;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WORKS OF LENIN                edited by Henry M Chri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WING COMMUNISM, AN                 V I L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IL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ST MANIFESTO                 Karl Marx &amp; Frederick E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E FAMILY, PRIVATE       Frederick E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&amp;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TAR OVER CHINA                     Edgar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 CHI MINH ON REVOLUTION               Edited by Bernard B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DIARY                            Ho Chi M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EMS                          Mao Tse-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WAR PEOPLE'S ARMY              Vo Nguyen G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ILLA WARFARE                       Che Gue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CES OF THE CUBAN              Che Gue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CEREMOS! SPEECHES AND WRITINGS OF    Edited by John Ger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GUE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L CASTRO SPEAKS                     Edited by Martin K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OR'S CUBA, CUBA'S FIDEL             Lee Lock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YANKEE!                          C Wright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ELITE                         C Wright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AYS THAT SHOOK THE WORLD           John 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CAL AND PHILOSOPHIC WORK OF        Edited by Lewis 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 &amp; E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HEN                                 William H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THE RIVER             Edgar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IN THE REVOLUTION            Regis De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: THE HISTORY OF CLASS          Louis Ad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MPIRE                          Brooks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FRONTIER                      Walter Prescott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TENBERG GALAXY                    Marshall McLu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MEDIA                     Marshall McLu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ING OF AMERICA                 Charles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HOCK                            Alvin To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SAY ON LIBERATION                  Herbert Mar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AN HERITAGE OF AMERICA          Alvin M Josephy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DIANS                         Stan St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ER DIED FOR YOUR SINS               Vine Deloria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PEAK YOU LISTEN                     Vine Deloria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Y MY HEART AT WOUNDED KNEE           De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ELK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GOVERNMENT                David Wise &amp; Thomas 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RRATIVE OF NA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ROWN                              Frederick Dou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NDARINS                       Noam Chom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E AND FALL OF THE 3rd REICH      William Sh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PSYCHOLOGY OF FASCISM          Wilhelm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AND THE SUPER-RICH             Frederick Lun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CHINGS OF DON JUN               Carlos Cast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END                              Henry R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SIONS OF GRANDEUR                   Henry R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\/^\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@ |  \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\_| @     @|- - -|                      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\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\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Nerv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