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ert Hofmann Found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1 Number 1 Summe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The purpose of the Albert Hofmann foundation is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&amp; world information centre dedicated to the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y of human consciousness.  Our future library,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ference centre will house an extensiv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ks, journals, articles, correspondence, tape reco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 clippings, research reports and art, and it will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searchers and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augeration of The Albert Hofmann Foundation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the 50th anniversary year of the first synthesis of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r. Hofmann at Sandoz Pharmaceu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pleased to present the first issue of our quarterly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dicated to Albert Hofmann.  Future issues will keep you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Foundation's progress, announce upcoming events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, book review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acilities: With the materials already promised, th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Hofmann Librar is assured of being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its kind in the world.  Ultimately we plan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rt gallery and conference centre, all of which will be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.  Presently we are raising funds for a building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cost about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: We held four major events during our first year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These attracted favorable national media att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 proceeds of about $12,000 in excess of the Foundation'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year expenses.  We are currently planning a public exeb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Janiger's LSD art collection, a film festival, a series of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ts, a lecture series, and a come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s and Advisors: Several distinguished people have join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Board of Directors.  We welcome Oscar Jani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.D. (vice president), a pioneer in the era of LSD and crea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Kleefield (Secretary), a textbook poet, artist and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; Philip Fox, J.D. (Treasurer), a Vice President of Sh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man Hutton; and Jeremy Tarcher, who has published a number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also pleased to welcome several new members to our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s: Milan Hausner, M.D., a pioneer of LSD research in Pr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oslovakia; Abram Hoffer, M.D., Ph.D., a Canadian psychiatr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 of orthomolecular psychistry; Betty Eisner, Ph.D.,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of the late Sidney Cohen at UCLA; and Arnold Mandell, M.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scientist and Professor at The Unive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become a truly international organization, with eight 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epresented on our Board of Advi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ordially invite you to join the Foundation if you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D. Z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 and Co-F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HOFMANN IN AMERICA - Celebrating 50 Years of Consciousness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to Dr. Ho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tunate indeed that the mantle of discovery of LSD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ffector of consciousness change ever known, fe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s of Albert Hofmann.  A wise, sensitive and prudent man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 realize the magnitude of his invention on that memorabl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1943, and could relate its remarkable effect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described by visionaries, madmen and poets.  He ha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 throughout the shifting temper of the times in his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is an instrument of immense significance in the inve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and emotional processes; a periscope of the mind that enabl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over and around walls -- a frightening and liberating n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Malraux reminds us that it is the artist's duty to break down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 ordinary disposition may find some benefit in opening a door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on the "other side"?  Is it tempting to say, "everything"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wer of the mind can transect and an uncanny sense of what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ness beyond.  Of what use is it to alter or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ness?  Perhaps to do what no other creature has the gift to d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rospect of plotting a saner course for our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Oscar Janiga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OTE ADDRESS -- Hofmann Speaks on LSD, Mind a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keynote address at The Albert Hofmann Foundation's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raiser "Albert Hofmann in America -- Celebrating 5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Research", Hofmann spoke with the great clarity and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gained from his personal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rpts below, he emphasizes the power of expanded per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us to understand reality -- indeed, multiple realities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ur own future.  Many of us have experianced the pow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gnment of perception, and are hopeful that expande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 will become more avaliable globally for the benefit of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nd 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My realizations] are the result of my own experiments,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ons, thinking and feelings, combined with insigh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aned from the natural 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f greatest significance to me has been the insight that I atta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understanding from all my LSD experiences, that w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s "THE" reality, by no means signifies something fixed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is ambiguous -- that there is not only one, bu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y realities, each comprising a different conscious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se reflections led me to conceive of reality as the produ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- the material "exterior" world -- and a reciever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, the "inner" spiritual centre of a human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connection with our reflections on reality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do not exist in the exterior world.  Mostly we are not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asic fact, even though it can be looked up in every text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y.  This means that the perception of color is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and subjective event, taken place in the inner sp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  The brightly colored world as we see i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side.  It exists only on the screen inside every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tennae for acoustic signals, the ear, displays a simila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th of reception in its function as part of the reciever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ounds do not exist objectively.  What does exist obj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ain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real true freedom and responsibility is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bility to creat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st like sound and colors, touch, smell and taste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ly.  They too represent purely subjective phenomena,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inner space of individual hum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ur understanding [born of intense direct experience of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ies] makes us aware of the fact that each individu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his or her own world, for it is in each individual m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re, that the world and the abundance of life it contain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rs and the sky become real, become human reality.  Ou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reedom and resposibility is founded in our ability to cre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dividu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ce I have recognized what part of reality is objectively on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is subjectively taken place within myself, then I am mor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can change in my life, where I have a choice, and thus w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.  Conversely, I become aware of what is beyond m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has to be accepted as an unalterable fact.  This 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otential and my responsibilities can be of invaluable help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oose what I want to recieve from the endless,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"the great transmitter", from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at means I can let those aspects of creation, or the cosmo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e happy enter into my consciousness and thus imbu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. . . or I can let in other aspects, those that depress 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 who creates the bright and the dark picture of the world.  It 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nvests the objects that are only shaped matter in the ou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with their color, but with my affection and my love --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eaning.  This applies not only to inanimate surround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living beings, to the plants and animals and to m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.  With this insight, the full creative power of lov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transmitter-reciever metaphor for reality reveals an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the fact that reality is not a fixed state.  Rather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continuous input of material and energetic sig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orld and their continuous decoding and transformation into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 experience.  This demonstrates reality is a DYNAMIC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reated anew at each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metaphor of reality would appear to correspond to a du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the world external space / internal space,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/ subjective reciever.  But reality, everyday realit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erienced and imagined only as a TOTALITY of transmi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tating that as its borders dualism melts into a mult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continuum, Hofmann has put his finger on the puls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upon which realities are woven.  This secret is o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and window into the numinous realms of full human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tential.  It can enlighten us in a way that leads 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within ourselves and with our delicate planetary eco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 continues: "Dualismis but a construct of our intellige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us to believe that the so-called objective exterior world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position to our inner subjective (spiritual) world.  The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 that there is no dualism is one of the main reasons, if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, for the tragic catastrophic developments in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isuse of this knowledge [sciences and technologies orie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uing or enslaving nature] could not have emerged from a consc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of reality in which human beings perceived themselves a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living nature and the universe.  All of today's attemp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make amends for the damage by adopting enviro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ve measures will remain futile, a superficial patchwork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the dualistic world view ensues . . . until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ential experiance of a deeper reality."  But how do w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 experiance of transpersonal unity?  How do we at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tensity of our experience to change our being at c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aves of higher consciousness flow outward from us, propa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their positive effect in ever-widening circles?  Hofmann sugg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e natural examples of unity that burgeon all around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taking to heart the message of completeness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that they o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a natural environment there is less danger that a split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ll arise.  In field and forest, and in the anim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ered therein, indeed in every garden, a reality is perce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definately more real, older, deeper and more wonderou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made b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fmann then described Man's age old link to nature through my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ons into mystery.  The influence of the Eleusian Myste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intellectual and spiritual history can scarcely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, he said.  His research suggests that the psychedel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leusinian Mysteries, called "kykeon", probably was der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, linking the ancient mysteries with the role of LSD in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we urgently need now is evidently the same as was alread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tiquity, namely to be freed from an experiance of re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ndividual feels himself to be seperate from the outer wor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be healed from a dualism which had and still h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strophic consequences as expounded in the preceeding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e the true importance of LSD . . . in its abilit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ological aid to meditation -- aimed at the experi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, all-encompasing reality; a reality in which the "outer"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inner" subjective worlds, transmitter and recieve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s 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TO INN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to Inner Space: A Festschrift in Honor of Albert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blished by Prism Press this fall.  A Festschrif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erman manner of honoring a scientist by calling for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number of persons who have been influenced by his work. 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atsch, a cultural anthropologist and friend of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's, this volume reflects the influence which Dr. Hofmann ha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ciplines dealing with human consciousness in all its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psychology, anthropology, chemistry, and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Introduction by the editor entitled "The Expl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Space", Richard Yensen provides an overview of the his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psychoactive substances: "From Mysteries to Paradig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's Journey from Sacred Plants to Psychedelic Drugs".  Yen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leads into a series of papers exploring contemporary th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c applications of altered states of consciousness.  Stanislav Gr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eyond the Brain: New Dimensions in Psycology and Psychotherap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a discussion of his experiance with psychedelic and hol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apy and what his findings from this work have to offer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ychotherapy and self-exploration.  An article by Ralph Metz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lecule Mysterism: The Role of Psychoactive Subst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of Consciousness", describes some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creational use of hallucinogens in contemporar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and the mystico-religious manner i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d in other cultures as tools for gaining deeper insigh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the world and of a person's place therein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reasons why halluciogenic use has led to so m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 Metzner concludes, is that people often fail to p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to use.  In contrast, Tom Pinkson's "Purification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irth: The Clinical Use of Entheogens within a Shamanic Con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psychoactive compounds, when used properly, can facil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experiences even in persons who have little knowledge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ultures and systems of belief.  Yet as George Greer make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Using Altered States to Experience Choice", such substanc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persons outside of the psychotheraputic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dio Naranjo, drawing upon a model he has developed f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ltered states of consciousness, discusses "Psychedelic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ght of Meditation".  Naranjo considers the experi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s largely the same, although meditation experi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freer from symbolic masking.  Folowing Naranjo's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Coral, in "Psychedelic Drugs are Spiritual States of Consc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in the Light of Modern Neurochemical Research",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alternate states and events within the ner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previous articles reflect research that is typical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"traditional" approaches to studying chap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ders with their first glympse of such work from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of psychology and neurophysiology.  Charles Muses, i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et Planet of Ancient Egypt", discusses Khat, a psychoactive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dentified with CATHA EDULIS.  In "St. Anthony's Fire in Yucut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atsch tells how the Spaniards misinterpreted w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ntly signs of Datura use as symptoms of "St. Anthony's Fire"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thet which was used in Europe to describe the symptoms of ergo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Claudia Muller-Ebeling's contribution, "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- The Temptations of Odilon Redon", in which she uses an 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erspective to demonstrate how the imagry of St. Antho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lations have come to provide a vehicle for artist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de siecle painter Odilon Redon.  Artistic imagry is also the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ence McKenna, albeit from a different perspective.  In "Trypt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ogens and Consciousness", he describes the uniqu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 associated with the tryptami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on the state of the art, the volume concludes with "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mposium 'On the Current State of Psychoactive Substances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anscarl Leuner and Michael Schlichting, this chapt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le with the first by providing a broad-based overview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consci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to Inner Space is scheduled to appear in Septe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t work by Bernard Wambier, a West German artist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in the visual representation of psychedelic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articles were translated by John Baker, an anthropoli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work investigates the relationship between cul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ousness.  Copies are expected to be avali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ioneers of psychedelic research from around the wor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our Board of Advisors.  Here are a few of thei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good news that the accumulated information will be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rved for investigators.  If history is any guide,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lose interest in the phychedelic experience . . 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 that at a time when, according to the psysicist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lid world around us becomes more and more questionab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 to shy away from those chemical instrument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to understand and come to terms with the way in which out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with the universe or universes in which we are all invol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umphry Osmond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versity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LSD as a] very important scientific and social phenomenon e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and encountered psychosocial resistances; an archival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its context for review and/or revivication when ou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and brains evolutionarily 'catch up' is importan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nold J. Mandell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versity of California,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 my opinion the existance of psycholytic drugs represen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knowledges of the twentieth century (although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), similar to the finding of Atomic Energy.  We have practic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ugs of such introspective capacity as hallucinogens in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lan Hausn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sychiatrist, Pr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scar Janiger's contributions and the Fithugh Ludlow Library [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hopes to acquire] would serve as an irresistable mag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archives and records from many sour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exander T. Shurgi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ochem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rust that the Foundation will provide a leadership role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ademic recognition of this important fie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rlene Dobkin de Rio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. State,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ill be glad to contribute to the library and arch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nscarl Launer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rofessor of Psychia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uropean College for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f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my great hope that efforts like this one will open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LSD research before those of us who spent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work with very powerful psychedelics are dead or to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our experience to the new generation of researcher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guidance many of the same mistakes would be made again, an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ently, the advantage of having access to so mu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lo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ert Masters, 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Foundation for Mi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is cuurently accepting donations of appropriat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John Marx, author of "In Search of the Manchurian Cand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ty Lee, co-author of "Acid Dreams: LSD, The CIA and the Six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on", have promised the Foundation all of the formally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documents on psychedelic research which the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riting their ground-breaking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y Stevens has promised the Foundation all of the source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aped interviews, he used in writing "Storming Heaven: LS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merican D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C has donated a film and videocasette of "The Beyond Withi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Fall of LSD", a two-part documentary produced by Max W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bie Wilcox has donated a film and videocassette of the CB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LSD: The Spring Grove Experiment" (196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Carolyn Kleefield and Roger Ellis, M.D. have joined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nding Members, with donations of $5,000 each.  We also thank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 for his donation of $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about the Foundation have recently appeared in several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cluding the April 1989 issue of New Age and the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Omni.  Both United Press International (UPI)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(AP) have run stories about the Foundation which have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newspapers across the country, including the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Sun, San Fransisco Chronicle, Los Angeles Times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 and Creativity: Oscar Janiger and co-author Marlene Dobkin de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ntly published the results of Dr. Janiger's earlier LS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tists entitled "LSD and Creativity", in the current issue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Psychoactive Drugs", vol 21 #1 Jan-Ma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inal and Toxic Plants: Professors R.E. Schultes and R.F. Raff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late autumn 1989 publication by Dioscorides Press of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The Healing Forest: Medicinal and Toxic plants of the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on".  It contains notes -- botantical, ethnobotanical,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valiable), Indian names and Indian uses -- of 1,700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s.  Schultes is a member of our advisory board and is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Biology and Director, Harvard Botantical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eritus).  Raffauf is Professor of Medicinal Chemistry (Emerit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ern University.  Schultes has carried out ethnobot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n the Colombian Amazon since 1941, including fourte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manent residency in the region.  Raffauf accompanied Schu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expedition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for Humanistic Psychology will hold its 27th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entitled "Creativity and Consciousness: Me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the 90's", at Stanford University, August 17-20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- and Post- Conference Institutes August 16-17 and 20-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40 workshops and 23 intensive Institutes, plu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ents.  Contact: AHP Registration, Box 246, Roosevelt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55: phone (609) 448-5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for Transpersonal Psychology as a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EastWest Foundation as sponsor, have announ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liness the Dala Lama is the Honorary Chair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rmonica Mundi,", October 2-7, 1989, in Newport Beach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a Mundi (Worlds in Harmony) "will offer a forum for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 and a practical translation of the spiritu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, wisdom and courage into global action".  Th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"Transformations of Consciousness", "The Healing Mi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emplative Congress: 'Awakening the Compassionate He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ATP, P.O. Box 3049, Stanford, CA  94309: phone (415) 327-20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dous Huxley once said that the Twentieth Century will b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for the opening of the human mind as for its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s.  The psychedelic revolution, ushered in by Dr. Hof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ies, has had lasted effects on all areas of societ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y, literature, art and music.  Hundreds of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articles on psychedelics were publised worldwi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60's, and today there is a new wave of interest in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resumption of psychedelic research.  Without effor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Albert Hofmann Foundation, much of this materi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or destroyed.  Collected and organized, these materials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luable resource for future generations of resear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s.  Please help up in preserving this valuable legac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member of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recieve a subscription to the quarterly Newsletter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ill include an Aldous Huxley memorial issue, a Sidney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l issue, and issues reporting on the new European Psyhe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and discussing psychedelics and emergent parad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Members recieve 20% off all publications, tapes,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at events, and names listed in programs.  Their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ed on a marble plaque in the foyer of the library.  Char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20% off all publications, tapes, and reserve seating. 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15% off all publications and tapes.  A portion of your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x dedu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ing          $5,000.00            Supporting     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er           $1,000.00            Donor             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            $  500.00            Member                   $ 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ERT HOFMANN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West Channel Road, Suite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Monica, CA  9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lted Slug    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