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rican Words, Numerals, an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-==-==-==-==-==-==-==-==-==-==-==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d by Former Slaves in Georgia and South Carolina in the 189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John W. Blassin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lave Commun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79, Oxford Community Pres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: Africa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gator       ngundo                  hoe             se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            mauna                   hog             goo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          nema                    horse           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         biteba                  house           dro; nzo; b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ds           nzeembo                 knife           mb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           nzow                    land            nte; ns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d           njavo                   lie             g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y           vomo                    love            z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n seat       cando; conda            man (young)     tucka; mayuc'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d            noona                   man (white)     fe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            coombay                 man (colored)   f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             muana tucka             meat            zimb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d           dimpa                   money           nzee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beans     mongongo                monkey          caw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fly       lumpungo                moon            g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            boomba; mboomba         partridges      goomba; kimbi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_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kens        susu                    peach           nce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.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         mbamba                  peanuts         gooba; dr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,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th           nlilly                  peas            madaza; za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s          ma tute                 pipe            t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n            bungee                  pot             ca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            massa; massango         rabbit          loo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onut         lombo                   rain            mvo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             gomby                   rock            mat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ce           zacccomma               sense           gan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           fuedy                   sheep           mam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  , .     _  _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r            paccasa; mibunga        shoulder        v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l           doky                    sky             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t            ntoto                   snakes          ne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         ganga                   spider          sem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             boa                     squirrel        gemo; co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            kootoo                  stars           bir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s            maso                    steel          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                       .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           bazo; tuvia             sun             tango; mu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            golla                   sweet potatoes  zeemb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  ,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            pesse                   teeth          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            tamby                   tobacco         so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             coomba                  water           lango; m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e         kala                    watermelon      male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             cully                   whiskey         mal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    _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r            suky; truky             women           c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           corko                   women old       bau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           ntu                     women (young)   ndo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I: Afric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orse                20: makam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orla                21: makamorly enw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kootatoo             22: makamorly ez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kooya                23: makamorly eta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kootano              24: makamorly ey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koosambano           25: makamorly e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tambwody             26: makamorly esam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nana                 27: makamorly ensa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.                    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evwa                 28: makamorly e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                   ,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koome               29: makamorly ev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_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koome emorse        30: makomata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_    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koome enzole        40: makom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. _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koome entate        50: makoma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.             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koome eya'          60: makomasam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koome entano        70: lusa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.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koome ensambano     80: luov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.    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koome ensambody     90: lu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, . .  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koome enana         100: 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,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koome e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II: Sentences Employing Africa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ola?                          How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 quenda?                    Where are you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nam bezy.                    Give me some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 .             _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a twas mona kona keamvo.    Carry me across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 vonda ngondo.                Kill that all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ka.                          Shoo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ala.                        Ca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za.                          Co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a ana aku?                   Do you love your child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a (or yinga).   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gomby.                        No (or, Go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.  . _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a kayala.                    He is very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a baka ganga.               Go bring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dy.                          He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to ana yaku?               How many wives hav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tu.                       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ya muana ngo?               Have you seen any l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a kunoka.                    It is going to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.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a banga tevia.              Go build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ny yama.                     The sun is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.    _ .  .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 gwaku wona yaku ungayi?    Are you living with your m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a                            Where pains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 bwanga.                     My head 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zala.                          I am hu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.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ganze.                     My tooth 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.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ka mbala.                    I cut him with a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way tukiddy?                 How far away does he 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o Coonawany.                 I was born in Coonaw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. 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o Mazema.                    He is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, for some absurd reason, by //It's Me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