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OOSING AN ADVERTISING A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 Don Ko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ost difficult decisions a business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lecting a "business partner" the advert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.  A wrong choice can be expensive.  It can s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ing program back to the stone age.  A right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propel you to field leadership.  Here is a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practical tips and basic criteria to help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best" advertising agency for your needs and bu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tart to finish of this exercise allow at least si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 weeks to run this program.  Try to avoid any dead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compromise your decision ma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iloso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 people often speak of the client-agency relat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"marriage".  The relationship, like marriage cal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between partners, similar goals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s.  Additionally, each partner must be conce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needs, wishes and in this case the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of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marriage usually calls for mutual commi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mutual commitment, success is unlikely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do find your "partner" you should be prepared to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rates for professional services.  Be pre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otiate a mutually beneficial client-agency contr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ENCY SELECTION -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note of ca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ow have an advertising manager, be certain he or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rectly involved in all steps of this process.  Ag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 best with those who can influence their futur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ndle it this way, expect a problematic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the right advertising agency for your compan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start with two important pieces of information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s the size of your advertising budget.  The seco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ants the job?  In other words, identify all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 agencies in your geographic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It Confid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eying available agencies is best done confidenti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evealing your hand.  This is because agencie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siness of selling their services and they're ver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it.  You need remain in control of this decision-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and not lose it to "personality games" of agenc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representa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, for example, you spoke of the need for an advert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 to a media representative on Monday, you'd be swa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hone calls and proposals by Friday.  New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at agencies get paid for aggressive pursuit of l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what you want your own sales people to do. 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olicitations would be premature possibly ir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ime-wasting.  Discretion is the better way to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ENCY SELECTION -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o you look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ne book is helpful.  It will provide a local lis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little else.  Another source is identify those comp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d out of your field doing advertising you fe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.  For example, look at the advertising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.  Then, find out who's doing this good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ource for agency names is a professiona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these exist, one is : "The Standard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ing Agencies", published by The Nationa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ing Company, 5201 Old Orchard Road, Skokie, IL 60076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write for more information or you may f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n your local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Directory lists agencies both geographic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ly and provides you with the size of the agency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the principals and a listing of current cl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a fairly comprehensive list, you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rrowing down the candidates.  All this can be don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your office or running up your phone b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ig Fish In a Small 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the size of your budget is a key governing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your account must represent an important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to an agency in order for you to get the 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make the partnership successful.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usiness is ranked fourth in a shop, phone call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  If your business is ranked 400th in the shop--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k--you'll ne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ENCY SELECTION   -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simple "size" approach  to narrow your list to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ight agency candidates.  Hopefully, this will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agencies whose work you noticed.  Don't 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ed with finding an agency who works in your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bring that experience to the table.  Creativit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from fresh viewpoints, not stale ones.  Agencies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field, if they are available at all, may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ing that looks and sounds like all the other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done in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you have narrowed the list as much as you can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contact the candidates.  The first contac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brief as possible, with the object of collect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andidates.  The objective is to get them to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is information.  With each call, pay attention to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w quickly your response is handled.  This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is received will provide you with resources to n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earch further.  Hopefully, to about three or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tep is a round of mutual visits and discu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the agencies what you're looking for and learn from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y work and even how they would like to be p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ces are, when you talk to these agencies you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ing with a someone who graduated first in the clas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m school.  Don't be swayed.  You may never se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ENCY SELECTION -5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s you consider to be serious contenders,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present the account team that will be doing the d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work on your account.  These are the people who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gency's abilities.  Get to know them and get to know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they have been with the agency.  A group of short-t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ignal personnel changes and lots of re-training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.  An inconvenience worth avoi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se "client-agency" meetings, look carefull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they have done and find out, if you can, what it co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his work.  These meetings and the many discu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dvertising and advertising costs will let you narr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hopefully to two candidates.  Now, pick up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eak to some of that agency's clients for a br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stage may be the awarding of test assignments.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the list narrowed to two when you reach this s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each agency a similar briefing and assignment. 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agencies must be paid for their time, win or lose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some assignments completed.  You also get a p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ir approach to your problems.  Sometimes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e-break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the whole story.  It is a "schematic" tha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, will enhance your ability to make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.  Be certain the agency you select gets at le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ommitment from you as you expect from them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 regular performance reviews to be certain all part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share the same objectives.  Based on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learned from your investigation and meetings you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decision.  (Nobody promised you it would be eas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this or related subjects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the author, a marketing and advertising consult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ld Kobes, 23-1B Bloomingdale Drive, Hillsborough, NJ 08876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or fax: (201) 281-74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30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