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THE TRAGEDY OF AN ON-LINE ADDICTIO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y Steve K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d you know that last month's (expletive) phone bill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50?" my wife scolded me in her harshest, my-husband-the-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"That's more than twice the monthly payment you ma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(expletive) computer!" she continued as she esca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confess!  I confess!" I sobbed.  "I'm just an on-line jun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'm addicted to my modem!  I guess I'll just hav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nonymous before I owe my soul to the phone compan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unselor for Modems Anonymous, I hear numerous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eceding story every day.  That insidious disease,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ver, is exacting a tragically large toll from the cream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's computer users.  Modem-mania is sweep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oundations of our country and there seems to be no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is disease (yes, it is a social disease of almost epi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s) is becoming a such calamity that soon there'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a soap opera about on-line addiction named, "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lready own one of those evil instrument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take warning!  Don't even think about buying one.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ver sets in very quietly; it sneaks up on you and then gr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 the wallet, checkbook or, heaven forbid,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own a modem, you enter the insidious addictive tr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ling up" a friend who also has a modem.  For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yping messages to each other fascinates you.  (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ss than 10% of the speed that you can speak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ver a normal voice phone link.)  Of course,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ttempts at hooking up before you finally figure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of you must be in the half-duplex mode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actually titillates you (sounds impossibl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modem-buddy (friend is too good a term) sow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on the road to on-line addiction by giving you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RBBS (Remote Bulletin Board Service).  Once you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 phone number, you've taken the first fatal step in a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only end in on-line addi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ake the next step by dialing up the the RBB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-buddy told you about, you find that it's ver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-on."  This weird form of conversation with an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strangely exciting, much more so than jus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're on-line with your modem-buddy. 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scroll by and inform you about the board, bu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"up" to comprehend most of it.  Then you read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 message section and maybe, in a tentative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one or two of your own.  That's fun, but the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to wear off; you're calming down.  Thinking that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orthwhile to go back and re-read the log-on bulleti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RBB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happens.  The RBBS provides the bait that entices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nto the fiery hell of modem addiction.  As you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BBS main menu to learn how to return to the log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you find an item called FILES.  By asking you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or FILES, you thread the bait onto the h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; the FILES SUBMENU sets the hook.  You star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 when you LIST the files; you leap into the ai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r joy of the fight when all those public do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and descriptions scroll by.  They're FREE!!! 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tell the bulletin board to download (transmit)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download your first program and you're lande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l, cleaned and ready for the cooking fires.   In just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fter you logged-onto the board, you've downloaded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one of them is Andrew Fleugelman's PC-Talk,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ly an instrument for ev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BSLIST.DOC, which is also among the files you down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of a great number of bulletin board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.  (There's evil all around us, constantly 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!)  You print the list and find about 60 RBBS pho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e mercy on our souls!)  The list also gives you the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mmunications parameters and informs you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's specialty.  You decide to try PC-Talk and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up an RBBS about three states away.  Since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ass the time entering all those RBBS phone numb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alk's voluminous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he number again -- still busy.  You think, "He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specializes in Pascal programs.  Maybe I'll try i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lf-way across the country, but it's after 5p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rates have changed.  It won't be too expensiv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board answers.  After 45 minutes you'v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ve programs.  Then you call another board -- on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completely across the country from California, in Flori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it goes on into the night...  And the next night..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ys it gets to you.  You begin to feel the dirti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ddiction, particularly when your wife makes you fee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by berating you for those astronomical phone bills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hasn't divorced you by then.  Every time you sit do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BM PC to do some work, you dial up another RBBS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one's busy, you call another, and another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  Then you feel OK, almost "high."  When you finally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you still can't work; you can only dial up another R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wnfall as an on-line addict is just another o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's terrible tragedies, such as polygamy or the com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ircle all the numbers on computer magazine "bingo card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your whole social life relies upon only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on electronic bulletin boards; your only happ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you have downloaded.  (You never try any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collect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exists, however.  We, the dedicated but under-paid sta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nonymous, have done extensive research to find a c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ia, which has been ruining hundreds of lives.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eded in our quest.  The cure is really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effectiv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your own remote bulletin board ser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other modem addicts will phone you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ves can nag at them about $450 phone bills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peace --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