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-CONG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8) CONGAS #2 (DX-CONG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-DEC-1985 16:40 by RBROW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AS 2. Public Domain. DX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alled "1CON000A.TXT"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