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TL Club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uck Yeager's Advanced Flight Simulator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yped Up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p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ing Mor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more disk space on your backup copy, DEL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.exe, Install.bat, and Afscklst.tx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FS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trol AFS planes in one of four ways: 1) using a joystick; 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keypad, 3) using the mouse or 4) using the Maxx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. Read the following sections for umportant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nd Maxx. See "Aircraft and Simulator Controls" for all of AFS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y Joystick Ports: if you own a: Tandy 1000, plug your joysti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ight' port; Tandy 1000SX, plug your joystick into the 'left' port;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EX, plug your joystick into the 'rear'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ibrating Joysticks: if your joystick loses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ilerons, and rudder, center the joystick and hit 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ib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Maxx Computer Interface Peripheral: AFS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control stick, which simulates an airplane's control yoke. Set the 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slider all the way off(down), and start AFS. When AF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oystick from the Sys menu. If you accidentaly start AFS with the Max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ttle in the ON position, center the wheel, slide throttle off(dow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J to "calibrate joyst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Up or Down cursor key and press Enter to select a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electing a Main meny commands opens a menu containing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pull-down menus. If you choose Intro Flight, Test F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lane Racing from the Main meny, you begin flying immediately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or the Spacebar tp see the menu bar in one of those cases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using the Right or Left cursor key, and press Enter to pu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Press the Right or Left cursor key to open a different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close the menu or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ull-down menu contains commands,usually with first command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or Down cursor key to select a command, and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and return to flying. Active commands are red. In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te. Unavailable commands are blue. Select the Main Menu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enu to return to the main menu. Many menus also contai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you can fill in with your own flight lessons or formatio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s (see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F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 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 attempts to configure itself for your computer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However, if you have a color graphics adapter, AFS ca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RGB or composite color monitor. AFS defaults to RGB, 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 in order to see colors on a composite color mon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other configuration items to match your own preferences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ettings: choose Intro Flight from the main menu and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menu bar appears across the top of the screen; select S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press Enter. The SYStem configuration menu appears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figuration options (See "Sys Menu" below); use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option you want, then press Enter. AFS closes the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flying; to make another menu change, press Esc or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: sets the colors and character style for an RGB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: sets the colors and character style for a composite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lette: changes the screen to a color scheme appropriate for an E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2: changes the screen to a color scheme appropriate for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turns on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: turns off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chooses the joystick of Maxx for operating ailerons, elev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: chooses the mouse (Microsoft type) for operating the aile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nd rudder. This option is only availab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 mouse driver (see your mouse documentation for information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use: chooses an older (white with green buttons) Microsoft-typ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ng the ailerons, elevators, and rudder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you have installed a mouse driver (see your mou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use and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chooses the arrow keys on the keyboard for oprating the aile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ors, and ru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Image: shifts the entire displayed image to the right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or an off-cen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up: saves the current airplane and palette/display setting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effect the next time you start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 Recorder and Buying the 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-------- --- ---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recorder may be damaged if you buy the farm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So you may get unpredictable results if you try to replace an 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Recordings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ord maneuvers in Formation Flight, or lessons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your recordings are added to the AFS menus. Thes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AFS directory on disk a the file names you assig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session. For instance, if you record a maneuver called "Figure8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 creates files in the AFS directory, but all you se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ure8" in the Maneuver menu. To remove the "Figure8"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menu, choose Return to DOS from the Main menu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DEL \AFS\FIGURE8.*. This command deletes all of the "Figure8"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FS, the command is deleted from the Maneuver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so works for the recordings you make in Basic, Advan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atic Flight instruction. Simply use the name you assign to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: DEL \AFS\MYSTUNT.* (replace MYSTUNT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ear 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 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Race command in Airplane Racing removes your rac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-- even if you quit and restart the program.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complete the course, AFS adds a new opponent until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opponents for your computer's memory configur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instate all of the race opponents without running the cou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, you must reinstall AFS on your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est Fligh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 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duplicate of the test flight checklist (Appendix 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 on your AFS master disk. The checklist is stored on disk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AFSCKLST.TXT. If you have a printer, use the DOS prin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s many checklists as you need (see your DOS user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rinting 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V as a Compos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 -- -- - -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VCR to turn your color TV into a composite monitor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Video Out signal from your computer's graphics adap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In jack of your VCR. Switch your VCR to Camera mode so it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ignal, and you have a composite color monitor.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just your TV in order to match the colors onscreen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If the display runs off the left edge of the screen, choos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the Sys menu to shift the im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AF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reatly enhance AFS' performance by using the CONFIG.SYS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system disk to increase the number of file buffers availab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user's manual for information on modifying the CONFIG.SYS file.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CONFIG.SYS: BUFFERS = 24. Also, without 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race against only two opponents. To race against five op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: FILES = 8. The changes you make to CONFIG.SYS take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[THIS MANUAL FIXED BY [RYGA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imul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 -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evice  Throttle             Systems        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    + Increase           B Brakes        (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ecrease          *F Flaps         8,2     Elevator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Full              *G Landing gear  4,6     Ailero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Increase 1 Notch   R Radio         7,9     Up &amp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Increase 1/2 Notch                 1,3     Down &amp;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8 Decrease 2 Notches                  5      Cente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Cut                              &lt; or 0  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&gt; or Decimal 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Same as Above         Same as Above   Mouse  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 Button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Button 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Buttons   Center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    Same as Above         Same as Above   Stick   Control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ton 0   Righ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tton 1   Left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Buttons   Center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x         Slide Control   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low wheel)              Wheel Left/Right   Aileron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eel Fwd/Back     Elevators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                     Menus  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Left/Front View      Return-Select Highlighted Command  J-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hase Plane/Front View   Esc-Open/Close/Cancel menu     O-Fly/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Right/Front View     2,4,6,8-Change Menu or Highlight     (Instruc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-Satellite/Front View  Spacebar-Open Menu Bar From Flight  P-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ar/Front View      F1-Go to Demo Flight            Ctrl-Break--Quit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Z-Tower/Front View     F3-Go to Test Flight                 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5-Go to Formation Flying       Return-Cancel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7-Go to Airplane Racing        or lesso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9-Go to Flight Instruction     (press a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