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 MASTE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Solve Master V 1.0. Now you can take your g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to no limit... With this program, you can extract ov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s. We hope you find Solve Master to be worthy of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$9.99 is cheap, for the months of eff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phone bills (to get the solves), and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let US make a program. Please Register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 to help with the econo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86 or bet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540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board, Pc - Speak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0 Megabyte or more Hard Dis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ve Master is NOT responsible for any damage it may 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however created, in any way, to hurt your equip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us is detected, call me voice at (503)-588-1034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pletely sorry if anything (which it shouldn't),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called C:\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Unzip SOLVEM10.ZIP to C:\SOLVE  (Note: If the zip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omething different, it may be modified. Be cauti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 C:\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SOL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look at a 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installation procedures and press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moment to look at the new screen. After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, continue on and press a key. You will end up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Press 1, then at the new screen, press 1 again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s, or you can press 2 to get a solve. If you pressed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the solve, then wait a moment, in a seco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solve extracted and Solve Mast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If you pressed 1, A list of solves will display.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scroll the list UP and DOWN.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information by pressing S, or look at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. Escape will quit any time. The key, I,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information about the program LOOK,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 we get over 10 registrations($100.00).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o print out the list. The key L is not recommended to u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ten can not be gotten out of. J, will jump to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mi -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... Call my board, Hackboard BBS of America, log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F to access the File Bases. Press B to change th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hange to the Unprotect Programs base. Press L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vailable, download the file that says, "Semi -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Master V 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Hack.EXE for more info on 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 was listening to Garth Brooks, I actually wonde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is program was actually worth it. Yes? No? Mayb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ay I ask from your help on registering this produ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ish to have the many futures o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just delete it, but if you could help me, uploa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boards for me. Future programs WILL come out if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mething for .MOD makers, make me a mod under 5k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of that you made it, and call me voice (number above).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listen to the MOD on the phone, and I will decide if I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If I do, you must call my board, upload the MOD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will send you registered version for free, but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unless you send me 2 HD 3 1/2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gistered version of Solve Master V 1.0  - 2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mmercial product of Doc Master V 1.0� - 6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ke Nukem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Access to my Hackboard BB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eeling of taking your part in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SOLVE MASTER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OSE UNCONTROLLABLE GAM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